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 xml:space="preserve">Colabore: envie s/ trabalho escolar p/ </w:t>
      </w:r>
      <w:hyperlink r:id="rId2">
        <w:r>
          <w:rPr>
            <w:rStyle w:val="InternetLink"/>
          </w:rPr>
          <w:t>psnet@terra.com.br</w:t>
        </w:r>
      </w:hyperlink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mérica Latin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1 Parte = As Diversidades Da Amér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América Anglo-saxônica possui alguns focos de pobreza, mais é industrializada, rica e desenvolvida. A América Latina, por sua vez, apresenta algumas áreas muito ricas, mas é em sua maior parte subdesenvolvida, com graves problemas econômicos, políticos e sociais.       </w:t>
      </w:r>
    </w:p>
    <w:p>
      <w:pPr>
        <w:pStyle w:val="Heading3"/>
        <w:rPr/>
      </w:pPr>
      <w:r>
        <w:rPr/>
        <w:t>A divisão de nosso continente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América Anglo-saxônica é a parte do continente americano colonizada por povos procedentes do Reino Unido e da França. Compreende os Estados Unidos e o Canadá, os dois países mais extensos das Américas, com uma área de quase 20 milhões de quilômetros quadrado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À América Latina pertence os países do continente americano colonizados por espanhóis, portugueses e, em menor numero, franceses, com incursões esparsas de britânicos e holandeses. Correspondem à América Latina do Sul e à América Central, continental e insular, incluindo ainda o México, na América do Norte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A diferença entre as duas Américas</w:t>
      </w:r>
    </w:p>
    <w:p>
      <w:pPr>
        <w:pStyle w:val="Normal"/>
        <w:rPr/>
      </w:pPr>
      <w:r>
        <w:rPr/>
        <w:t xml:space="preserve">   </w:t>
      </w:r>
      <w:r>
        <w:rPr/>
        <w:t>A razão principal para que a América Latina e a América Anglo-saxônica apresentem tantas diferenças entre si  pode ser encontrada na evolução histórica de cada uma delas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As Américas foram descobertas por Cristóvão Colombo no fim do século XV (1492), mas começaram a ser povoadas no século XVI (América do Sul e América Central) e no século XVII (América do Norte). Esse novo território significou, para as metrópoles européias, primeiramente uma fonte de riquezas de fácil extração (Ouro, prata, madeiras) e, mais tarde, a possibilidade de cultivar produtos tropicais (cana-de-açúcar, tabaco, algodão), muito valorizados na Europa e anteriormente obtidos com grande dificuldade, e por altos presos na Ásia (Índias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ssa são as características gerais da colonização de qualquer território subordinado a uma metrópole. No entanto houve algumas diferenças no povoamento das duas Américas (Latina e Anglo-saxônica): a América do Sul e a América Central e uma parte (centro-sul) da América do Norte foram povoadas pelas chamadas Colônias de Exploraçã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Houve então a migração de um grande número de famílias protestantes, que chegavam à Nova Inglaterra com a intenção de se estabelecer definitivamente, formando as chamadas Colônias de Povoament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 colonização de povoamento, diferentemente da colonização de exploração, tinha sua economia voltada para atender as necessidades internas, com a agricultura organizada em pequenas e médias propriedades, intensivos à industria e a sociedade não-escravocrata.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América Latina: Sérios problemas políticos e sociai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 América Latina comporta uma grande diversidade cultural, pois há uma mescla de línguas, etnias e costum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mbora o espanhol seja a língua dominante, fala-se também português, francês e, em algumas regiões, até mesmo inglês e holandês. Há também uma grande variedade de línguas nativas, destacando-se o quíchua, herdado dos incas e falado no Peru, Equador, Bolívia e Argentina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etnia dos habitantes da América Latina varia muito de um país para o outro. Ainda que a mestiçagem seja intensa, há nações em que a maioria dos habitantes é branca (Argentina e Uruguai), outras em que a totalidade dos habitantes é negra (Haiti, República Dominicana, Granada, Bahamas e Barbados) e algumas em que a forte presença do índio (Peru, Bolívia, México, Equador, Paraguai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Há ainda países verdadeiramente mestiços (Colômbia, Venezuela) e outros como o Brasil, no qual existem algumas regiões de população predominante branca e outras que apresentam maioria de negros, mestiços ou índio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liticamente, a América Latina também não se apresenta uniform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odos os países latino-americanos caracterizam-se pelo subdesenvolvimento, embora alguns ostentem grande avanço industrial e tecnológico, controlado majoritariamente pelo capital transnacional, como é o caso do Brasil, México e Argentina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arcada assim por tantas diferenças entre os países que a compõem percebemos que a expressão “América Latina” serve mais para destinguir, no continente americano, a parte subdesenvolvida da parte rica e industrializada que para salientar uma noção de unidad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 xml:space="preserve">2 Parte = A Paisagem Natural Da América Latina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anhada por dois oceanos e estendendo-se da zona temperada do norte às proximidades da Antártida, a América Latina conta com altas cordilheiras e vastos planaltos, além de extensas planícies fluviais, rios temporários que desaparecem nos períodos de estiagem e rios volumosos como os da bacia Amazônica. Cortada pelo Equador e pelos trópicos, apresenta grande diversidade climática e vegetal: das altas cordilheiras geladas aos desertos quentes, podemos conhecer as mais variadas paisagens naturais na América Latina.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Localização da América Latin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América Latina localiza-se totalmente no hemisfério ocidental, sendo atravessada pelo Trópico de Câncer, que corta a parte central do México; pelo Equador, que passa pelo Brasil, Colômbia, Equador e toca o norte do Peru; e pelo Trópico de Capricórnio, que atravessa o Brasil, o Paraguai, a Argentina e o Chi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América Latina distribui-se de maneira irregular pelos hemisférios norte e sul, pois a maior parte de suas terras estende-se ao sul do Equado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Aspectos do relevo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Assim, as principais unidades do relevo latino-americano são: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Planícies costeiras junto ao oceano Pacífico</w:t>
      </w:r>
      <w:r>
        <w:rPr/>
        <w:t>, que se apresenta bastante estreitas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Altas cordilheiras </w:t>
      </w:r>
      <w:r>
        <w:rPr/>
        <w:t xml:space="preserve">formadas durante o período do terciário, no qual ocorreu tectonismo, com o posterior dobramento das camadas de rochas, o que provocou o aparecimento de cordilheiras.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Apresentando altitudes superiores a 5 mil metros e picos geralmente cobertos por neves, as altas cordilheiras da América Latina resultaram ainda de outras manifestações tectônicas, como terremotos, e da ação de vários vulcões, alguns dos quais prontos para entrar em atividade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Extensas planícies fluviais</w:t>
      </w:r>
      <w:r>
        <w:rPr/>
        <w:t>, na América do Sul (Amazônica, do rio Orenoco, do rio Madalena, Platina, do Pantanal ou Chaco, etc.), situadas entre as cordilheiras do oeste e os planaltos do leste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Planaltos desgastados na parte leste da América do Sul</w:t>
      </w:r>
      <w:r>
        <w:rPr/>
        <w:t xml:space="preserve">, cujas altitudes são baixas, raramente ultrapassando 2 mil metros. Isso ocorre porque o relevo dessa área é construído por rochas muito antigas, bastante desgastadas pela erosão e que não apresentam manifestações tectônicas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Planícies costeiras junto ao oceano atlântico</w:t>
      </w:r>
      <w:r>
        <w:rPr/>
        <w:t>, que ora se estreitam e desaparecem, permitindo o surgimento de falésias ou costas altas, ora se apresentam bastante largas, dando origem a extensas praias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As características do clim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América Latina destacam-se os climas tropicais, úmidos ou secos,) aparecendo, em alguns pontos, o tropical de altitude. Em meio a essa vasta extensão tropical, existe um trecho de clima equatorial, também muito amplo, marcado por reduzida amplitude térmica, elevadas temperaturas e chuvas constant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influência do relevo sobre a temperatura é mais nítida na parte oeste, onde as cordilheiras apresentam faixas de terras quentes, temperadas e fria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América Latina, os ventos contribuem para alterar o regime de chuvas e as próprias temperaturas.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/>
        <w:t>Formações vegetai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maior parte da cobertura vegetal que revestia a América Latina até o século XVI já existe mais. A vegetação somente foi preservada nos locais de pequeno interesse econômico ou em áreas de relevo abrupto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Vegetação de clima equatorial - </w:t>
      </w:r>
      <w:r>
        <w:rPr/>
        <w:t>Florestas da Amazônia e de parte da América Central. São florestas emaranhadas, formadas de diversas alturas, de folhas largas, recoberta e circundadas por uma infinidade de trepadeiras e formações vegetais variadas, de tal maneira densas que até mesmo a luz do sol tem dificuldade em atravessá-las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Vegetação de clima tropical - </w:t>
      </w:r>
      <w:r>
        <w:rPr/>
        <w:t>Florestas ou savanas, maior parte da América Central e nas partes norte e central da América do Sul. As áreas mais úmidas são recobertas por densa e emaranhadas florestas; nas regiões menos úmidas, ganha destaque a savana, constituída por árvores baixas e arbustos associados a uma vegetação rasteira, como o cercado no Brasil, os lhanos na Venezuela e o Chaco na Argentina e no Paraguai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Vegetação de clima temperado</w:t>
      </w:r>
      <w:r>
        <w:rPr/>
        <w:t xml:space="preserve"> - Florestas temperadas ou subtropicais e pampas na Argentina, no Uruguai, Chile e sul do Brasil. As primeiras são matas de pinheiros, geralmente associados a outras espécies; os pampas constituem uma área de vegetação rasteira, excelente pastagem natural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Vegetação de clima frio </w:t>
      </w:r>
      <w:r>
        <w:rPr/>
        <w:t>- Coníferas no sul da Argentina e do Chile. Trata-se de uma formação florestal arbórea, com plantas que apresentam folhas muito duras e pontiagudas (aciculifoliadas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Vegetação de altas montanhas</w:t>
      </w:r>
      <w:r>
        <w:rPr/>
        <w:t xml:space="preserve"> - Nos Andes, a vegetação apresenta variações devido às elevadas altitudes, que ocasionam temperaturas mais baixas e pluviosidade reduzida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Vegetação de clima desértico</w:t>
      </w:r>
      <w:r>
        <w:rPr/>
        <w:t xml:space="preserve"> - Constituída principalmente por espécies arbustivas e xerófilas, caracteriza-se por ser uma formação vegetal muito espars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3 Parte = O Quadro Econômico Da América Lati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Nas três ultimas décadas, a América Latina viveu um duro período, quando quase todos os seus países eram ditaduras controladas por militares. Durante os anos de 80, o retorno à democracia foi acompanhado por uma grave crise econômica. Os anos 90 parecem inaugurar uma nova fase para os países latino-americanos. Seguindo uma tendência mundial, procuram modernizar suas estruturas e se agrupar em blocos supranacionais, como o Mercosul.</w:t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>Os setores da economia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etor primário</w:t>
      </w:r>
      <w:r>
        <w:rPr/>
        <w:t>, que abrange as atividades de extrativismo vegetal, pesca, caça, agricultura e pecuária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Setor secundário</w:t>
      </w:r>
      <w:r>
        <w:rPr/>
        <w:t>, que engloba as atividades relativas ao extrativismo mineral e às industrias de construção e de transformação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Setor terciário, </w:t>
      </w:r>
      <w:r>
        <w:rPr/>
        <w:t>compreende as atividades relacionadas aos serviços. Comunicações, transportes, comércio, fornecimento de água e energia elétricas, atividades bancárias e de profissionais liberais constituem alguns exemplos de serviço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m grande parte dos países do globo, o setor terciário é o que emprega a maior parte dos trabalhadores, e a América Latina não é exceção </w:t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>Extrativismo animal, vegetal e minera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 caça, como base econômica de sobrevivência, é praticada na América somente por esparsos grupos indígenas em  vias de integração. A pesca, além de atividade econômica de valor regional para todos os países que apresentam extensões litorâneas tem especial importância para o Peru, maior exportador de pescado da América Latina, embora o Chile seja o maior produto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xtrativismo vegetal aparece sempre como atividade complementar da agricultura e da pecuária, merecendo destaque a extração do látex da seringueira, em toda floresta Amazônica (Brasil, Colômbia, Guiana, Suriname, Peru e Bolívia); do quebracho, no Pantanal (Argentina, Paraguai e Brasil); de madeira, em quase toda a América Central, Brasil e Chile; e ainda de babaçu e carnaúba, no Brasil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xtrativismo mineral tem considerável importância em praticamente todos os países latino-americanos, ainda que muitas vezes a exploração seja realizada graças a capitais estrangeiros. Na extração de petróleo, possuem grande destaque México, Venezuela, Brasil, Argentina, Colômbia, Equador e Trinidad e Tobago.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/>
        <w:t>Agropecuári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 América Latina, que inclui essencialmente países subdesenvolvidos, de maneira geral é pouco industrializada, ficando sua economia subordinada à mineração. Mesmo com essa dependência agrícola, a maior parte de suas terras é cultivada de forma extensiva e possui um reduzido rendimento per capit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m muitos países, a atividade agrícola ainda se desenvolve segundo os moldes do período colonial: grandes propriedades, pertencentes a poucas famílias, cuja a produção se destina quase integralmente ao mercado extern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m todos os países da América Latina é possível identificar basicamente dois tipos de agricultura: a de subsistência, com o uso de técnicas primitivas, e a de caráter comercial, em geral monoculturas realizadas em  grandes extensões de terra e, com freqüência, dependentes de investimentos estrangeiro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s rebanhos mais numerosos na América Latina, pela ordem, são os de bovinos, suínos e ovinos. Brasil, Argentina e México são os países que possuem a maior quantidade de cabeças de gado.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/>
        <w:t>A atividade industrial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 América Latina são poucos os países que alcançam projeção na atividade industrial: Brasil, Argentina, México e, menos destacadamente, Chile. Iniciada tardiamente, a industrialização desses países tomou grande impulso a partir da segunda guerra mundial: esta impediu os países em guerra de comprar os produtos que estavam  habituados a importar e de exportar o que produziram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os demais países latino-americano, principalmente da América Central, predominam indústrias de beneficiamento de produtos primários para exportação.</w:t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 xml:space="preserve">Comércio e transport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s exportações da maior parte dos países da América Latina ainda se apoiam em produtos naturais, cujos preços no mercado internacional oscilam muito, não representando grande aumento de divisa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m dos fatores que criam dificuldades ao desenvolvimento econômico da América Latina é relativa carência de vias de transporte em boas condições de us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s dificuldades impostas pelo relevo; a tropicalidade dominante do clima, caracteriza por chuvas freqüentes; o predomínio de rios de planalto, dificultando a navegação; e a densidade da vegetação, quase intransponível em certos trechos, são fatores naturais que têm de ser vencidos.</w:t>
      </w:r>
    </w:p>
    <w:p>
      <w:pPr>
        <w:pStyle w:val="Heading3"/>
        <w:rPr/>
      </w:pPr>
      <w:r>
        <w:rPr>
          <w:rFonts w:eastAsia="Arial"/>
        </w:rPr>
        <w:t xml:space="preserve">       </w:t>
      </w:r>
      <w:r>
        <w:rPr/>
        <w:t xml:space="preserve">Divisão socioeconômic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mbora os problemas sociais, econômicos e políticos que atingem os países latinos sejam basicamente os mesmos, eles apresentam algumas diferenças que permitem distribuir esses países em quatro grandes grupo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  grupo 1 engloba países com graves problemas econômicos, mas sem grandes desníveis sociais. Três deles se localizam na América Central: Cuba, Panamá, Costa Rica. Os outros três do grupo 1 localizados na América do Sul, são Argentina, Uruguai e Chile, os mais meridionais do continente, que formam o chamado Cone Su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rupo 2 reúne países com acentuadas diferenças sociais e econômicas entre o meio rural e o urbano: México, Brasil, Colômbia e Venezuel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o Grupo 3 enquadram-se países pobres, de estrutura social e econômica arcaica: na América do Sul, Equador, Peru, Bolívia e Paraguai; na América Central, El Salvador, Guatemala, Honduras, Nicarágua, Jamaica, Haiti e Republica Dominican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s países do Grupo 4 ou são territorialmente minúsculos, apresentando área total muitas vezes equivalente à de um município brasileiro, ou têm população absoluta pequena, geralmente inferior a um milhão de habitantes, ou ambas as coisas. Nesse podemos incluir Guiana e Suriname, na América do Sul; Belize, na América Central; e os seguintes países das Antilhas: Antígua e Barbuda, Bahamas, Barbados, Dominica, Granada, Santa Lúcia, São Cristóvão  e Nevis, São Vicente e Granadinas e Trinidad e Tobago.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/>
        <w:t xml:space="preserve">A globalização e os blocos econômico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rminada a segunda Guerra Mundial, a Europa, destruída pelo conflito, assistiu à emergência de duas grandes potências políticas e econômicas: os Estados Unidos (capitalistas) e a União Soviética (socialista), aos quais se alinhariam as demais nações do planet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União Soviética foi extinta em 1991 e seus países-membros, como todo o antigo bloco socialista europeu, adotaram a economia de mercad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Ásia, o Japão também alcançou um desenvolvimento notável (é a segunda maior economia do mundo) e sua área de  influência é bastante ampla, estendendo-se por todo o pacífic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essa tendência de os países se agruparem em grandes áreas de influência dá-se o nome de globalização.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A OE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busca de soluções conjuntas para os problemas políticos dos países americanos, foi criada a Organização dos Estados Americanos (OEA), que tem um papel semelhante ao que a Organização das Nações Unidas (ONU) exerce em âmbito mundia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riada em Bogotá (Colômbia) em 30 de abril de 1948, a OEA reúne a quase totalidade dos Estados americanos (a exceção é Cuba, excluído em 1962) e tem como princípios básico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denar a guerra por agressã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ar agressão contra toda a América a agressão praticada contra um dos países-membro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tir sempre diplomaticamente, as controvérsias de caráter internacional que envolvam países da Améri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timular laços de cooperação econômica entre os países-membros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odos esses princípios e resoluções, entretanto, têm ficado principalmente no plano das intenções, pois poucos resultados concretos têm sido obtido.   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/>
      </w:pPr>
      <w:r>
        <w:rPr/>
        <w:t>CENTRO EDUCACIONAL TIRADENTES</w:t>
      </w:r>
    </w:p>
    <w:p>
      <w:pPr>
        <w:pStyle w:val="Normal"/>
        <w:rPr/>
      </w:pPr>
      <w:r>
        <w:rPr/>
        <w:t>SÃO JOÃO DE MERITI, 05/06/1997</w:t>
      </w:r>
    </w:p>
    <w:p>
      <w:pPr>
        <w:pStyle w:val="Normal"/>
        <w:rPr/>
      </w:pPr>
      <w:r>
        <w:rPr/>
        <w:t>TURNO: MANHÃ  TURMA: 701  7</w:t>
      </w:r>
      <w:r>
        <w:rPr>
          <w:vertAlign w:val="superscript"/>
        </w:rPr>
        <w:t>a</w:t>
      </w:r>
      <w:r>
        <w:rPr/>
        <w:t>. SÉRIE</w:t>
      </w:r>
    </w:p>
    <w:p>
      <w:pPr>
        <w:pStyle w:val="Normal"/>
        <w:rPr/>
      </w:pPr>
      <w:r>
        <w:rPr/>
        <w:t>PROFª.: YARA</w:t>
      </w:r>
    </w:p>
    <w:p>
      <w:pPr>
        <w:pStyle w:val="Normal"/>
        <w:rPr/>
      </w:pPr>
      <w:r>
        <w:rPr/>
        <w:t>ALUNO: ELIAS REIS TEIXEIRA FIL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BALHO DE GEOGRÁFI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SUNTO: AMÉRICA LATIN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4:14:00Z</dcterms:created>
  <dc:creator>Elias Reis Teixeira Filho</dc:creator>
  <dc:description/>
  <dc:language>en-US</dc:language>
  <cp:lastModifiedBy>PALMIRO SARTORELLI NETO</cp:lastModifiedBy>
  <cp:lastPrinted>1997-06-04T23:50:00Z</cp:lastPrinted>
  <dcterms:modified xsi:type="dcterms:W3CDTF">2000-11-03T01:16:00Z</dcterms:modified>
  <cp:revision>33</cp:revision>
  <dc:subject/>
  <dc:title>                                 América Latina</dc:title>
</cp:coreProperties>
</file>