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África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O continente onde a espécie humana deu seus primeiros passos é atualmente marcado por fome, conflitos étnicos, guerrilhas, miséria.</w:t>
      </w:r>
    </w:p>
    <w:p>
      <w:pPr>
        <w:pStyle w:val="Normal"/>
        <w:ind w:firstLine="709"/>
        <w:rPr/>
      </w:pPr>
      <w:r>
        <w:rPr/>
        <w:t>Enquanto o planeta caminha impulsionado pela globalização da economia, a África parece ficar à margem, esquecida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color w:val="0000FF"/>
        </w:rPr>
      </w:pPr>
      <w:r>
        <w:rPr>
          <w:color w:val="0000FF"/>
        </w:rPr>
        <w:t>A localização Geográf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/>
      </w:pPr>
      <w:r>
        <w:rPr/>
        <w:t>Com uma área territorial de pouco mais de 30 milhões de quilômetros quadrado, o continente africano é o terceiro em extensão. Cortam a África três dos principais paralelos terrestres: Equador, Trópico de Câncer e Trópico de Capricórnio, além do meridiano de Greenwich.</w:t>
      </w:r>
    </w:p>
    <w:p>
      <w:pPr>
        <w:pStyle w:val="Normal"/>
        <w:ind w:firstLine="709"/>
        <w:rPr/>
      </w:pPr>
      <w:r>
        <w:rPr/>
        <w:t xml:space="preserve">Estendendo-se de 37 graus de latitude norte a 34 graus de latitude sul e de 18 graus de longitude oeste a 51 graus de longitude leste, o território africano distribui-se pelos quatros hemisférios do planeta. Por outro lado, está compreendido em apenas duas zonas climáticas: a intertropical (equatorial e tropical norte e sul) e temperada do norte e do sul.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A África apresenta um litoral pouco recortado e é banhada, a oeste, pelo oceano Atlântico; a leste pelo oceano Índico; ao norte, pelo mar mediterrâneo; e a nordeste, pelo mar Vermelho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color w:val="0000FF"/>
        </w:rPr>
      </w:pPr>
      <w:r>
        <w:rPr>
          <w:color w:val="0000FF"/>
        </w:rPr>
        <w:t>A Paisagem Natural da Áfri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/>
      </w:pPr>
      <w:r>
        <w:rPr/>
        <w:t>O relevo africano, predominantemente planáltico, apresenta considerável altitude média – cerca de 750 metros. As regiões central e ocidental são ocupadas, em sua quase totalidade, por planaltos intensamente erodidos, constituídos por rochas muito antigas e limitados por grandes escarpamentos.</w:t>
      </w:r>
    </w:p>
    <w:p>
      <w:pPr>
        <w:pStyle w:val="Normal"/>
        <w:ind w:firstLine="709"/>
        <w:rPr/>
      </w:pPr>
      <w:r>
        <w:rPr/>
        <w:t>Os planaltos contornam depressões relativas cortadas por rios, nas quais também se encontram lagos. Dentre dessas depressões, que podem ser chamadas de bacias, destacam-se as do alto Nilo, do Congo e do Chade.</w:t>
      </w:r>
    </w:p>
    <w:p>
      <w:pPr>
        <w:pStyle w:val="Normal"/>
        <w:ind w:firstLine="709"/>
        <w:rPr/>
      </w:pPr>
      <w:r>
        <w:rPr/>
        <w:t xml:space="preserve">Cortando a parte central da África, o Equador estabelece um grande semelhança entre os </w:t>
      </w:r>
      <w:r>
        <w:rPr>
          <w:b/>
        </w:rPr>
        <w:t>tipos</w:t>
      </w:r>
      <w:r>
        <w:rPr/>
        <w:t xml:space="preserve"> </w:t>
      </w:r>
      <w:r>
        <w:rPr>
          <w:b/>
        </w:rPr>
        <w:t>de clima</w:t>
      </w:r>
      <w:r>
        <w:rPr/>
        <w:t xml:space="preserve"> do norte e do sul. As proporções setentrional e meridional do continente africano são as que apresentam o menor índice de pluviosidade; nas regiões próximas do equador, as chuvas são abundantes.</w:t>
      </w:r>
    </w:p>
    <w:p>
      <w:pPr>
        <w:pStyle w:val="Normal"/>
        <w:ind w:firstLine="709"/>
        <w:rPr/>
      </w:pPr>
      <w:r>
        <w:rPr/>
        <w:t>Distingui-se na África os climas equatorial, tropical, desértico e mediterrâneo.</w:t>
      </w:r>
    </w:p>
    <w:p>
      <w:pPr>
        <w:pStyle w:val="Normal"/>
        <w:ind w:firstLine="709"/>
        <w:rPr/>
      </w:pPr>
      <w:r>
        <w:rPr/>
        <w:t>O clima equatorial, quente e úmido o ano todo, abrange parte da região centro-oeste do continente; o tropical quente, com invernos secos, domina quase inteiramente as terras africanas, do centro ao sul, inclusive a ilha de Madagáscar; o clima desértico, por sua vez, compreende uma grande extensão da África, acompanhando os desertos do Saara e de Calaari; finalmente, o clima mediterrâneo manifesta-se em pequenos trechos do extremo norte e do extremo sul do continente, apresentando-se quente com invernos úmidos.</w:t>
      </w:r>
    </w:p>
    <w:p>
      <w:pPr>
        <w:pStyle w:val="Normal"/>
        <w:ind w:firstLine="709"/>
        <w:rPr/>
      </w:pPr>
      <w:r>
        <w:rPr/>
        <w:t xml:space="preserve">Nas áreas de clima equatorial, as chuvas são abundantes o ano inteiro; graças à pluviosidade, a </w:t>
      </w:r>
      <w:r>
        <w:rPr>
          <w:b/>
        </w:rPr>
        <w:t>vegetação</w:t>
      </w:r>
      <w:r>
        <w:rPr/>
        <w:t xml:space="preserve"> dominante é a floresta equatorial densa e emaranhada. Ao norte e ao sul dessa faixa, onde o verão é menos úmido e a região não está sujeita às influências marítimas, aparecem savanas, que constituem o tipo de vegetação mais abundante no continente. Circundam essa região zonas em que as temperaturas são mais amenas, a pluviosidade menor e as estações secas bem pronunciadas. Aí se encontram as estepes que, à medida que alcançaram áreas mais secas, tornam-se progressivamente mais ralas, até se transformarem em regiões desérticas.</w:t>
      </w:r>
    </w:p>
    <w:p>
      <w:pPr>
        <w:pStyle w:val="Normal"/>
        <w:ind w:firstLine="709"/>
        <w:rPr/>
      </w:pPr>
      <w:r>
        <w:rPr/>
        <w:t>Ao longo do litoral do mediterrâneo e da África do Sul, sobressaí a chamada vegetação mediterrânea, formada por arbustos e gramíneas. Nessa área concentra-se a maior parte da população branca do continente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color w:val="0000FF"/>
        </w:rPr>
      </w:pPr>
      <w:r>
        <w:rPr>
          <w:color w:val="0000FF"/>
        </w:rPr>
        <w:t>A População African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/>
      </w:pPr>
      <w:r>
        <w:rPr/>
        <w:t>Apesar de ser o terceiro continente em extensão territorial, a África é relativamente pouco povoada. Abriga cerca de 633 milhões de habitantes – população muito menor que a de países como a China e a Índia –, cifra que lhe confere uma densidade demográfica semelhante à brasileira: 21 habitantes por quilômetro quadrado.</w:t>
      </w:r>
    </w:p>
    <w:p>
      <w:pPr>
        <w:pStyle w:val="Normal"/>
        <w:ind w:firstLine="709"/>
        <w:rPr/>
      </w:pPr>
      <w:r>
        <w:rPr/>
        <w:t>Essa pequena ocupação demográfica encontra explicações nos seguintes fato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/>
        <w:t>Grande parte do continente é ocupada por áreas desfavoráveis a concentrações humanas: desertos, florestas densas e emaranhadas e formações vegetais típicas de solos pobr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/>
        <w:t>Os índice de mortalidade são muito altos; embora tenham diminuído nos últimos 50 anos, ainda se mantêm superiores aos de outros continent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/>
      </w:pPr>
      <w:r>
        <w:rPr/>
        <w:t>A África é um continente que recebeu poucas correntes migratórias; ao contrário, perdeu inúmeros habitantes na época to tráfico de escravos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A maior parte da população africana é constituída por diferentes povos negros, mas há expressiva quantidade de brancos, que vivem principalmente na porção setentrional do continente, ao norte do deserto do Saara – por isso mesmo denominada </w:t>
      </w:r>
      <w:r>
        <w:rPr>
          <w:b/>
        </w:rPr>
        <w:t>África Branca</w:t>
      </w:r>
      <w:r>
        <w:rPr/>
        <w:t>. São principalmente árabes, egípcios e berberes, entre os quais se incluem os etíopes e os tuaregues; há ainda, embora em menor quantidade, judeus e descendentes de europeus.</w:t>
      </w:r>
    </w:p>
    <w:p>
      <w:pPr>
        <w:pStyle w:val="Normal"/>
        <w:ind w:firstLine="709"/>
        <w:rPr/>
      </w:pPr>
      <w:r>
        <w:rPr/>
        <w:t xml:space="preserve">Ao sul do Saara temos a chamada </w:t>
      </w:r>
      <w:r>
        <w:rPr>
          <w:b/>
        </w:rPr>
        <w:t>África Negra</w:t>
      </w:r>
      <w:r>
        <w:rPr/>
        <w:t>, povoada por grande variedade de grupos de negróides que se diferenciam entre si principalmente pelo aspecto físico, mas também por diferenças culturais, como as religiões que professam e a grande diversidade de línguas que falam.</w:t>
      </w:r>
    </w:p>
    <w:p>
      <w:pPr>
        <w:pStyle w:val="Normal"/>
        <w:ind w:firstLine="709"/>
        <w:rPr/>
      </w:pPr>
      <w:r>
        <w:rPr/>
        <w:t>Em correspondência com os diferentes ramos étnico-culturais, encontra-se na África três religiões principais: o islamismo, que se manifesta sobretudo na África Branca, mas é também professado por numerosos povos negros; o cristianismo, religião levada por missionários e professada em pontos esparsos do continente; e o animismo, seguido em toda a África Negra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color w:val="0000FF"/>
        </w:rPr>
      </w:pPr>
      <w:r>
        <w:rPr>
          <w:color w:val="0000FF"/>
        </w:rPr>
        <w:t>Um Continente de Faminto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>Há no mundo diversa regiões atingidas pela fome, que mata milhares de pessoas todos os anos. Entres os principais focos figuram o Haiti, a Indochina, a Índia, Bangladesh e o nordeste brasileiro. Em nenhum outro lugar, porém, o problema é tão disseminado quanto na África. Pelo menos trinta países africanos são duramente atingido pela fome, sobretudo aqueles localizados em torno do deserto do Saara. Por isso, não raro a fome no continente africano é associado à aridez do clima e à irregularidade das chuvas. As adversidades climáticas, entretanto, somente ampliam a miséria de milhares de africanos, que vivem abaixo das condições mínimas de sobrevivência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color w:val="0000FF"/>
        </w:rPr>
      </w:pPr>
      <w:r>
        <w:rPr>
          <w:color w:val="0000FF"/>
        </w:rPr>
        <w:t>Atividades econômic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/>
      </w:pPr>
      <w:r>
        <w:rPr/>
        <w:t xml:space="preserve">Os setores econômico em que os países africanos apresentam algum destaque constituem herança do seu passado colonial: o </w:t>
      </w:r>
      <w:r>
        <w:rPr>
          <w:b/>
        </w:rPr>
        <w:t>extrativismo</w:t>
      </w:r>
      <w:r>
        <w:rPr/>
        <w:t xml:space="preserve"> e a </w:t>
      </w:r>
      <w:r>
        <w:rPr>
          <w:b/>
        </w:rPr>
        <w:t>agricultura</w:t>
      </w:r>
      <w:r>
        <w:rPr/>
        <w:t xml:space="preserve"> – setores em que são baixos os investimentos e o custo da mão de obra –, cuja produção é destinada a abastecer o mercado externo.</w:t>
      </w:r>
    </w:p>
    <w:p>
      <w:pPr>
        <w:pStyle w:val="Normal"/>
        <w:ind w:firstLine="709"/>
        <w:rPr/>
      </w:pPr>
      <w:r>
        <w:rPr/>
        <w:t>A África detém grandes reservas minerais, destacando-se o ouro e os diamantes da África do Sul, do Zaire e de Gana, que respondem pela maior parte da produção mundial. É igualmente rica em fontes energéticas como petróleo e o gás natural, explorados principalmente na Nigéria, no Gabão, na Líbia, na Argélia e no Egito.</w:t>
      </w:r>
    </w:p>
    <w:p>
      <w:pPr>
        <w:pStyle w:val="Normal"/>
        <w:ind w:firstLine="709"/>
        <w:rPr/>
      </w:pPr>
      <w:r>
        <w:rPr/>
        <w:t>O subsolo africano fornece também em abundância os seguintes minerais: antimônio (África do Sul), fosfatos (Marrocos, grande produtor mundial), manganês (Gabão e África do Sul), cobre (Zâmbia e Zaire) e urânio (África do Sul e Gabão).</w:t>
      </w:r>
    </w:p>
    <w:p>
      <w:pPr>
        <w:pStyle w:val="Normal"/>
        <w:ind w:firstLine="709"/>
        <w:rPr/>
      </w:pPr>
      <w:r>
        <w:rPr/>
        <w:t xml:space="preserve">A </w:t>
      </w:r>
      <w:r>
        <w:rPr>
          <w:b/>
        </w:rPr>
        <w:t>caça</w:t>
      </w:r>
      <w:r>
        <w:rPr/>
        <w:t xml:space="preserve">, a </w:t>
      </w:r>
      <w:r>
        <w:rPr>
          <w:b/>
        </w:rPr>
        <w:t xml:space="preserve"> pesca</w:t>
      </w:r>
      <w:r>
        <w:rPr/>
        <w:t xml:space="preserve"> e a </w:t>
      </w:r>
      <w:r>
        <w:rPr>
          <w:b/>
        </w:rPr>
        <w:t>coleta</w:t>
      </w:r>
      <w:r>
        <w:rPr/>
        <w:t xml:space="preserve"> de produtos naturais ainda constituem importantes fontes de renda para grande parcela da produção africana. No extrativismo animal, figuram em primeiro plano o comercio de couro e de peles em Burquina, Botsuana e Djibuti, e o de marfim na África do Sul, Congo, Moçambique e Gabão. O </w:t>
      </w:r>
      <w:r>
        <w:rPr>
          <w:b/>
        </w:rPr>
        <w:t>extrativismo vegetal</w:t>
      </w:r>
      <w:r>
        <w:rPr/>
        <w:t xml:space="preserve"> fornece como principais produtos madeiras, resinas e especiarias, nos países cobertos parcialmente pela floresta equatorial; óleo de palmeira, no Benin e na Costa do Marfim; tâmaras, nos países do Saara.</w:t>
      </w:r>
    </w:p>
    <w:p>
      <w:pPr>
        <w:pStyle w:val="Normal"/>
        <w:ind w:firstLine="709"/>
        <w:rPr/>
      </w:pPr>
      <w:r>
        <w:rPr/>
        <w:t xml:space="preserve">A </w:t>
      </w:r>
      <w:r>
        <w:rPr>
          <w:b/>
        </w:rPr>
        <w:t xml:space="preserve">agricultura </w:t>
      </w:r>
      <w:r>
        <w:rPr/>
        <w:t>africana apresenta-se sob duas formas: a de subsistência e a comercial. A primeira é rudimentar, itinerante e extensiva – planta-se em grandes extensões de terra, que são cultivadas anos seguidos, até ocorrer o esgotamento do solo.</w:t>
      </w:r>
    </w:p>
    <w:p>
      <w:pPr>
        <w:pStyle w:val="Normal"/>
        <w:ind w:firstLine="709"/>
        <w:rPr/>
      </w:pPr>
      <w:r>
        <w:rPr/>
        <w:t xml:space="preserve">Devido às condições naturais pouco propícias à criação de gado bovino, a África tem na </w:t>
      </w:r>
      <w:r>
        <w:rPr>
          <w:b/>
        </w:rPr>
        <w:t>pecuária</w:t>
      </w:r>
      <w:r>
        <w:rPr/>
        <w:t xml:space="preserve"> uma atividade econômica de limitado alcance, em geral praticada de forma nômade ou extensiva. O maior destaque é para a criação de carneiros na África do Sul e na Etiópia, além de pequenos rebanhos conduzidos por nômades nas regiões de estepes. Nos países situados ao norte do Saara, criam-se camelos e dromedários, animais de grande porte utilizados como meio de transporte. Nessa região, os rebanhos caprino e ovino também são significativos.</w:t>
      </w:r>
    </w:p>
    <w:p>
      <w:pPr>
        <w:pStyle w:val="Normal"/>
        <w:ind w:firstLine="709"/>
        <w:rPr/>
      </w:pPr>
      <w:r>
        <w:rPr/>
        <w:t xml:space="preserve">A incipiente </w:t>
      </w:r>
      <w:r>
        <w:rPr>
          <w:b/>
        </w:rPr>
        <w:t>industrialização</w:t>
      </w:r>
      <w:r>
        <w:rPr/>
        <w:t xml:space="preserve"> africana está restrita a alguns pontos do território. Iniciou-se tardiamente, após o processo de descolonização, motivo pelo qual as industrias africanas levam grande desvantagem em relação ao setor industrial de países desenvolvidos, mas industrializados, como o Brasil. E esse distanciamento agrava-se dia a dia com o permanente aprimoramento industrial e tecnológico dos países desenvolvidos.</w:t>
      </w:r>
    </w:p>
    <w:p>
      <w:pPr>
        <w:pStyle w:val="Normal"/>
        <w:ind w:firstLine="709"/>
        <w:rPr/>
      </w:pPr>
      <w:r>
        <w:rPr/>
        <w:t>Toda a estrutura econômica africana é extremamente frágil e dependente, fato que se torna mais evidente no setor industrial: a escassez de capitais, a falta de mão-de-obra técnica especializada e a insuficiência dos maios de transporte, aliados ao baixo poder aquisitivo da população, compõe um quadro nada propício ao desenvolvimento. Mesmo a variedade de matérias-primas, sobretudo minerais, que poderia ser utilizada para promover a industria africana, é destinada basicamente ao mercado externo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daIgreja">
    <w:name w:val="Titulo da Igreja"/>
    <w:basedOn w:val="Normal"/>
    <w:qFormat/>
    <w:pPr>
      <w:pBdr>
        <w:bottom w:val="single" w:sz="18" w:space="1" w:color="0000FF"/>
      </w:pBdr>
      <w:jc w:val="right"/>
    </w:pPr>
    <w:rPr>
      <w:color w:val="FF0000"/>
      <w:sz w:val="32"/>
    </w:rPr>
  </w:style>
  <w:style w:type="paragraph" w:styleId="MonogrfiaTitulo">
    <w:name w:val="Monográfia Titulo"/>
    <w:basedOn w:val="Normal"/>
    <w:qFormat/>
    <w:pPr>
      <w:spacing w:before="1134" w:after="0"/>
      <w:jc w:val="center"/>
    </w:pPr>
    <w:rPr>
      <w:sz w:val="28"/>
    </w:rPr>
  </w:style>
  <w:style w:type="paragraph" w:styleId="Monografia1Paragrfo">
    <w:name w:val="Monografia 1 Paragráfo"/>
    <w:basedOn w:val="Normal"/>
    <w:qFormat/>
    <w:pPr>
      <w:spacing w:lineRule="auto" w:line="564" w:before="2268" w:after="0"/>
      <w:ind w:firstLine="1134"/>
    </w:pPr>
    <w:rPr/>
  </w:style>
  <w:style w:type="paragraph" w:styleId="MonogrfiaXPargrafo">
    <w:name w:val="Monográfia X Parágrafo"/>
    <w:basedOn w:val="Normal"/>
    <w:qFormat/>
    <w:pPr>
      <w:spacing w:lineRule="auto" w:line="566" w:before="567" w:after="0"/>
      <w:ind w:firstLine="1134"/>
    </w:pPr>
    <w:rPr/>
  </w:style>
  <w:style w:type="paragraph" w:styleId="MonografiaParagrafoSub">
    <w:name w:val="Monografia Paragrafo Sub"/>
    <w:basedOn w:val="Monografia1Paragrfo"/>
    <w:qFormat/>
    <w:pPr>
      <w:spacing w:before="1134" w:after="0"/>
    </w:pPr>
    <w:rPr/>
  </w:style>
  <w:style w:type="paragraph" w:styleId="MonogrfiaTituloSub">
    <w:name w:val="Monográfia Titulo Sub"/>
    <w:basedOn w:val="MonogrfiaTitulo"/>
    <w:qFormat/>
    <w:pPr/>
    <w:rPr>
      <w:sz w:val="26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17:14:00Z</dcterms:created>
  <dc:creator>Elias Reis Teixeira Filho</dc:creator>
  <dc:description/>
  <dc:language>en-US</dc:language>
  <cp:lastModifiedBy>PALMIRO SARTORELLI NETO</cp:lastModifiedBy>
  <cp:lastPrinted>1998-09-22T15:26:00Z</cp:lastPrinted>
  <dcterms:modified xsi:type="dcterms:W3CDTF">2000-11-03T01:15:00Z</dcterms:modified>
  <cp:revision>15</cp:revision>
  <dc:subject/>
  <dc:title>África</dc:title>
</cp:coreProperties>
</file>