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FINALIDADES: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ab/>
        <w:t>Ao elaborarmos o projeto de uma empresa válida, eliminamos a visão existente de que “a empresa é apenas um agente econômico”, onde a finalidade desse tipo de empresa é voltado para o ambiente externo, com o único e principal objetivo relacionado à maximização dos lucros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ab/>
        <w:t xml:space="preserve">Nossa empresa será diferente por ser uma empresa válida, pois ela    englobará a visão    econômica mas não estará restrita a ela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ab/>
        <w:t>Ela sobreviverá e obterá sucesso por ter uma visão mais ampla do que as outras empresas, que se    preocupam somente com a maximização dos lucros; nossa empresa terá sempre um compromisso sério com os empreendedores e colaboradores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ab/>
        <w:t>Numa linguagem bastante clara, colocaremos como meta para todos os setores dentro da empresa o seguinte: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</w:rPr>
        <w:t>o papel de nossa empresa é atender continuamente as necessidades da comunidade, sendo participantes ativos do progresso; pois queremos que nossa empresa progrida juntamente com a sociedade a qual serviremos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ab/>
        <w:t>Em nossa empresa válida o lucro também será encarado de maneira diferente, será essencial somente para a empresa sobreviver, crescer e continuar a contribuir para com a sociedade, onde o sucesso será focalizado através da contribuição social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ab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VALIAÇÃO: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5"/>
        </w:numPr>
        <w:bidi w:val="0"/>
        <w:jc w:val="both"/>
        <w:rPr/>
      </w:pPr>
      <w:r>
        <w:rPr>
          <w:rFonts w:ascii="Times New Roman" w:hAnsi="Times New Roman"/>
        </w:rPr>
        <w:t>O critério para avaliação de nossa empresa será relacionado com os resultados obtidos juntamente com os motivos de sua existência, padronizado pelo cumprimento do objetivo que propõe atender. Também é importante que tenha algumas definições, como, avaliação dos níveis de rentabilidade e produtividade e análise dos parâmetros de conduta, etc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TAREFA DA ADMINISTRAÇÃO: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ab/>
        <w:t>Caberá a administração elaborar estratégias para o desenvolvimento empresarial, será ela a responsável pelo sucesso da empres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ab/>
        <w:t xml:space="preserve">Sua função será a de criar e desenvolver a empresa. Caberá a ela as tarefas de </w:t>
      </w:r>
      <w:r>
        <w:rPr>
          <w:rFonts w:ascii="Times New Roman" w:hAnsi="Times New Roman"/>
          <w:i/>
        </w:rPr>
        <w:t xml:space="preserve">planejar, coordenar, organizar, dirigir, controlar, motivar, etc. </w:t>
      </w:r>
      <w:r>
        <w:rPr>
          <w:rFonts w:ascii="Times New Roman" w:hAnsi="Times New Roman"/>
        </w:rPr>
        <w:t>É importante salientar que a administração de nossa empresa deverá respeitar os padrões estabelecidos pela sociedade e empreendedores, promovendo ações para obtenção de resultados positivos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ab/>
        <w:t>Em uma linguagem genérica, a função da nossa administração consistirá em estar permanentemente identificando as expectativas externas e internas e dirigir o empreendimento para obtenção dos resultados sempre positivos, sua função será:</w:t>
      </w:r>
    </w:p>
    <w:p>
      <w:pPr>
        <w:pStyle w:val="Normal"/>
        <w:numPr>
          <w:ilvl w:val="0"/>
          <w:numId w:val="3"/>
        </w:numPr>
        <w:bidi w:val="0"/>
        <w:jc w:val="both"/>
        <w:rPr/>
      </w:pPr>
      <w:r>
        <w:rPr>
          <w:rFonts w:ascii="Times New Roman" w:hAnsi="Times New Roman"/>
        </w:rPr>
        <w:t>- Criar produtos de valor;</w:t>
      </w:r>
    </w:p>
    <w:p>
      <w:pPr>
        <w:pStyle w:val="Normal"/>
        <w:numPr>
          <w:ilvl w:val="0"/>
          <w:numId w:val="3"/>
        </w:numPr>
        <w:bidi w:val="0"/>
        <w:jc w:val="both"/>
        <w:rPr/>
      </w:pPr>
      <w:r>
        <w:rPr>
          <w:rFonts w:ascii="Times New Roman" w:hAnsi="Times New Roman"/>
        </w:rPr>
        <w:t>- Criar e manter clientes satisfeitos;</w:t>
      </w:r>
    </w:p>
    <w:p>
      <w:pPr>
        <w:pStyle w:val="Normal"/>
        <w:numPr>
          <w:ilvl w:val="0"/>
          <w:numId w:val="3"/>
        </w:numPr>
        <w:bidi w:val="0"/>
        <w:jc w:val="both"/>
        <w:rPr/>
      </w:pPr>
      <w:r>
        <w:rPr>
          <w:rFonts w:ascii="Times New Roman" w:hAnsi="Times New Roman"/>
        </w:rPr>
        <w:t>- Promover a capacidade de evolução deliberada;</w:t>
      </w:r>
    </w:p>
    <w:p>
      <w:pPr>
        <w:pStyle w:val="Normal"/>
        <w:numPr>
          <w:ilvl w:val="0"/>
          <w:numId w:val="3"/>
        </w:numPr>
        <w:bidi w:val="0"/>
        <w:jc w:val="both"/>
        <w:rPr/>
      </w:pPr>
      <w:r>
        <w:rPr>
          <w:rFonts w:ascii="Times New Roman" w:hAnsi="Times New Roman"/>
        </w:rPr>
        <w:t>- Construir e manter sempre relações significativas;</w:t>
      </w:r>
    </w:p>
    <w:p>
      <w:pPr>
        <w:pStyle w:val="Normal"/>
        <w:numPr>
          <w:ilvl w:val="0"/>
          <w:numId w:val="3"/>
        </w:numPr>
        <w:bidi w:val="0"/>
        <w:jc w:val="both"/>
        <w:rPr/>
      </w:pPr>
      <w:r>
        <w:rPr>
          <w:rFonts w:ascii="Times New Roman" w:hAnsi="Times New Roman"/>
        </w:rPr>
        <w:t>- Usar os recursos produtivamente;</w:t>
      </w:r>
    </w:p>
    <w:p>
      <w:pPr>
        <w:pStyle w:val="Normal"/>
        <w:numPr>
          <w:ilvl w:val="0"/>
          <w:numId w:val="3"/>
        </w:numPr>
        <w:bidi w:val="0"/>
        <w:jc w:val="both"/>
        <w:rPr/>
      </w:pPr>
      <w:r>
        <w:rPr>
          <w:rFonts w:ascii="Times New Roman" w:hAnsi="Times New Roman"/>
        </w:rPr>
        <w:t>- Praticar princípios de conduta aceitos;</w:t>
      </w:r>
    </w:p>
    <w:p>
      <w:pPr>
        <w:pStyle w:val="Normal"/>
        <w:numPr>
          <w:ilvl w:val="0"/>
          <w:numId w:val="3"/>
        </w:numPr>
        <w:bidi w:val="0"/>
        <w:jc w:val="both"/>
        <w:rPr/>
      </w:pPr>
      <w:r>
        <w:rPr>
          <w:rFonts w:ascii="Times New Roman" w:hAnsi="Times New Roman"/>
        </w:rPr>
        <w:t>- Obter um lucro razoável;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ab/>
        <w:t>Para uma boa administração deverá estar sempre presente: o esforço intelectual do administrador, responsável pela reflexão e criação de idéias para atividades empresariais e consequentemente gerarem resultados positivos. Deverá se utilizar de teorias, conceitos, conhecimento, experiência e logicamente o esforço criativo para produção de novas idéias. Além disso deverá haver multidisciplina, tempo e velocidade correta, definir o que é urgente e importante, ser eficiente    e moderno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DAS ATRIBUIÇÕES DO ADMINISTRADOR: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6"/>
        </w:numPr>
        <w:bidi w:val="0"/>
        <w:ind w:left="1708" w:hanging="283"/>
        <w:jc w:val="both"/>
        <w:rPr/>
      </w:pPr>
      <w:r>
        <w:rPr>
          <w:rFonts w:ascii="Times New Roman" w:hAnsi="Times New Roman"/>
        </w:rPr>
        <w:t>administrador será o responsável pelos resultados empresariais, caberá a ele fazer com que as coisas certas sejam feitas, devendo tomar decisões e empreender ações que afetem diretamente os resultados empresariais. Resumidamente, ele não deverá perder tempo no escritório com toda a burocracia setorial e empresarial; seu tempo será aproveitado    no desenvolvimento de novas    idéias e tomar decisões importantes para o sucesso da empresa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SISTEMA DE GESTÃO DA NOSSA EMPRESA: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ab/>
        <w:t>Para distinguirmos nossa empresa de qualquer uma outra, definimos uma filosofia empresarial: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  <w:color w:val="FF0000"/>
        </w:rPr>
      </w:pPr>
      <w:r>
        <w:rPr>
          <w:rFonts w:ascii="Times New Roman" w:hAnsi="Times New Roman"/>
          <w:color w:val="FF0000"/>
        </w:rPr>
      </w:r>
    </w:p>
    <w:p>
      <w:pPr>
        <w:pStyle w:val="Normal"/>
        <w:bidi w:val="0"/>
        <w:jc w:val="both"/>
        <w:rPr>
          <w:rFonts w:ascii="Times New Roman" w:hAnsi="Times New Roman"/>
          <w:color w:val="FF0000"/>
        </w:rPr>
      </w:pPr>
      <w:r>
        <w:rPr>
          <w:rFonts w:ascii="Times New Roman" w:hAnsi="Times New Roman"/>
          <w:color w:val="FF0000"/>
        </w:rPr>
      </w:r>
    </w:p>
    <w:p>
      <w:pPr>
        <w:pStyle w:val="Normal"/>
        <w:bidi w:val="0"/>
        <w:jc w:val="both"/>
        <w:rPr>
          <w:rFonts w:ascii="Times New Roman" w:hAnsi="Times New Roman"/>
          <w:color w:val="FF0000"/>
        </w:rPr>
      </w:pPr>
      <w:r>
        <w:rPr>
          <w:rFonts w:ascii="Times New Roman" w:hAnsi="Times New Roman"/>
          <w:color w:val="FF0000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color w:val="FF0000"/>
        </w:rPr>
        <w:tab/>
        <w:tab/>
        <w:t xml:space="preserve">“ </w:t>
      </w:r>
      <w:r>
        <w:rPr>
          <w:rFonts w:ascii="Times New Roman" w:hAnsi="Times New Roman"/>
          <w:i/>
          <w:color w:val="FF0000"/>
        </w:rPr>
        <w:t xml:space="preserve">Nossa missão é superar a pobreza e exterminar a miséria da nossa sociedade. Não queremos nos enriquecer, mas sim, oferecer nossos produtos e serviços para a satisfação e conforto de todos os brasileiros, fazendo com que sintam paz e conforto. Prosperaremos com dinamismo e vitalidade, pois só assim obteremos o sucesso. Asseguraremos tranqüilidade e confiança aos nossos acionistas e à toda a comunidade, pois realmente, através de nossos esforços, produziremos um suprimento inesgotável de bens”. 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 xml:space="preserve">PLANEJAMENTO: 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ab/>
        <w:t>Planejando o futuro de nossa empresa, já que queremos atender continuamente a todos, devemos nos preocupar com as oportunidades que surgirão a longo prazo. As fases para planejamento são as seguintes: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561340</wp:posOffset>
                </wp:positionV>
                <wp:extent cx="635" cy="366395"/>
                <wp:effectExtent l="5080" t="5080" r="5080" b="5080"/>
                <wp:wrapNone/>
                <wp:docPr id="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4.2pt" to="32.4pt,73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1201420</wp:posOffset>
                </wp:positionV>
                <wp:extent cx="366395" cy="635"/>
                <wp:effectExtent l="5080" t="5080" r="5080" b="5080"/>
                <wp:wrapNone/>
                <wp:docPr id="2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4.6pt" to="90pt,94.6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74520</wp:posOffset>
                </wp:positionH>
                <wp:positionV relativeFrom="paragraph">
                  <wp:posOffset>1201420</wp:posOffset>
                </wp:positionV>
                <wp:extent cx="366395" cy="635"/>
                <wp:effectExtent l="5080" t="5080" r="5080" b="5080"/>
                <wp:wrapNone/>
                <wp:docPr id="3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94.6pt" to="176.4pt,94.6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201420</wp:posOffset>
                </wp:positionV>
                <wp:extent cx="366395" cy="635"/>
                <wp:effectExtent l="5080" t="5080" r="5080" b="5080"/>
                <wp:wrapNone/>
                <wp:docPr id="4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6pt" to="262.8pt,94.6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703320</wp:posOffset>
                </wp:positionH>
                <wp:positionV relativeFrom="paragraph">
                  <wp:posOffset>378460</wp:posOffset>
                </wp:positionV>
                <wp:extent cx="635" cy="549275"/>
                <wp:effectExtent l="5080" t="5080" r="5080" b="5080"/>
                <wp:wrapNone/>
                <wp:docPr id="5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9.8pt" to="291.6pt,73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1480</wp:posOffset>
                </wp:positionH>
                <wp:positionV relativeFrom="paragraph">
                  <wp:posOffset>1384300</wp:posOffset>
                </wp:positionV>
                <wp:extent cx="635" cy="457835"/>
                <wp:effectExtent l="5080" t="5080" r="5080" b="508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9pt" to="32.4pt,14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08760</wp:posOffset>
                </wp:positionH>
                <wp:positionV relativeFrom="paragraph">
                  <wp:posOffset>1384300</wp:posOffset>
                </wp:positionV>
                <wp:extent cx="635" cy="457835"/>
                <wp:effectExtent l="5080" t="5080" r="5080" b="508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9pt" to="118.8pt,145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06040</wp:posOffset>
                </wp:positionH>
                <wp:positionV relativeFrom="paragraph">
                  <wp:posOffset>1384300</wp:posOffset>
                </wp:positionV>
                <wp:extent cx="635" cy="457835"/>
                <wp:effectExtent l="5080" t="5080" r="5080" b="5080"/>
                <wp:wrapNone/>
                <wp:docPr id="8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9pt" to="205.2pt,14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703320</wp:posOffset>
                </wp:positionH>
                <wp:positionV relativeFrom="paragraph">
                  <wp:posOffset>1384300</wp:posOffset>
                </wp:positionV>
                <wp:extent cx="635" cy="457835"/>
                <wp:effectExtent l="5080" t="5080" r="5080" b="5080"/>
                <wp:wrapNone/>
                <wp:docPr id="9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09pt" to="291.6pt,14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069080</wp:posOffset>
                </wp:positionH>
                <wp:positionV relativeFrom="paragraph">
                  <wp:posOffset>1201420</wp:posOffset>
                </wp:positionV>
                <wp:extent cx="183515" cy="635"/>
                <wp:effectExtent l="5080" t="5080" r="5080" b="5080"/>
                <wp:wrapNone/>
                <wp:docPr id="10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94.6pt" to="334.8pt,94.6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04140</wp:posOffset>
                </wp:positionV>
                <wp:extent cx="732155" cy="457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  <w:t>PARAMETROS DE RESULTADO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5pt;height:36pt;mso-wrap-distance-left:5.7pt;mso-wrap-distance-right:5.7pt;mso-wrap-distance-top:5.7pt;mso-wrap-distance-bottom:5.7pt;margin-top:8.2pt;mso-position-vertical-relative:text;margin-left:3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 w:val="16"/>
                        </w:rPr>
                        <w:t>PARAMETROS DE RESULT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927100</wp:posOffset>
                </wp:positionV>
                <wp:extent cx="732155" cy="457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  <w:t>DEFINIÇÃO DOS RESULTADO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5pt;height:36pt;mso-wrap-distance-left:5.7pt;mso-wrap-distance-right:5.7pt;mso-wrap-distance-top:5.7pt;mso-wrap-distance-bottom:5.7pt;margin-top:73pt;mso-position-vertical-relative:text;margin-left:3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 w:val="16"/>
                        </w:rPr>
                        <w:t>DEFINIÇÃO DOS RESULT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927100</wp:posOffset>
                </wp:positionV>
                <wp:extent cx="732155" cy="45783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  <w:t>AVALIAÇÃO DAS CONDIÇÕ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5pt;height:36.05pt;mso-wrap-distance-left:5.7pt;mso-wrap-distance-right:5.7pt;mso-wrap-distance-top:5.7pt;mso-wrap-distance-bottom:5.7pt;margin-top:73pt;mso-position-vertical-relative:text;margin-left:9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 w:val="16"/>
                        </w:rPr>
                        <w:t>AVALIAÇÃO DAS CONDIÇÕ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2240280</wp:posOffset>
                </wp:positionH>
                <wp:positionV relativeFrom="paragraph">
                  <wp:posOffset>927100</wp:posOffset>
                </wp:positionV>
                <wp:extent cx="732155" cy="4578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  <w:t>FORMULAÇÃO DE ALTERNATIV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5pt;height:36.05pt;mso-wrap-distance-left:5.7pt;mso-wrap-distance-right:5.7pt;mso-wrap-distance-top:5.7pt;mso-wrap-distance-bottom:5.7pt;margin-top:73pt;mso-position-vertical-relative:text;margin-left:176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 w:val="14"/>
                        </w:rPr>
                        <w:t>FORMULAÇÃO DE ALTERNATIV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3337560</wp:posOffset>
                </wp:positionH>
                <wp:positionV relativeFrom="paragraph">
                  <wp:posOffset>927100</wp:posOffset>
                </wp:positionV>
                <wp:extent cx="732155" cy="45783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  <w:t>AVALIAÇÃO    E ESCOLH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5pt;height:36.05pt;mso-wrap-distance-left:5.7pt;mso-wrap-distance-right:5.7pt;mso-wrap-distance-top:5.7pt;mso-wrap-distance-bottom:5.7pt;margin-top:73pt;mso-position-vertical-relative:text;margin-left:262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 w:val="16"/>
                        </w:rPr>
                        <w:t>AVALIAÇÃO    E ESCOL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04140</wp:posOffset>
                </wp:positionV>
                <wp:extent cx="549275" cy="27495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DECISÃ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5pt;height:21.65pt;mso-wrap-distance-left:5.7pt;mso-wrap-distance-right:5.7pt;mso-wrap-distance-top:5.7pt;mso-wrap-distance-bottom:5.7pt;margin-top:8.2pt;mso-position-vertical-relative:text;margin-left:27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DECI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1841500</wp:posOffset>
                </wp:positionV>
                <wp:extent cx="4023995" cy="27495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AMBIENTE EXTERNO E INTERN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85pt;height:21.65pt;mso-wrap-distance-left:5.7pt;mso-wrap-distance-right:5.7pt;mso-wrap-distance-top:5.7pt;mso-wrap-distance-bottom:5.7pt;margin-top:145pt;mso-position-vertical-relative:text;margin-left:3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AMBIENTE EXTERNO E IN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4251960</wp:posOffset>
                </wp:positionH>
                <wp:positionV relativeFrom="paragraph">
                  <wp:posOffset>927100</wp:posOffset>
                </wp:positionV>
                <wp:extent cx="732155" cy="45783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  <w:t>PLANO    DETALHAD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5pt;height:36.05pt;mso-wrap-distance-left:5.7pt;mso-wrap-distance-right:5.7pt;mso-wrap-distance-top:5.7pt;mso-wrap-distance-bottom:5.7pt;margin-top:73pt;mso-position-vertical-relative:text;margin-left:33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 w:val="16"/>
                        </w:rPr>
                        <w:t>PLANO    DETALH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70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8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" w:hAnsi="Times New Roman"/>
        </w:rPr>
        <w:t>O planejamento deverá    abranger toda a empresa, devendo se estabelecer certa hierarquia para que não ocorra impactos no desempenho. Salienta-se que não deverá existir agrupamentos, todos deverão participar do processo de planejamento, desde a mais alta administração    até a supervisão (nível operacional).</w:t>
      </w:r>
    </w:p>
    <w:p>
      <w:pPr>
        <w:pStyle w:val="Normal"/>
        <w:bidi w:val="0"/>
        <w:ind w:left="1425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1701" w:right="1247" w:gutter="0" w:header="0" w:top="124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99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1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813" w:hanging="283"/>
        </w:pPr>
        <w:rPr>
          <w:rFonts w:ascii="Symbol" w:hAnsi="Symbol" w:cs="Symbol" w:hint="default"/>
        </w:rPr>
      </w:lvl>
    </w:lvlOverride>
  </w:num>
  <w:num w:numId="6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813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1</Words>
  <Characters>0</Characters>
  <CharactersWithSpaces>3998</CharactersWithSpaces>
  <Company>Organização não conheci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20:31:00Z</dcterms:created>
  <dc:creator>Rosana</dc:creator>
  <dc:description/>
  <dc:language>en-US</dc:language>
  <cp:lastModifiedBy/>
  <cp:lastPrinted>1997-04-22T00:22:00Z</cp:lastPrinted>
  <dcterms:modified xsi:type="dcterms:W3CDTF">1997-11-28T01:13:00Z</dcterms:modified>
  <cp:revision>3</cp:revision>
  <dc:subject/>
  <dc:title>		Ao elaborarmos o projeto de uma empresa válida, eliminamos a visão existente de que "a empresa é apenas um agente econômico", onde a finalidade desse tipo de empresa é voltado para o ambiente externo, com o único e principal objetivo relacionado à maxi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sn</vt:lpwstr>
  </property>
</Properties>
</file>