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rPr>
        <w:t>1 - Disserte sobre o feudalism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FEUDALISMO: Sistema sócio econômico que precedeu o capitalismo na Europa Ocidental. A maioria das terras agrícolas estava dividida em áreas conhecidas como “feudos”, que era cultivado pelo servo ou camponês, que eram protegidos por senhores mais poderosos que eram os donos das terras. Possuía duas classes distintas: os senhores e os servos. Os servos não eram escravos, mas estavam longe de ser livres, enquanto o senhor vivia do trabalho dos servos que cultivavam seus campos e pagavam impostos em espécie e em moeda. Em troca de apropriação muito pesadas do trabalho de produção e do dinheiro do servo, a nobreza dava proteção militar e a igreja ajuda espiritual.</w:t>
      </w:r>
    </w:p>
    <w:p>
      <w:pPr>
        <w:pStyle w:val="Normal"/>
        <w:bidi w:val="0"/>
        <w:jc w:val="both"/>
        <w:rPr/>
      </w:pPr>
      <w:r>
        <w:rPr>
          <w:rFonts w:ascii="Times New Roman" w:hAnsi="Times New Roman"/>
        </w:rPr>
        <w:tab/>
        <w:tab/>
        <w:t>Os senhores religiosos e a nobreza feudal formavam as classes dominantes.</w:t>
      </w:r>
    </w:p>
    <w:p>
      <w:pPr>
        <w:pStyle w:val="Normal"/>
        <w:bidi w:val="0"/>
        <w:jc w:val="both"/>
        <w:rPr/>
      </w:pPr>
      <w:r>
        <w:rPr>
          <w:rFonts w:ascii="Times New Roman" w:hAnsi="Times New Roman"/>
        </w:rPr>
        <w:tab/>
        <w:tab/>
        <w:t>A sociedade medieval era predominantemente agrária. A hierarquia era baseada nos laços do indivíduo com a terra e o sistema social por inteiro repousava em base agrícola.</w:t>
      </w:r>
    </w:p>
    <w:p>
      <w:pPr>
        <w:pStyle w:val="Normal"/>
        <w:bidi w:val="0"/>
        <w:jc w:val="both"/>
        <w:rPr/>
      </w:pPr>
      <w:r>
        <w:rPr>
          <w:rFonts w:ascii="Times New Roman" w:hAnsi="Times New Roman"/>
        </w:rPr>
        <w:tab/>
        <w:tab/>
        <w:t>Os aumentos da produtividade agrícola propiciou as mudanças ocorridas ao longo de vários séculos, e que resultaram a dissolução do feudalismo medieval e no início do capitalismo. O crescimento do comércio foi a mais importante força isolada para a desintegração do capitalismo, pois começou a surgir cidades    comerciais, onde florescia um mercado permanente. A medida que o comércio se expandia, a necessidade de mais manufatura e mais confiança na oferta induzia a um crescente controle do processo produtivo pelo capitalismo comerciante, onde foi criado uma força de trabalho que não possuía capital e só tinha a força de trabalho para vender e os donos dos prédios e das ferramentas e também da matéria prima que contratava a força do trabalho pagando-lhes salário. Essas duas características marcavam o surgimento do sistema capitalist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 - Disserte sobre a teoria de valor de Adam Smit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A teoria do valor-trabalho é o    reconhecimento de que em todas as sociedades, o processo de produção pode ser reduzido a uma série de esforços humanos.</w:t>
      </w:r>
    </w:p>
    <w:p>
      <w:pPr>
        <w:pStyle w:val="Normal"/>
        <w:bidi w:val="0"/>
        <w:jc w:val="both"/>
        <w:rPr/>
      </w:pPr>
      <w:r>
        <w:rPr>
          <w:rFonts w:ascii="Times New Roman" w:hAnsi="Times New Roman"/>
        </w:rPr>
        <w:tab/>
        <w:tab/>
        <w:t xml:space="preserve">Geralmente os seres humanos não conseguem sobreviver sem se esforças para transformar o ambiente    natural de uma forma que lhes seja mais conveniente. O ponto de partida da teoria de Smith foi enfatizado da seguinte maneira: O trabalho era o primeiro preço, o dinheiro da compra inicial que era pago por todas as coisas. Assim,    </w:t>
      </w:r>
      <w:r>
        <w:rPr>
          <w:rFonts w:ascii="Times New Roman" w:hAnsi="Times New Roman"/>
          <w:i/>
        </w:rPr>
        <w:t>Smith afirmou que o pré-requisito para qualquer mercadoria ter valor era que ela fosse produto do trabalho humano</w:t>
      </w:r>
      <w:r>
        <w:rPr>
          <w:rFonts w:ascii="Times New Roman" w:hAnsi="Times New Roman"/>
        </w:rPr>
        <w:t>.</w:t>
      </w:r>
    </w:p>
    <w:p>
      <w:pPr>
        <w:pStyle w:val="Normal"/>
        <w:bidi w:val="0"/>
        <w:jc w:val="both"/>
        <w:rPr/>
      </w:pPr>
      <w:r>
        <w:rPr>
          <w:rFonts w:ascii="Times New Roman" w:hAnsi="Times New Roman"/>
        </w:rPr>
        <w:tab/>
        <w:tab/>
        <w:t>Smith conclui que</w:t>
      </w:r>
      <w:r>
        <w:rPr>
          <w:rFonts w:ascii="Times New Roman" w:hAnsi="Times New Roman"/>
          <w:i/>
        </w:rPr>
        <w:t xml:space="preserve"> o valor do produto era a soma de três componentes: o salário, os lucros e os aluguéis.</w:t>
      </w:r>
    </w:p>
    <w:p>
      <w:pPr>
        <w:pStyle w:val="Normal"/>
        <w:bidi w:val="0"/>
        <w:jc w:val="both"/>
        <w:rPr/>
      </w:pPr>
      <w:r>
        <w:rPr>
          <w:rFonts w:ascii="Times New Roman" w:hAnsi="Times New Roman"/>
        </w:rPr>
        <w:tab/>
        <w:tab/>
        <w:t>Como os lucros e os aluguéis tem que ser somado aos salários para a determinação dos preços, onde a teoria dos preços de Smith foi chamada de teoria da soma. Uma mera soma dos três componentes básicos para o preço.</w:t>
      </w:r>
    </w:p>
    <w:p>
      <w:pPr>
        <w:pStyle w:val="Normal"/>
        <w:bidi w:val="0"/>
        <w:jc w:val="both"/>
        <w:rPr/>
      </w:pPr>
      <w:r>
        <w:rPr>
          <w:rFonts w:ascii="Times New Roman" w:hAnsi="Times New Roman"/>
        </w:rPr>
        <w:tab/>
        <w:tab/>
        <w:t>Smith estabeleceu    distinção entre preço de mercado e preço natural. O preço de mercado era o verdadeiro preço da mercadoria e era determinado pelas forças da oferta e da procura. O preço natural era o preço ao qual a receita da venda fosse apenas suficiente para dar lucro, era o preço de equilíbrio determinado pelos custos de produção, mas estabelecido no mercado pelas forças da oferta e da procura.</w:t>
      </w:r>
    </w:p>
    <w:p>
      <w:pPr>
        <w:pStyle w:val="Normal"/>
        <w:bidi w:val="0"/>
        <w:jc w:val="both"/>
        <w:rPr/>
      </w:pPr>
      <w:r>
        <w:rPr>
          <w:rFonts w:ascii="Times New Roman" w:hAnsi="Times New Roman"/>
        </w:rPr>
        <w:tab/>
        <w:tab/>
        <w:t>Havia uma relação entre esses dois preços que era: o preço natural era o preço de equilíbrio determinado pelos custos de produção, mas estabelecido no mercado pelas forças da oferta e da procura.</w:t>
      </w:r>
    </w:p>
    <w:p>
      <w:pPr>
        <w:pStyle w:val="Normal"/>
        <w:bidi w:val="0"/>
        <w:jc w:val="both"/>
        <w:rPr/>
      </w:pPr>
      <w:r>
        <w:rPr>
          <w:rFonts w:ascii="Times New Roman" w:hAnsi="Times New Roman"/>
        </w:rPr>
        <w:tab/>
        <w:tab/>
        <w:t>Havia dois grandes pontos fracos na teoria dos preços de Smith:</w:t>
      </w:r>
    </w:p>
    <w:p>
      <w:pPr>
        <w:pStyle w:val="Normal"/>
        <w:bidi w:val="0"/>
        <w:jc w:val="both"/>
        <w:rPr/>
      </w:pPr>
      <w:r>
        <w:rPr>
          <w:rFonts w:ascii="Times New Roman" w:hAnsi="Times New Roman"/>
        </w:rPr>
        <w:tab/>
        <w:tab/>
        <w:t>Primeiramente os três componentes dos preços salários, lucros e aluguéis eram eles próprios preços ou derivavam de preços, uma teoria que explica os preços com base em outros preços não pode explicar os preços em geral.</w:t>
      </w:r>
    </w:p>
    <w:p>
      <w:pPr>
        <w:pStyle w:val="Normal"/>
        <w:bidi w:val="0"/>
        <w:jc w:val="both"/>
        <w:rPr/>
      </w:pPr>
      <w:r>
        <w:rPr>
          <w:rFonts w:ascii="Times New Roman" w:hAnsi="Times New Roman"/>
        </w:rPr>
        <w:tab/>
        <w:tab/>
        <w:t>Smith afirmava que o valor de uso e no valor de troca não estavam sistematicamente relacionados.</w:t>
      </w:r>
    </w:p>
    <w:p>
      <w:pPr>
        <w:pStyle w:val="Normal"/>
        <w:bidi w:val="0"/>
        <w:ind w:firstLine="1425"/>
        <w:jc w:val="both"/>
        <w:rPr/>
      </w:pPr>
      <w:r>
        <w:rPr>
          <w:rFonts w:ascii="Times New Roman" w:hAnsi="Times New Roman"/>
        </w:rPr>
        <w:t>O segundo grande ponto fraco da teoria dos preços baseados no custo de produção de    Smith era que a teoria levava a conclusões sobre o nível geral de todos os preços, ou em outras palavras, sobre o poder aquisitivo da moeda, e não aos valores relativos de diferentes mercadorias. A melhor medida do valor    em sua opinião era quantidade de trabalho que qualquer mercadoria poderia oferecer numa troc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 - Disserte sobre o tableau économique.</w:t>
      </w:r>
    </w:p>
    <w:p>
      <w:pPr>
        <w:pStyle w:val="Normal"/>
        <w:bidi w:val="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O tableau économique é, basicamente, um modelo de uma economia, e mostra os processos de produção, circulação da moeda e das mercadorias e a distribuição da renda. O modelo pressupõe que a produção ocorra em ciclos anuais e que tudo o que é produzido em um ano é consumido naquele ano ou se transforma nos insumos necessários para a produção do ano seguinte. O centro da atenção é a agricultura.</w:t>
      </w:r>
    </w:p>
    <w:p>
      <w:pPr>
        <w:pStyle w:val="Normal"/>
        <w:numPr>
          <w:ilvl w:val="0"/>
          <w:numId w:val="1"/>
        </w:numPr>
        <w:bidi w:val="0"/>
        <w:jc w:val="both"/>
        <w:rPr/>
      </w:pPr>
      <w:r>
        <w:rPr>
          <w:rFonts w:ascii="Times New Roman" w:hAnsi="Times New Roman"/>
        </w:rPr>
        <w:t>O tableau prosseguia com uma longa lista de transações que mostravam como os produtores dos setores agrícolas e industrial eram distribuídos ou alocados e como era necessário haver a perfeita circulação da moeda para esta alocação. No fim de todo o processo, se as transações fossem    agregadas, veríamos que    a economia voltaria    ao seu estado inicial. O setor industrial reproduzia o valor que tivesse usado em insumos, o setor agrícola reproduzia o valor de seus insumos e um valor excedente, que era apropriado pela classe dos proprietários de terras e consumido sob a forma de produtos agrícolas e produtos industriais.</w:t>
      </w:r>
    </w:p>
    <w:p>
      <w:pPr>
        <w:pStyle w:val="Normal"/>
        <w:numPr>
          <w:ilvl w:val="0"/>
          <w:numId w:val="1"/>
        </w:numPr>
        <w:bidi w:val="0"/>
        <w:jc w:val="both"/>
        <w:rPr/>
      </w:pPr>
      <w:r>
        <w:rPr>
          <w:rFonts w:ascii="Times New Roman" w:hAnsi="Times New Roman"/>
        </w:rPr>
        <w:t>Este modelo mostra que os dois setores de produção são interdependentes e que o produto de cada um deles é um insumo necessário para o outro e também ilustra o fato de que a alocação de insumos e produtos requer a circulação contínua da moeda.</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
    </w:p>
    <w:sectPr>
      <w:type w:val="nextPage"/>
      <w:pgSz w:w="11906" w:h="16838"/>
      <w:pgMar w:left="1701" w:right="1247" w:gutter="0" w:header="0" w:top="1417"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0</Words>
  <Characters>0</Characters>
  <CharactersWithSpaces>4563</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0:42:00Z</dcterms:created>
  <dc:creator>Rosana</dc:creator>
  <dc:description/>
  <dc:language>en-US</dc:language>
  <cp:lastModifiedBy/>
  <dcterms:modified xsi:type="dcterms:W3CDTF">1997-11-28T01:12:00Z</dcterms:modified>
  <cp:revision>3</cp:revision>
  <dc:subject/>
  <dc:title>1 - Disserte sobre o feudal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sn</vt:lpwstr>
  </property>
</Properties>
</file>