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lineRule="atLeast" w:line="300" w:before="120" w:after="60"/>
        <w:ind w:left="290" w:right="0" w:hanging="290"/>
        <w:jc w:val="center"/>
        <w:outlineLvl w:val="0"/>
        <w:rPr/>
      </w:pPr>
      <w:r>
        <w:rPr>
          <w:b w:val="false"/>
          <w:sz w:val="20"/>
          <w:u w:val="single"/>
        </w:rPr>
        <w:t>Reform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bidi w:val="0"/>
        <w:spacing w:lineRule="atLeast" w:line="300"/>
        <w:ind w:firstLine="709"/>
        <w:jc w:val="both"/>
        <w:rPr/>
      </w:pPr>
      <w:r>
        <w:rPr>
          <w:rFonts w:ascii="Arial" w:hAnsi="Arial"/>
        </w:rPr>
        <w:t xml:space="preserve">Conjunto de movimentos de caráter religioso, político e econômico que contestam os dogmas católicos, entre 1517 e 1564. Tem início na Alemanha e provoca a separação de uma parte da comunidade católica da Europa, originando o protestantismo. </w:t>
      </w:r>
    </w:p>
    <w:p>
      <w:pPr>
        <w:pStyle w:val="Normal"/>
        <w:tabs>
          <w:tab w:val="clear" w:pos="708"/>
          <w:tab w:val="left" w:pos="9072" w:leader="none"/>
        </w:tabs>
        <w:bidi w:val="0"/>
        <w:spacing w:lineRule="atLeast" w:line="30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tLeast" w:line="300"/>
        <w:ind w:firstLine="709"/>
        <w:rPr/>
      </w:pPr>
      <w:r>
        <w:rPr>
          <w:sz w:val="20"/>
        </w:rPr>
        <w:t xml:space="preserve">Ocorre paralelamente ao renascimento cultural humanista, às insurreições da nobreza, às rebeliões camponesas, à expansão do mercantilismo e do sistema colonial e às guerras entre as monarquias européias. Estes movimentos entre os católicos reivindica a reaproximação da Igreja do espírito do cristianismo primitivo. </w:t>
      </w:r>
    </w:p>
    <w:p>
      <w:pPr>
        <w:pStyle w:val="TextBody"/>
        <w:bidi w:val="0"/>
        <w:spacing w:lineRule="atLeast" w:line="300"/>
        <w:ind w:firstLine="709"/>
        <w:rPr/>
      </w:pPr>
      <w:r>
        <w:rPr>
          <w:sz w:val="20"/>
        </w:rPr>
        <w:t>A resistência da hierarquia da Igreja leva os reformadores a constituírem confissões independentes. Os Papas exerciam poder espiritual e também poder temporal, ou seja como o de qualquer outro governante de um país. O comportamento de parte do clero estava envolvido em interesses econômicos ou políticos, entrava em contradição com a doutrina da Igreja.</w:t>
      </w:r>
    </w:p>
    <w:p>
      <w:pPr>
        <w:pStyle w:val="TextBody"/>
        <w:bidi w:val="0"/>
        <w:spacing w:lineRule="atLeast" w:line="30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tLeast" w:line="300"/>
        <w:ind w:firstLine="709"/>
        <w:jc w:val="both"/>
        <w:rPr/>
      </w:pPr>
      <w:r>
        <w:rPr>
          <w:rFonts w:ascii="Arial" w:hAnsi="Arial"/>
        </w:rPr>
        <w:t>Muitos cristãos, opondo-se a essa situação, sentiam a necessidade de uma volta aos ensinamentos de Cristo e de seus apóstolos e pregavam uma reforma dos costumes. Os principais reformadores são Martinho Lutero e João Calvino, no século XVI. A Reforma difunde-se rapidamente na Alemanha, Suíça, França, Holanda, Escócia e Escandinávia. No século XVI surge a Igreja Anglicana e, a partir do século XVII, as igrejas Batista, Metodista e Adventista. As igrejas nascidas da Reforma reúnem cerca de 450 milhões de fiéis em todo o mundo.</w:t>
      </w:r>
    </w:p>
    <w:p>
      <w:pPr>
        <w:pStyle w:val="Normal"/>
        <w:bidi w:val="0"/>
        <w:spacing w:lineRule="atLeast" w:line="30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300"/>
        <w:ind w:firstLine="709"/>
        <w:jc w:val="both"/>
        <w:rPr/>
      </w:pPr>
      <w:r>
        <w:rPr>
          <w:rFonts w:ascii="Arial" w:hAnsi="Arial"/>
        </w:rPr>
        <w:t>No início do século XVI, a Igreja sofria de males profundos que necessitavam de remédio urgente. O papado perdera prestígio devido à sua preocupação excessiva pelas artes, pelas letras, pela cultura pagã do Renascimento e pelo seu envolvimento em disputas políticas.</w:t>
      </w:r>
    </w:p>
    <w:p>
      <w:pPr>
        <w:pStyle w:val="Normal"/>
        <w:bidi w:val="0"/>
        <w:spacing w:lineRule="atLeast" w:line="300"/>
        <w:ind w:firstLine="709"/>
        <w:jc w:val="both"/>
        <w:rPr/>
      </w:pPr>
      <w:r>
        <w:rPr>
          <w:rFonts w:ascii="Arial" w:hAnsi="Arial"/>
        </w:rPr>
        <w:t xml:space="preserve">A Igreja reconheceu estes abusos mas não teve coragem para empreender a necessária reforma geral. Surgiu, então, o movimento denominado </w:t>
      </w:r>
      <w:r>
        <w:rPr>
          <w:rFonts w:ascii="Arial" w:hAnsi="Arial"/>
          <w:b/>
        </w:rPr>
        <w:t xml:space="preserve"> Reforma Protestante</w:t>
      </w:r>
      <w:r>
        <w:rPr>
          <w:rFonts w:ascii="Arial" w:hAnsi="Arial"/>
        </w:rPr>
        <w:t xml:space="preserve">, iniciado na Alemanha </w:t>
      </w:r>
      <w:r>
        <w:rPr>
          <w:rFonts w:ascii="Arial" w:hAnsi="Arial"/>
          <w:b/>
        </w:rPr>
        <w:t>Martinho Lutero.</w:t>
      </w:r>
    </w:p>
    <w:p>
      <w:pPr>
        <w:pStyle w:val="Normal"/>
        <w:bidi w:val="0"/>
        <w:spacing w:lineRule="atLeast" w:line="300"/>
        <w:ind w:firstLine="709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BodyTextIndent2"/>
        <w:bidi w:val="0"/>
        <w:spacing w:lineRule="atLeast" w:line="300"/>
        <w:ind w:firstLine="709"/>
        <w:rPr/>
      </w:pPr>
      <w:r>
        <w:rPr/>
        <w:t xml:space="preserve">Martinho Lutero (1483-1546) nasce em Eisleben, Alemanha, numa família camponesa. Em 1501 ingressa na Universidade de Erfurt, onde estuda artes, lógica, retórica, física e filosofia e especializa-se em matemática, metafísica e ética. Entra para o mosteiro dos eremitas agostinianos de Erfurt em 1505, torna-se sacerdote e teólogo. 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</w:rPr>
        <w:t xml:space="preserve">Em 1517, o </w:t>
      </w:r>
      <w:r>
        <w:rPr>
          <w:rFonts w:ascii="Arial" w:hAnsi="Arial"/>
          <w:b/>
        </w:rPr>
        <w:t xml:space="preserve">Papa Leão X </w:t>
      </w:r>
      <w:r>
        <w:rPr>
          <w:rFonts w:ascii="Arial" w:hAnsi="Arial"/>
        </w:rPr>
        <w:t xml:space="preserve"> mandou alguns padres dominicanos à Alemanha com a finalidade de arrecadarem esmolas para o término da construção da </w:t>
      </w:r>
      <w:r>
        <w:rPr>
          <w:rFonts w:ascii="Arial" w:hAnsi="Arial"/>
          <w:b/>
        </w:rPr>
        <w:t>Basílica de São Pedro.</w:t>
      </w:r>
      <w:r>
        <w:rPr>
          <w:rFonts w:ascii="Arial" w:hAnsi="Arial"/>
        </w:rPr>
        <w:t xml:space="preserve"> O monje agostiniano </w:t>
      </w:r>
      <w:r>
        <w:rPr>
          <w:rFonts w:ascii="Arial" w:hAnsi="Arial"/>
          <w:b/>
        </w:rPr>
        <w:t xml:space="preserve">Martinho Lutero, </w:t>
      </w:r>
      <w:r>
        <w:rPr>
          <w:rFonts w:ascii="Arial" w:hAnsi="Arial"/>
        </w:rPr>
        <w:t xml:space="preserve">professor da Universidade de Wittenberg, protestou, afirmando não ver nessa atitude da Igreja nenhum valor espiritual. Para justificar seu protesto contra o que chamou de </w:t>
      </w:r>
      <w:r>
        <w:rPr>
          <w:rFonts w:ascii="Arial" w:hAnsi="Arial"/>
          <w:b/>
        </w:rPr>
        <w:t xml:space="preserve"> venda de indulgencias </w:t>
      </w:r>
      <w:r>
        <w:rPr>
          <w:rFonts w:ascii="Arial" w:hAnsi="Arial"/>
        </w:rPr>
        <w:t xml:space="preserve"> e suas críticas a conduta das autoridades eclesiásticas, Lutero afixou na porta principal da Catedral de Winttenberg 95 teses, que condenavam a venda    de indulgencias e outros abusos do clero, pregando a salvação pela fé somente, sem a necessidade de praticar boas obras( dar esmolas por exemplo). Lutero Denuncia as deformações da vida eclesiástica em 1517.</w:t>
      </w:r>
    </w:p>
    <w:p>
      <w:pPr>
        <w:pStyle w:val="BodyText2"/>
        <w:bidi w:val="0"/>
        <w:spacing w:lineRule="atLeast" w:line="300"/>
        <w:ind w:firstLine="709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spacing w:lineRule="atLeast" w:line="300"/>
        <w:ind w:firstLine="709"/>
        <w:rPr/>
      </w:pPr>
      <w:r>
        <w:rPr>
          <w:sz w:val="20"/>
        </w:rPr>
        <w:t>O Papa enviou a Alemanha um cardeal para tentar obter de Lutero uma retratação.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</w:rPr>
        <w:t xml:space="preserve">Lutero , no entanto, permaneceu firme em suas críticas e, em 1520, foi acusado de herege condenado é excomungado pelo papa Leão X e banido por Carlos V, imperador da Alemanha, em 1521,o que o levou a queimar em praça pública, diante de milhares de pessoas, a bula papal que o condenara. 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</w:rPr>
        <w:t xml:space="preserve">No dia seguinte, </w:t>
      </w:r>
      <w:r>
        <w:rPr>
          <w:rFonts w:ascii="Arial" w:hAnsi="Arial"/>
          <w:b/>
        </w:rPr>
        <w:t xml:space="preserve">Carlos V, </w:t>
      </w:r>
      <w:r>
        <w:rPr>
          <w:rFonts w:ascii="Arial" w:hAnsi="Arial"/>
        </w:rPr>
        <w:t xml:space="preserve">rei da Espanha e imperador da Alemanha, para evitar aumentassem a controvérsia e a revolta entre os príncipes alemães do seu Império, convocou Lutero para se apresentar e defender suas idéias numa </w:t>
      </w:r>
      <w:r>
        <w:rPr>
          <w:rFonts w:ascii="Arial" w:hAnsi="Arial"/>
          <w:b/>
        </w:rPr>
        <w:t xml:space="preserve">Diéta </w:t>
      </w:r>
      <w:r>
        <w:rPr>
          <w:rFonts w:ascii="Arial" w:hAnsi="Arial"/>
        </w:rPr>
        <w:t>(assembléia), que se realizaria na cidade de Worms com a participação de todos estes príncipes.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</w:rPr>
        <w:t>Em Worms, onde deveria justificar suas atitudes, Lutero reafirmou suas posições e para não ser preso refugiou-se no Castelo de Wartburg, sob a proteção de um nobre que tentava libertar seus domínios do poder político da Igreja e do Imperador católico Carlos V.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</w:rPr>
        <w:t xml:space="preserve">Escondido no castelo de Wartburg e apoiado por setores da nobreza, traduz para o alemão o Novo Testamento dando base a </w:t>
      </w:r>
      <w:r>
        <w:rPr>
          <w:rFonts w:ascii="Arial" w:hAnsi="Arial"/>
          <w:b/>
        </w:rPr>
        <w:t>Doutrina Luterana</w:t>
      </w:r>
      <w:r>
        <w:rPr>
          <w:rFonts w:ascii="Arial" w:hAnsi="Arial"/>
        </w:rPr>
        <w:t>. Abandona o hábito de monge e casa-se com a ex-freira Catarina von Bora, em 1525.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</w:rPr>
        <w:t>Durante sua permanência em Wartburg, Lutero traduziu a Bíblia para o Alemão</w:t>
      </w:r>
      <w:r>
        <w:rPr>
          <w:rFonts w:ascii="Arial" w:hAnsi="Arial"/>
          <w:b/>
        </w:rPr>
        <w:t>.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  <w:b/>
        </w:rPr>
        <w:t>Doutrinas dos reformadores</w:t>
      </w:r>
      <w:r>
        <w:rPr>
          <w:rFonts w:ascii="Arial" w:hAnsi="Arial"/>
        </w:rPr>
        <w:t xml:space="preserve"> – Os pontos centrais da doutrina de Lutero são a justificação de Deus só pela fé e o acesso ao sacerdócio para todos os fiéis. Lutero, nega o valor dos sacramentos(conservando o batismo e a eucaristia, esta com valor essencialmente simbólico), o culto dos santos e o valor da missa . Afasta por completo a autoridade e a hierarquia da Igreja e do Papa, afirmando que “todo fiel é padre”. Nega também que o homem seja livre para praticar o bem e o mal. Calvino acrescenta a doutrina da predestinação dos fiéis. As diferenças doutrinais entre os dois dão origem a duas grandes correntes: os luteranos e os calvinistas. A Reforma abole a hierarquia e institui os pastores como ministros das igrejas. As mulheres têm acesso ao ministério e os pastores podem se casar. A liturgia é simplificada e os sacramentos praticados são o batismo e a ceia.</w:t>
      </w:r>
      <w:r>
        <w:rPr>
          <w:rFonts w:ascii="Arial" w:hAnsi="Arial"/>
          <w:b/>
          <w:i/>
        </w:rPr>
        <w:t xml:space="preserve"> 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  <w:b/>
          <w:i/>
        </w:rPr>
        <w:t>Apoio a Lutero</w:t>
      </w:r>
      <w:r>
        <w:rPr>
          <w:rFonts w:ascii="Arial" w:hAnsi="Arial"/>
        </w:rPr>
        <w:t xml:space="preserve"> – Com a simpatia de diferentes setores da nobreza e camponeses o protestantismo de Lutero difunde-se rapidamente na Alemanha, provoca uma série de conflitos com os católicos e com Carlos V. Isto resulta na dissolução das ordens monásticas, na revogação do celibato clerical, na secularização dos bens da igreja pela nobreza e na substituição da autoridade eclesiástica pela autoridade do Estado. Na esteira dos protestos de Lutero surgem seitas e rebeliões que contestam a autoridade de Roma. Grupos místicos surgem em Waldshut, Nuremberg, Suábia, Silésia, Leiden e Münster.</w:t>
      </w:r>
    </w:p>
    <w:p>
      <w:pPr>
        <w:pStyle w:val="Normal"/>
        <w:bidi w:val="0"/>
        <w:spacing w:lineRule="atLeast" w:line="300" w:before="120" w:after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BlockText"/>
        <w:bidi w:val="0"/>
        <w:spacing w:lineRule="atLeast" w:line="300"/>
        <w:ind w:left="0" w:right="0" w:firstLine="709"/>
        <w:rPr/>
      </w:pPr>
      <w:r>
        <w:rPr>
          <w:sz w:val="20"/>
        </w:rPr>
        <w:t>Esta situação de instabilidade deu origem a uma série de revoltas, dentre as quais se destacara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spacing w:lineRule="atLeast" w:line="300" w:before="120" w:after="0"/>
        <w:ind w:firstLine="709"/>
        <w:jc w:val="both"/>
        <w:rPr/>
      </w:pPr>
      <w:r>
        <w:rPr/>
        <w:t xml:space="preserve">A dos </w:t>
      </w:r>
      <w:r>
        <w:rPr>
          <w:b/>
        </w:rPr>
        <w:t>Cavalheiros</w:t>
      </w:r>
      <w:r>
        <w:rPr/>
        <w:t>, promovida por pequenos nobres que, cobiçando territórios e bens pertencentes à Igreja, tentavam apossar-se dele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spacing w:lineRule="atLeast" w:line="300" w:before="120" w:after="0"/>
        <w:ind w:firstLine="709"/>
        <w:jc w:val="both"/>
        <w:rPr/>
      </w:pPr>
      <w:r>
        <w:rPr/>
        <w:t xml:space="preserve">A dos </w:t>
      </w:r>
      <w:r>
        <w:rPr>
          <w:b/>
        </w:rPr>
        <w:t>Camponeses,</w:t>
      </w:r>
      <w:r>
        <w:rPr/>
        <w:t xml:space="preserve"> que, baseando-se nos exemplos dados pelos senhores durante vários anos, disseminaram o terror por todo o sul do Império alemão, levando    Lutero a optar por uma das classes a    apoiar. Para não perder o apoio dos nobres(Cavalheiros), Lutero condenou com muito rigor os Camponeses, chegando-se ao extermínio por parte dos Cavalheiros de mais ou menos cem mil pessoas.</w:t>
      </w:r>
    </w:p>
    <w:p>
      <w:pPr>
        <w:pStyle w:val="Normal"/>
        <w:bidi w:val="0"/>
        <w:spacing w:lineRule="atLeast" w:line="300" w:before="120" w:after="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atLeast" w:line="300"/>
        <w:outlineLvl w:val="1"/>
        <w:rPr/>
      </w:pPr>
      <w:r>
        <w:rPr>
          <w:b/>
          <w:sz w:val="20"/>
        </w:rPr>
        <w:t>O CALVINISMO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</w:rPr>
        <w:t xml:space="preserve">João Calvino (1509-1564) nasce em Noyon, França, filho de um secretário do bispado de Noyon. Em 1523 ingressa na Universidade de Paris, estuda latim, filosofia e dialética. Forma-se em direito e, em 1532, publica </w:t>
      </w:r>
      <w:r>
        <w:rPr>
          <w:rFonts w:ascii="Arial" w:hAnsi="Arial"/>
          <w:i/>
        </w:rPr>
        <w:t>Dois livros sobre a clemência ao imperador Nero,</w:t>
      </w:r>
      <w:r>
        <w:rPr>
          <w:rFonts w:ascii="Arial" w:hAnsi="Arial"/>
        </w:rPr>
        <w:t xml:space="preserve"> obra que assinala sua adesão à Reforma. Em 1535, já é considerado chefe do protestantismo francês. Perseguido pelas autoridades católicas refugia-se em Genebra. Organiza uma nova igreja, com pastores eleitos pelo povo, e o Colégio Genebra, que se torna um dos centros universitários mais famosos da Europa. Pela dogmática do francês João Calvino, refugiado em Genebra, o homem está predestinado à salvação ou à condenação. Pode salvar-se quem santificar a vida cumprindo seus deveres. A Igreja e o Estado devem estar separados, com predomínio da primeira.</w:t>
      </w:r>
    </w:p>
    <w:p>
      <w:pPr>
        <w:pStyle w:val="Normal"/>
        <w:bidi w:val="0"/>
        <w:spacing w:lineRule="atLeast" w:line="300" w:before="120" w:after="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  <w:b/>
          <w:i/>
        </w:rPr>
        <w:t>Ética protestante</w:t>
      </w:r>
      <w:r>
        <w:rPr>
          <w:rFonts w:ascii="Arial" w:hAnsi="Arial"/>
        </w:rPr>
        <w:t xml:space="preserve"> – Calvino considera o cristão livre de todas as proibições não explicitadas nas Escrituras, o que torna as práticas do capitalismo lícitas, em especial a usura, condenada pela Igreja Católica. De acordo com a teoria da predestinação, a idéia de que Deus concede a salvação a poucos eleitos, o homem deve buscar o lucro por meio do trabalho e da vida regrada. Surge a identificação da ética protestante com o capitalismo, que se torna atraente para a burguesia.</w:t>
      </w:r>
    </w:p>
    <w:p>
      <w:pPr>
        <w:pStyle w:val="Normal"/>
        <w:bidi w:val="0"/>
        <w:spacing w:lineRule="atLeast" w:line="300" w:before="120" w:after="0"/>
        <w:ind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300" w:before="120" w:after="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firstLine="709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spacing w:lineRule="atLeast" w:line="300" w:before="120" w:after="0"/>
        <w:jc w:val="center"/>
        <w:rPr/>
      </w:pPr>
      <w:r>
        <w:rPr>
          <w:rFonts w:ascii="Arial" w:hAnsi="Arial"/>
          <w:b/>
        </w:rPr>
        <w:t>Reforma anglicana</w:t>
      </w:r>
    </w:p>
    <w:p>
      <w:pPr>
        <w:pStyle w:val="Normal"/>
        <w:bidi w:val="0"/>
        <w:spacing w:lineRule="atLeast" w:line="300" w:before="120" w:after="0"/>
        <w:ind w:firstLine="709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</w:rPr>
        <w:t xml:space="preserve">Henrique VIII (1491-1547) nasce em Greenwich e torna-se herdeiro do trono da Inglaterra em 1502, após a morte do irmão mais velho. Em 1509 é coroado e casa-se com Catarina de Aragão, a viúva de seu irmão. Poliglota, esportista e estudioso de teologia, retoma a doutrina de Lutero, o que lhe vale o título de defensor da fé, concedido pelo papa Leão X. </w:t>
      </w:r>
    </w:p>
    <w:p>
      <w:pPr>
        <w:pStyle w:val="TextBody"/>
        <w:bidi w:val="0"/>
        <w:spacing w:lineRule="atLeast" w:line="300" w:before="120" w:after="0"/>
        <w:ind w:firstLine="709"/>
        <w:rPr/>
      </w:pPr>
      <w:r>
        <w:rPr>
          <w:sz w:val="20"/>
        </w:rPr>
        <w:t>Com o apoio do Parlamento e do povo, descontente com os privilégios e poderes eclesiásticos, Henrique VIII rompe com a Igreja Católica e cria o anglicanismo. É reconhecido como chefe supremo da Igreja da Inglaterra. O rei passa a ser o chefe supremo da Igreja Anglicana ou Episcopal e o seu líder espiritual é o arcebispo de Canterbury. A Reforma anglicana é promulgada em 1534 pelo rei Henrique VIII. Usa como pretexto a recusa do papa em aceitar seu divórcio da rainha espanhola Catarina de Aragão, tia de Carlos V    da Espanha, para casar-se com Ana Bolena, uma dama de sua corte, que três anos depois é decapitada por adultério por casa-se mais quatro vezes.</w:t>
      </w:r>
    </w:p>
    <w:p>
      <w:pPr>
        <w:pStyle w:val="Normal"/>
        <w:bidi w:val="0"/>
        <w:spacing w:lineRule="atLeast" w:line="300"/>
        <w:ind w:firstLine="709"/>
        <w:jc w:val="both"/>
        <w:rPr/>
      </w:pPr>
      <w:r>
        <w:rPr>
          <w:rFonts w:ascii="Arial" w:hAnsi="Arial"/>
        </w:rPr>
        <w:t>Da Inglaterra, difunde-se para as colônias, especialmente na América do Norte. As igrejas Católica e Anglicana são semelhantes quanto à profissão de fé, a liturgia e os sacramentos, mas a igreja episcopal não reconhece a autoridade do papa e admite mulheres como sacerdotes. A primeira mulher a exercer o ministério episcopal é a reverenda Barbara Harris, da diocese de Massachusetts (EUA), consagrada em 1989.</w:t>
      </w:r>
    </w:p>
    <w:p>
      <w:pPr>
        <w:pStyle w:val="BodyText2"/>
        <w:bidi w:val="0"/>
        <w:spacing w:lineRule="atLeast" w:line="300"/>
        <w:ind w:firstLine="709"/>
        <w:rPr/>
      </w:pPr>
      <w:r>
        <w:rPr>
          <w:sz w:val="20"/>
        </w:rPr>
        <w:t>Entre 1553 e 1558 ocorre a reação católica, com o reinado de Maria Tudor. Seu casamento com Felipe II da Espanha transforma a reforma religiosa numa questão nacional. Entre 1559, sob Elisabeth I, é renovada a soberania da Coroa sobre a igreja e ratificada a liturgia anglicana, tendo por base a confissão calvinista reformada.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lineRule="atLeast" w:line="300" w:before="120" w:after="60"/>
        <w:jc w:val="center"/>
        <w:rPr/>
      </w:pPr>
      <w:r>
        <w:rPr>
          <w:rFonts w:ascii="Arial" w:hAnsi="Arial"/>
          <w:b/>
        </w:rPr>
        <w:t>CONTRA-REFORMA</w:t>
      </w:r>
    </w:p>
    <w:p>
      <w:pPr>
        <w:pStyle w:val="Normal"/>
        <w:bidi w:val="0"/>
        <w:spacing w:lineRule="atLeast" w:line="300" w:before="120" w:after="6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tLeast" w:line="300" w:before="120" w:after="6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/>
        <w:ind w:firstLine="709"/>
        <w:jc w:val="both"/>
        <w:rPr/>
      </w:pPr>
      <w:r>
        <w:rPr>
          <w:rFonts w:ascii="Arial" w:hAnsi="Arial"/>
        </w:rPr>
        <w:t xml:space="preserve">Compreende o conjunto das medidas adotadas pela Igreja através da autoridade do </w:t>
      </w:r>
      <w:r>
        <w:rPr>
          <w:rFonts w:ascii="Arial" w:hAnsi="Arial"/>
          <w:b/>
        </w:rPr>
        <w:t xml:space="preserve">Papa Paulo III, </w:t>
      </w:r>
      <w:r>
        <w:rPr>
          <w:rFonts w:ascii="Arial" w:hAnsi="Arial"/>
        </w:rPr>
        <w:t>em 1545, para defender-se, como as reformas internas, a fundação da Companhia de Jesus e o Concílio de Trento. Cria novas ordens eclesiásticas, como a dos teatinos, capuchinhos, barbabitas, ursulinas e oratorianos.</w:t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  <w:b/>
        </w:rPr>
        <w:t>Concílio de Trento</w:t>
      </w:r>
      <w:r>
        <w:rPr>
          <w:rFonts w:ascii="Arial" w:hAnsi="Arial"/>
        </w:rPr>
        <w:t xml:space="preserve"> – De 1545 a 1563, convocado por Paulo III para assegurar a unidade de fé e a disciplina eclesiástica. Regula as obrigações dos bispos e confirma a presença de Cristo na eucaristia. São criados seminários como centros de formação sacerdotal e reconhece-se a superioridade do papa sobre a assembléia conciliar. São restaurados também    os </w:t>
      </w:r>
      <w:r>
        <w:rPr>
          <w:rFonts w:ascii="Arial" w:hAnsi="Arial"/>
          <w:b/>
        </w:rPr>
        <w:t xml:space="preserve">Tribunais da inquisição, </w:t>
      </w:r>
      <w:r>
        <w:rPr>
          <w:rFonts w:ascii="Arial" w:hAnsi="Arial"/>
        </w:rPr>
        <w:t xml:space="preserve"> que viriam a funcionar principalmente na Itália, França, Espanha e Portugal, sob o nome de </w:t>
      </w:r>
      <w:r>
        <w:rPr>
          <w:rFonts w:ascii="Arial" w:hAnsi="Arial"/>
          <w:b/>
        </w:rPr>
        <w:t>Santo Ofício,</w:t>
      </w:r>
      <w:r>
        <w:rPr>
          <w:rFonts w:ascii="Arial" w:hAnsi="Arial"/>
        </w:rPr>
        <w:t xml:space="preserve"> julgando e condenando cristãos acusados de infidelidade, heresia, cisma, magia, poligamia, abuso dos sacramentos etc. É instituído o índice de livros proibidos (</w:t>
      </w:r>
      <w:r>
        <w:rPr>
          <w:rFonts w:ascii="Arial" w:hAnsi="Arial"/>
          <w:i/>
        </w:rPr>
        <w:t>Index Librorum Prohibitorum</w:t>
      </w:r>
      <w:r>
        <w:rPr>
          <w:rFonts w:ascii="Arial" w:hAnsi="Arial"/>
        </w:rPr>
        <w:t xml:space="preserve">) e reorganizada a Inquisição. </w:t>
      </w:r>
    </w:p>
    <w:p>
      <w:pPr>
        <w:pStyle w:val="Normal"/>
        <w:bidi w:val="0"/>
        <w:spacing w:lineRule="atLeast" w:line="300" w:before="120" w:after="60"/>
        <w:ind w:firstLine="709"/>
        <w:jc w:val="both"/>
        <w:rPr/>
      </w:pPr>
      <w:r>
        <w:rPr>
          <w:rFonts w:ascii="Arial" w:hAnsi="Arial"/>
          <w:b/>
        </w:rPr>
        <w:t>Companhia de Jesus</w:t>
      </w:r>
      <w:r>
        <w:rPr>
          <w:rFonts w:ascii="Arial" w:hAnsi="Arial"/>
        </w:rPr>
        <w:t xml:space="preserve"> – Criada em 1534 por Inácio de Loyola. Com organização militar e disciplina rígida, coloca-se incondicionalmente a serviço do papa. Desempenha papel fundamental na renovação da Igreja, na luta contra os hereges e na evangelização da Ásia e Américas.</w:t>
      </w:r>
    </w:p>
    <w:p>
      <w:pPr>
        <w:pStyle w:val="Normal"/>
        <w:bidi w:val="0"/>
        <w:spacing w:lineRule="atLeast" w:line="300"/>
        <w:ind w:firstLine="709"/>
        <w:jc w:val="both"/>
        <w:rPr/>
      </w:pPr>
      <w:r>
        <w:rPr>
          <w:rFonts w:ascii="Arial" w:hAnsi="Arial"/>
          <w:b/>
        </w:rPr>
        <w:t>GUERRA DOS TRINTA ANOS</w:t>
      </w:r>
      <w:r>
        <w:rPr>
          <w:rFonts w:ascii="Arial" w:hAnsi="Arial"/>
        </w:rPr>
        <w:t xml:space="preserve"> - 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É a primeira grande guerra européia. Começa em 1618 como conflito religioso envolvendo católicos e protestantes e adquire caráter político em torno das contradições entre Estados territoriais e príncipes. Envolve a Áustria, Hungria, Espanha, Holanda, Dinamarca, França e Suécia, entre outros. Termina em 1648 com a Paz de Westfalia, na qual são reconhecidas as liberdades dos calvinistas e demais protestantes. As devastações no território alemão, a redução da população, a disseminação da barbárie e a repressão sangrenta às mulheres acusadas de bruxaria facilitam a restauração do império pelos príncipes. Desaparece a hegemonia dos Habsburgo. Portugal, Áustria e Holanda conquistam a independência. França, Suécia, Baviera e Prússia ampliam suas áreas territoriais à custa da Alemanha.</w:t>
      </w:r>
    </w:p>
    <w:p>
      <w:pPr>
        <w:pStyle w:val="Normal"/>
        <w:bidi w:val="0"/>
        <w:spacing w:lineRule="atLeast" w:line="300" w:before="120" w:after="6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firstLine="709"/>
        <w:jc w:val="both"/>
        <w:rPr/>
      </w:pPr>
      <w:r>
        <w:rPr>
          <w:rFonts w:ascii="Arial" w:hAnsi="Arial"/>
        </w:rPr>
        <w:t xml:space="preserve"> </w:t>
      </w:r>
    </w:p>
    <w:p>
      <w:pPr>
        <w:pStyle w:val="Normal"/>
        <w:bidi w:val="0"/>
        <w:spacing w:lineRule="atLeast" w:line="300" w:before="120" w:after="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00" w:before="120" w:after="60"/>
      <w:ind w:left="290" w:right="290" w:hanging="0"/>
      <w:jc w:val="both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 w:before="120" w:after="0"/>
      <w:jc w:val="center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tLeast" w:line="30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tLeast" w:line="300" w:before="120" w:after="0"/>
      <w:ind w:left="284" w:right="474" w:hanging="0"/>
      <w:jc w:val="both"/>
    </w:pPr>
    <w:rPr>
      <w:rFonts w:ascii="Arial" w:hAnsi="Arial"/>
    </w:rPr>
  </w:style>
  <w:style w:type="paragraph" w:styleId="BodyText2">
    <w:name w:val="Body Text 2"/>
    <w:basedOn w:val="Normal"/>
    <w:qFormat/>
    <w:pPr>
      <w:spacing w:lineRule="atLeast" w:line="300" w:before="120" w:after="0"/>
      <w:ind w:firstLine="709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lineRule="atLeast" w:line="300" w:before="120" w:after="0"/>
      <w:ind w:firstLine="709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1</Words>
  <Characters>0</Characters>
  <CharactersWithSpaces>9525</CharactersWithSpaces>
  <Company>V.C.C WIEDERMANN INFORMATI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3:28:00Z</dcterms:created>
  <dc:creator>Antônio Carlos Severo Wiedermann</dc:creator>
  <dc:description/>
  <dc:language>en-US</dc:language>
  <cp:lastModifiedBy/>
  <dcterms:modified xsi:type="dcterms:W3CDTF">1997-11-30T18:12:00Z</dcterms:modified>
  <cp:revision>3</cp:revision>
  <dc:subject/>
  <dc:title>Refo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