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24"/>
        </w:rPr>
        <w:t>SISTEMA DE NUMERAÇÃO ROMAN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Os romanos usavam um sistema interessante para representar os número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ab/>
        <w:t>Eles usavam sete letras do alfabeto e a cada uma delas atribuíam valor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1"/>
        <w:gridCol w:w="1283"/>
        <w:gridCol w:w="1281"/>
        <w:gridCol w:w="1283"/>
        <w:gridCol w:w="1281"/>
        <w:gridCol w:w="1282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I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V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X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L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C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D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M</w:t>
            </w:r>
          </w:p>
        </w:tc>
      </w:tr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0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5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  <w:sz w:val="28"/>
              </w:rPr>
              <w:t>1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z w:val="24"/>
        </w:rPr>
        <w:t>Os numerais I, X, C, M só podem ser repetidos até três vezes.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 = 1</w:t>
        <w:tab/>
        <w:tab/>
        <w:tab/>
        <w:tab/>
        <w:tab/>
        <w:t>II = 2</w:t>
        <w:tab/>
        <w:tab/>
        <w:tab/>
        <w:tab/>
        <w:tab/>
        <w:t>III =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X = 10</w:t>
        <w:tab/>
        <w:tab/>
        <w:tab/>
        <w:tab/>
        <w:tab/>
        <w:t>XX = 20</w:t>
        <w:tab/>
        <w:tab/>
        <w:tab/>
        <w:tab/>
        <w:t>XXX = 3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 = 100</w:t>
        <w:tab/>
        <w:tab/>
        <w:tab/>
        <w:tab/>
        <w:tab/>
        <w:t>CC = 200</w:t>
        <w:tab/>
        <w:tab/>
        <w:tab/>
        <w:tab/>
        <w:t>CCC = 3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 = 1.000</w:t>
        <w:tab/>
        <w:tab/>
        <w:tab/>
        <w:tab/>
        <w:t>MM = 2.000</w:t>
        <w:tab/>
        <w:tab/>
        <w:tab/>
        <w:tab/>
        <w:t>MMM = 3.00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z w:val="24"/>
        </w:rPr>
        <w:t>Vamos aprender alguns numerais romanos</w:t>
      </w:r>
      <w:r>
        <w:rPr>
          <w:rFonts w:ascii="Times New Roman" w:hAnsi="Times New Roman"/>
        </w:rPr>
        <w:t>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 = 1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XX = 2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CC = 3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I = 2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XXX = 3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D = 4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II = 3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XL = 4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 = 5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V = 4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 = 5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C = 6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V = 5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X = 6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CC = 7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VI = 6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XX = 7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DCCC = 8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VII = 7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LXXX = 8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M = 9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VIII = 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XC = 9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 = 1.0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IX = 9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 = 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M = 2.000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X =    1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CC = 2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Times New Roman" w:hAnsi="Times New Roman"/>
              </w:rPr>
              <w:t>MMM = 3.000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</w:r>
      <w:r>
        <w:rPr>
          <w:rFonts w:ascii="Times New Roman" w:hAnsi="Times New Roman"/>
          <w:sz w:val="36"/>
        </w:rPr>
        <w:t>ATENÇÃO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 numerais I, X e C, escritos à direita de numerais maiores, somam-se seus valores aos desses numerais.</w:t>
      </w:r>
    </w:p>
    <w:p>
      <w:pPr>
        <w:pStyle w:val="Normal"/>
        <w:bidi w:val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emplos:        VII = 7 ( 5 + 2 )</w:t>
        <w:tab/>
        <w:t>              LX = 60 ( 50 + 10 )</w:t>
        <w:tab/>
        <w:t>                                            LXXIII = 73 (50+20+3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CX = 110 (100+10)                  CXXX = 130 (100+30)                                    MCC = 1.200 (1.000+200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>Os numerais I, X e C, escritos à esquerda de numerais maiores, subtraem-se seus valores aos desses numerai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emplos:          IV = 4 (5-1)                                                IX = 9 (10-1)                                                                        XL = 40 (50-10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</w:t>
      </w:r>
      <w:r>
        <w:rPr>
          <w:rFonts w:ascii="Times New Roman" w:hAnsi="Times New Roman"/>
        </w:rPr>
        <w:t>XC = 90 (100-10)                            CD = 400 (500-100)                                                CM = 900 (1.000-100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Colocando-se um traço horizontal sobre um ou mais numerais, multiplica-se seu valor por 1.00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xemplos:        __                                                            ___                                                              __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</w:t>
      </w:r>
      <w:r>
        <w:rPr>
          <w:rFonts w:ascii="Times New Roman" w:hAnsi="Times New Roman"/>
          <w:sz w:val="22"/>
        </w:rPr>
        <w:t xml:space="preserve"> </w:t>
      </w:r>
      <w:r>
        <w:rPr>
          <w:rFonts w:ascii="Times New Roman" w:hAnsi="Times New Roman"/>
          <w:sz w:val="22"/>
        </w:rPr>
        <w:t xml:space="preserve">V = 5.000                          </w:t>
      </w:r>
      <w:r>
        <w:rPr>
          <w:rFonts w:ascii="Times New Roman" w:hAnsi="Times New Roman"/>
          <w:sz w:val="24"/>
        </w:rPr>
        <w:t xml:space="preserve">IX    </w:t>
      </w:r>
      <w:r>
        <w:rPr>
          <w:rFonts w:ascii="Times New Roman" w:hAnsi="Times New Roman"/>
          <w:sz w:val="22"/>
        </w:rPr>
        <w:t xml:space="preserve"> = 9.000                        X = 10.00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80</Characters>
  <CharactersWithSpaces>1368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8T21:22:00Z</dcterms:created>
  <dc:creator>ACME</dc:creator>
  <dc:description/>
  <dc:language>en-US</dc:language>
  <cp:lastModifiedBy/>
  <dcterms:modified xsi:type="dcterms:W3CDTF">1997-10-28T21:22:00Z</dcterms:modified>
  <cp:revision>2</cp:revision>
  <dc:subject/>
  <dc:title>SISTEMA DE NUMERAÇÃO ROMA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