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b w:val="false"/>
          <w:sz w:val="20"/>
          <w:u w:val="none"/>
        </w:rPr>
        <w:t>MACHIAVELLI, Niccolò</w:t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    </w:t>
      </w:r>
      <w:r>
        <w:rPr>
          <w:i/>
          <w:u w:val="single"/>
        </w:rPr>
        <w:t>O PRÍNCIPE</w:t>
      </w:r>
      <w:r>
        <w:rPr>
          <w:i/>
        </w:rPr>
        <w:t>.    Comentado por Napoleão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r>
        <w:rPr>
          <w:i/>
          <w:sz w:val="20"/>
        </w:rPr>
        <w:t xml:space="preserve">                  </w:t>
      </w:r>
      <w:r>
        <w:rPr>
          <w:i/>
          <w:sz w:val="20"/>
        </w:rPr>
        <w:t>Bonaparte. Ed. Hemus. 1997. São Paul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outlineLvl w:val="1"/>
        <w:rPr/>
      </w:pPr>
      <w:r>
        <w:rPr>
          <w:rFonts w:ascii="Times New Roman" w:hAnsi="Times New Roman"/>
          <w:b w:val="false"/>
          <w:sz w:val="20"/>
        </w:rPr>
        <w:t>EXPLANAÇÃO SOBRE A OBR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Esta obra, de Niccolò Maquiavelli, foi produzida no exílio, em meio a toda agitação política de seu tempo, causada por grandes Estados, como Milão, Veneza, o Papado, Florença e Nápoles. E, em meio às confusões existentes, Maquiavel participava ativamente nos acordos com as cortes estrangeiras e mesmo durante os 15 anos em que passou no exílio, a política sem foi sua dominante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Neste trabalho, será retratado os assuntos políticos da época e a sistematização que Maquiavel tinha com seu amigo Vettori, e com toda a experiência que tivera em sua vida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Apesar deste livro ser dirigido aos governantes, é perfeitamente aplicado ao homem do povo, para assim, aplicar-se à uma organização, pois é uma colocação sobre as verdadeiras intenções de um governante ambicioso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Do início ao fim do livro, poderemos notar o diferente posicionamento, as hesitações e decisões ditadas pela força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 xml:space="preserve">Um outro dado bastante constante em sua época, é a relação existente entre a política    e a religião, onde as teorias medievais era teocráticas, enquanto que com o renascimento procura-se evitar a idéia de que o poder seria uma graça ou um favor divino, entretanto, embora ignorem a teocracia, não podem negar a idéia cristã, ou seja, </w:t>
      </w:r>
      <w:r>
        <w:rPr>
          <w:i/>
        </w:rPr>
        <w:t>“o poder político só é legítimo se for justo, e só será justo se estiver de acordo com a vontade de Deus”.</w:t>
      </w:r>
    </w:p>
    <w:p>
      <w:pPr>
        <w:pStyle w:val="Normal"/>
        <w:bidi w:val="0"/>
        <w:spacing w:lineRule="auto" w:line="360"/>
        <w:jc w:val="both"/>
        <w:rPr/>
      </w:pPr>
      <w:r>
        <w:rPr>
          <w:i/>
        </w:rPr>
        <w:tab/>
        <w:tab/>
      </w:r>
      <w:r>
        <w:rPr/>
        <w:t>E é por esse lado, com relação ao pensamento político e teocrático que    a obra de Maquiavel é destruidora e revolucionária. O poder maquiavélico refere-se a um poder que age secretamente, onde mantém suas intenções e finalidades desconhecidas, onde utilizam-se meios imorais, agressivos e perversos para atingirem seus objetivos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Suas teorias eram formuladas com a experiência normal de seu tempo, pois viu muitas lutas, ascensão e queda de grandes cidades. A concepção dessas experiências conduziu a idéia de que uma nova sociedade tornara-se necessária. Seu pensamento político oferece novas respostas, onde alguns pontos são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–    </w:t>
      </w:r>
      <w:r>
        <w:rPr/>
        <w:t>Não admite um fundamento interior à polít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–    </w:t>
      </w:r>
      <w:r>
        <w:rPr/>
        <w:t>Não aceita a idéia da comunidade constituída para o bem comum e a justiç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–    </w:t>
      </w:r>
      <w:r>
        <w:rPr/>
        <w:t>Recusa a figura do bom governo encarnada no príncipe portador de virtudes morai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 xml:space="preserve">–    </w:t>
      </w:r>
      <w:r>
        <w:rPr/>
        <w:t>Não aceita a divisão clássica da monarquia, aristocracia, democracia e suas formas corruptas. Para Maquiavel, o critério para avaliação de um líder, é a liberdade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spacing w:lineRule="auto" w:line="360"/>
        <w:ind w:firstLine="1416"/>
        <w:rPr/>
      </w:pPr>
      <w:r>
        <w:rPr>
          <w:rFonts w:ascii="Times New Roman" w:hAnsi="Times New Roman"/>
          <w:sz w:val="20"/>
        </w:rPr>
        <w:t>Para muitos, essa obra é considerada uma idéia lunática, atéia e satânica, pois, a idéia de que a finalidade da política é a tomada e conservação do poder e que este não provém de Deus, e nem de uma ordem natural feitas de hierarquias fixas, exigiu que os governantes justificassem a ocupação do poder assumido.</w:t>
      </w:r>
    </w:p>
    <w:p>
      <w:pPr>
        <w:pStyle w:val="Normal"/>
        <w:bidi w:val="0"/>
        <w:spacing w:lineRule="auto" w:line="360"/>
        <w:ind w:firstLine="1416"/>
        <w:jc w:val="both"/>
        <w:rPr/>
      </w:pPr>
      <w:r>
        <w:rPr/>
        <w:t>O “desenrolar” desta complicadíssima obra é o seguinte:</w:t>
      </w:r>
    </w:p>
    <w:p>
      <w:pPr>
        <w:pStyle w:val="Heading2"/>
        <w:numPr>
          <w:ilvl w:val="0"/>
          <w:numId w:val="0"/>
        </w:numPr>
        <w:bidi w:val="0"/>
        <w:spacing w:lineRule="auto" w:line="360"/>
        <w:outlineLvl w:val="1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/>
        <w:outlineLvl w:val="1"/>
        <w:rPr>
          <w:rFonts w:ascii="Times New Roman" w:hAnsi="Times New Roman"/>
          <w:b w:val="false"/>
          <w:b w:val="false"/>
          <w:sz w:val="20"/>
        </w:rPr>
      </w:pPr>
      <w:r>
        <w:rPr>
          <w:rFonts w:ascii="Times New Roman" w:hAnsi="Times New Roman"/>
          <w:b w:val="false"/>
          <w:sz w:val="20"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/>
        <w:outlineLvl w:val="1"/>
        <w:rPr/>
      </w:pPr>
      <w:r>
        <w:rPr>
          <w:rFonts w:ascii="Times New Roman" w:hAnsi="Times New Roman"/>
          <w:b w:val="false"/>
          <w:sz w:val="20"/>
        </w:rPr>
        <w:t>RESUMO</w:t>
      </w:r>
      <w:r>
        <w:rPr>
          <w:rFonts w:ascii="Times New Roman" w:hAnsi="Times New Roman"/>
          <w:b w:val="false"/>
          <w:sz w:val="20"/>
          <w:u w:val="none"/>
        </w:rPr>
        <w:t xml:space="preserve"> (com nossas referências inclusas)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</w:r>
    </w:p>
    <w:p>
      <w:pPr>
        <w:pStyle w:val="BodyText2"/>
        <w:bidi w:val="0"/>
        <w:spacing w:lineRule="auto" w:line="360"/>
        <w:ind w:firstLine="1416"/>
        <w:rPr/>
      </w:pPr>
      <w:r>
        <w:rPr>
          <w:rFonts w:ascii="Times New Roman" w:hAnsi="Times New Roman"/>
          <w:sz w:val="20"/>
        </w:rPr>
        <w:t>Segundo Maquiavel, todos os Estados que existiram ou existem são repúblicas ou principados, hereditários ou novos, estes conquistados ou recebidos.</w:t>
      </w:r>
    </w:p>
    <w:p>
      <w:pPr>
        <w:pStyle w:val="BodyText2"/>
        <w:bidi w:val="0"/>
        <w:spacing w:lineRule="auto" w:line="360"/>
        <w:ind w:firstLine="1416"/>
        <w:rPr/>
      </w:pPr>
      <w:r>
        <w:rPr>
          <w:rFonts w:ascii="Times New Roman" w:hAnsi="Times New Roman"/>
          <w:sz w:val="20"/>
        </w:rPr>
        <w:t>Procura demonstrar como eles podem ser governados e preservados através dos atos dos antecessores mediante a contemporização ou pela retomada.</w:t>
      </w:r>
    </w:p>
    <w:p>
      <w:pPr>
        <w:pStyle w:val="BodyText2"/>
        <w:bidi w:val="0"/>
        <w:spacing w:lineRule="auto" w:line="360"/>
        <w:ind w:firstLine="1416"/>
        <w:rPr/>
      </w:pPr>
      <w:r>
        <w:rPr>
          <w:rFonts w:ascii="Times New Roman" w:hAnsi="Times New Roman"/>
          <w:sz w:val="20"/>
        </w:rPr>
        <w:t>Os Estados conquistados, para que sejam suscetíveis à dominação, não podem Ter suas leis e impostos modificados, nem a presença da linguagem do antigo príncipe. Um recurso útil é ir habitá-lo, para tornar-se acessível ao povo em casos amistosos, tornando assim, próximo para ser amado ou odiado, conforme o caso.</w:t>
      </w:r>
    </w:p>
    <w:p>
      <w:pPr>
        <w:pStyle w:val="TextBody"/>
        <w:bidi w:val="0"/>
        <w:spacing w:lineRule="auto" w:line="360"/>
        <w:ind w:firstLine="1416"/>
        <w:jc w:val="both"/>
        <w:rPr/>
      </w:pPr>
      <w:r>
        <w:rPr>
          <w:rFonts w:ascii="Times New Roman" w:hAnsi="Times New Roman"/>
          <w:sz w:val="20"/>
        </w:rPr>
        <w:t>Há dois modos de se governar: um príncipe auxiliado por ministros que no governo são apenas servos, concessão do seu senhor e por barões, que por tradição de sangue, possuem essa qualidade.</w:t>
      </w:r>
    </w:p>
    <w:p>
      <w:pPr>
        <w:pStyle w:val="BodyTextIndent2"/>
        <w:bidi w:val="0"/>
        <w:spacing w:lineRule="auto" w:line="360"/>
        <w:ind w:firstLine="1416"/>
        <w:rPr/>
      </w:pPr>
      <w:r>
        <w:rPr>
          <w:rFonts w:ascii="Times New Roman" w:hAnsi="Times New Roman"/>
          <w:sz w:val="20"/>
        </w:rPr>
        <w:t>Quando são conquistados, por três modos se pode conservar-se a posse: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Arruiná-l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Ir morar com el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Deixar que vivam com suas leis, arrecadando um tributo e criando um                                                                                                      governo de poucos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BodyTextIndent2"/>
        <w:bidi w:val="0"/>
        <w:spacing w:lineRule="auto" w:line="360"/>
        <w:ind w:firstLine="1416"/>
        <w:rPr/>
      </w:pPr>
      <w:r>
        <w:rPr>
          <w:rFonts w:ascii="Times New Roman" w:hAnsi="Times New Roman"/>
          <w:sz w:val="20"/>
        </w:rPr>
        <w:t>Um homem prudente deve escolher os trilhos já percorridos por outros homens, pois mesmo numa imitação falha, há muita coisa para ser aproveitada.</w:t>
      </w:r>
    </w:p>
    <w:p>
      <w:pPr>
        <w:pStyle w:val="Heading1"/>
        <w:numPr>
          <w:ilvl w:val="0"/>
          <w:numId w:val="0"/>
        </w:numPr>
        <w:bidi w:val="0"/>
        <w:spacing w:lineRule="auto" w:line="360"/>
        <w:ind w:left="708" w:firstLine="708"/>
        <w:outlineLvl w:val="0"/>
        <w:rPr/>
      </w:pPr>
      <w:r>
        <w:rPr>
          <w:rFonts w:ascii="Times New Roman" w:hAnsi="Times New Roman"/>
          <w:sz w:val="20"/>
        </w:rPr>
        <w:t xml:space="preserve">Os que, pela                  virtude, antes se fazem príncipes, conquistam com </w:t>
      </w:r>
    </w:p>
    <w:p>
      <w:pPr>
        <w:pStyle w:val="Normal"/>
        <w:bidi w:val="0"/>
        <w:spacing w:lineRule="auto" w:line="360"/>
        <w:jc w:val="both"/>
        <w:rPr/>
      </w:pPr>
      <w:r>
        <w:rPr/>
        <w:t xml:space="preserve">dificuldade, mas com facilidade o conservam, atendendo a máxima de que todos os profetas armados vencem, ao passo que os desarmados fracassam. Contudo, há duas de tornar-se um príncipe: </w:t>
      </w:r>
      <w:r>
        <w:rPr>
          <w:rFonts w:eastAsia="Wingdings" w:cs="Wingdings" w:ascii="Wingdings" w:hAnsi="Wingdings"/>
        </w:rPr>
        <w:t>à</w:t>
      </w:r>
      <w:r>
        <w:rPr/>
        <w:t xml:space="preserve"> Atingir o principado pela maldade ou pelo favor dos conterrâneos. Quem se torna príncipe pelo voto popular precisa manter-se amigo do povo, quem obtém de outra forma precisa conquistar-lhes a amizade.</w:t>
      </w:r>
    </w:p>
    <w:p>
      <w:pPr>
        <w:pStyle w:val="BodyText2"/>
        <w:bidi w:val="0"/>
        <w:spacing w:lineRule="auto" w:line="360"/>
        <w:ind w:firstLine="1416"/>
        <w:rPr/>
      </w:pPr>
      <w:r>
        <w:rPr>
          <w:rFonts w:ascii="Times New Roman" w:hAnsi="Times New Roman"/>
          <w:sz w:val="20"/>
        </w:rPr>
        <w:t>Os principados eclesiásticos são mais difíceis de serem conquistados, pois são pelo mérito ou pela fortuna, sustentam na rotina da religião. As principais bases que os Estados possuem: novos ou velhos, mistos ou não, são boas leis e bons princípios. Não existem boas leis onde não existam boas armas. As mercenárias e auxiliares são inúteis ou perigosas. Os príncipes de prudência repeliram sempre tais forças, antes perder com as suas que vencer auxiliados por outros.</w:t>
      </w:r>
    </w:p>
    <w:p>
      <w:pPr>
        <w:pStyle w:val="BodyText2"/>
        <w:bidi w:val="0"/>
        <w:spacing w:lineRule="auto" w:line="360"/>
        <w:ind w:hanging="0"/>
        <w:rPr/>
      </w:pPr>
      <w:r>
        <w:rPr>
          <w:rFonts w:ascii="Times New Roman" w:hAnsi="Times New Roman"/>
          <w:sz w:val="20"/>
        </w:rPr>
        <w:tab/>
        <w:tab/>
        <w:t>Deve o príncipe não Ter outra finalidade nem outro pensamento, senão a guerra, seu regulamento e disciplina, pois é a única arte que se atribui a quem comanda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O príncipe deve evitar a fama de avarento, que a custa dos outros se mantém; deve querer ser considerado piedoso e não cruel, deve empregar de modo conveniente esta piedade. É muito mais seguro ser temido que amado. Contudo, sem exceder-se, para não despertar o ódio. Um príncipe e sobretudo um novo, não pode seguir todas as coisas são obrigados os homens tidos como bons, sendo muitas vezes, para conservar o seu Estado, obrigado a agir contra a caridade, a fé, a humildade e a religião. Ele precisa Ter duas razões de receio: Uma de origem interna, da parte de seus súditos, outra de origem externa, da parte dos de fora. Não deve temer as conspirações se ele é querido do povo, porém se este é seu inimigo e o odeia deve temer a tudo e a todos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É prudente não desarmar os seus súditos, mas armá-los, para que os defendam, exceto quando se trata de um Estado novo, recém conquistado. Quanto as fortalezas, são boas ou não, conforme as circunstâncias, mas a melhor fortaleza é não ser odiado pelo povo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Deve um príncipe mostrar-se amante das virtudes e honrar aqueles que se destacam numa arte qualquer, pois está na observação dos homens que estão ao seu redor; já o ministro será bom se não pensar em si mesmo, mas no príncipe. Os conselhos, venham de onde vierem, nascem da prudência do príncipe, e não a prudência do príncipe de bons conselhos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Pensa-se, naturalmente que as coisas do mundo são dirigidas pela fortuna e por Deus, de modo que a prudência não as corrige nem remedia.</w:t>
      </w:r>
    </w:p>
    <w:p>
      <w:pPr>
        <w:pStyle w:val="Normal"/>
        <w:bidi w:val="0"/>
        <w:spacing w:lineRule="auto" w:line="360"/>
        <w:jc w:val="both"/>
        <w:rPr/>
      </w:pPr>
      <w:r>
        <w:rPr/>
        <w:tab/>
        <w:tab/>
        <w:t>Por outro lado, a doutrina suscitou a reação    do antimaquiavelismo político consistente na necessidade de conciliação entre a norma política e moral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right"/>
        <w:rPr/>
      </w:pPr>
      <w:r>
        <w:rPr/>
      </w:r>
    </w:p>
    <w:sectPr>
      <w:type w:val="nextPage"/>
      <w:pgSz w:w="11906" w:h="16838"/>
      <w:pgMar w:left="1701" w:right="1247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firstLine="708"/>
      <w:jc w:val="both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rFonts w:ascii="Arial" w:hAnsi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1416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2</Words>
  <Characters>7649</Characters>
  <CharactersWithSpaces>546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20:45:00Z</dcterms:created>
  <dc:creator>JOAO A R OLIVEIRA</dc:creator>
  <dc:description/>
  <dc:language>en-US</dc:language>
  <cp:lastModifiedBy/>
  <dcterms:modified xsi:type="dcterms:W3CDTF">1997-11-28T01:02:00Z</dcterms:modified>
  <cp:revision>3</cp:revision>
  <dc:subject/>
  <dc:title>RESU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sn</vt:lpwstr>
  </property>
</Properties>
</file>