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b/>
        </w:rPr>
        <w:t>MAIAS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QUE POVO É ESSE?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Hoje eles são pouco mais de 3 ou 4 milhões de pessoas espalhadas pelo México , Honduras, Guatemala e El Salvador.São apenas um traço rápido , descendentes de uma civilização fascinante e ainda misteriosa que, ao longo de mil anos , floresceu e desapareceu na América Central e do Norte , muito antes da chegada de Colombo à nova terra 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Bem mais que ídios -selvagens ou dóceis-, bem mais que homens exóticos e pagãos aos olhos do europeu expansionista e cristão , os Maias    foram um povo que deixou um legado inestimável de organização social e política , de conhecimentos ciêntificos - especialmente de engenharia , matemática, as tronomia e calculo -, só comparado aos antigos egípcios e suas pirâmides e templos perfeitos   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MAIA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INTRODUÇÃO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 civilização Maia    tem raízes de miscigenação há 10 mil anos .Tinham deuses severos e implacaveis diante das fraquezas humanas a quem eles deveriam ofertar-lhe o sangue para que a cidade tivesse um bom desenvolvimen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Morrer para os Maias significava tudo pois eles    iam ver a face de KUKULKAN que lhes daria a vida etern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Esses sacrifícios ocorriam até no esporte , uma espécie de basquete usando os cotovelos e os joelhos.Se o time ganha-se os jogadores eram decapitados , se perdesse eram humilhado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lém do sacrificio existia um templo para cada deus , existia feiras onde comercializavam comida e objetos, existiam fazes percorridas pelos guerreiros , em si uma civilização muito bem organizad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ASPECTO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b/>
        </w:rPr>
        <w:t>ORGANIZAÇÃO POLITICA    E    SOCIA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S    Maias parecem ter tido um governo descentralizado, ou seja    um território dividido em estados dependentes, ainda que nos ultimos tempos , houveram caciques que governavam vários centros . Graças fontes de escritas, distantes cargos políticos e sacerdotais , assim como as hierarquias sociais que existiam no final do Pós-clássico: o halach ainic ( homem verdadeiro) era o chefe político supremo, com todas as facilidades e o cargo hereditário- No período clássico o Halach vinic deveria ser tambem sumo sacerdote, porém depois apareceu a diferença entre a autoridade ável sacerdotal.O chefe supremo era assessorado por um conselho entregado pelos ahcuchcabado.Os chefes das aldeias eram os leotaboob, com funções cívis , religiosas, militares sacerdotais, estes, por sua vez tinham seu conselho.O chefe militar era o “el nacom”, unica altoridade eleita, por um príodo de 3 ano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Quatro funcionários eram os Kruleboob, encarregados das festas e os tupile ou guardiões.A sociedade Maia estava dividida em classes: a nobreza o almehenoob, a qual pertence o sacerdote , governantes, chefes guerreiros e comerciantes o oh chembal unicoob, contituido de artesãose trabalhadores, os escravos o pentacoob parte reduzido da população destinada principalmente o sacrifício, pois a sociedade Maia não se baseava na escravidão 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grupo sacerdotal era , em realidade, de maior poder, pois além da autoridade religiosa tinha em suas mãos todo o conhecimento ciêntifíco, que eram o fundamento da vida da comunidade.O sumo sacerdote se chamava ahau tan ( senhor serpente ) e controlava os rituais e a ciências, escrevia os códices, tanto religiosos como históricos, administrava os templos e era conselho de halach uinic.Os sacerdotes menores eram    el ahkin, com várias funções, como pronunciar discursos baseados nos códices    o chilan, taumoturgo e profita: o nacom sacrificar, o ahmén hechiciro e curandeiro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RELIGIÃO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s Maias tinham uma religião politeista a dizer , rendiam culto a muitos deuses, que podiam ser masculinos e femininos, jovens e velhos benéficos e maléficos tambem um ou 4 não eram seres perfeitos como em outras religiões , nem    cuitosuficientes, que para continuarar existindo necessitando de homens e do cult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Quando eles invocavam poderiam parecer ”hambre” e inclusive enjoriarse.Suas dádivas eram representados como seres que parecia caracteristicas humanas , animais e vegetais.Devido a dificuldade para identificar certas figuras nos códices que aparecem na escrita , eles eram denominados como letras.Os principais deuses , além dos corespondentes dos números e os lapsos foram entre Yucatecos dos seguintes: Hunab kei deus celeste; Itzamná (deus D) do céu knich, Ahuia( deus G) do Sol ; Chaac ( deus B ) da chuva e Ah    puch ( deus A) cenote do inframundo e dos mortos.Ixchel ( deusa I) da lua segundo o pensamento Maia , os deuses criarão o mundo com o fim de que, não poderia habtar um ser que os venerava 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mundo foi criado , des huido voltou a ordenar várias faces, esta que finalmente foi criado o homem. A julgar o mundo como uma superfície plana e quadrangular que se divide em quatro setoresdos que se asossiam cores significativas: roxo ao leste, amarelo ao sul,branco ao norte , negro ao oeste verde ao centro , lugar onde se encontra uma grande seiva cuja as raízes penetram no mundo subterrâneo, formado por nove estados e cuja copa toca os níveis do céu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ECONOMIA E POLÍTICA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 base da economia Maia foi o cultivo do milho pela técnica , pela roça e pelo semeio , que acaba esgotando as terras em 2 ou 3 anos , obrigando a mudar de lugar de plantio, o que resulta num cultivo extensivo e não intensivo.Na plantação se planta tambem    outras coisas e se cultivam    legumes , frutos, condimentos, algodão, tabaco.Ao lado da agricultura se praticava a caça , a pesca e domesticação de animais 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No aspecto tecnológico , a industria mais importante lítica; produziram armas , objetos de trabalho e tornos em vários tipos de pedras , como a obsidiana, o pedernal e o jade.Outras industrias foram : a de sal , a textil, la hulera, la cesteiria, la primeira e la alfarreria. A    metalurgia aparecem pelo séculos XI ou XII procedenta da América Central, e foi visada quase exclusivamente para produzir adorno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comércio foi um dos aspectos importantes da economia Maia: havia rotas terrestres, fluviais e marítimas.Existiam mercados “internacionais” como o de Xicalanço, havia edifícios especiais assim como córtes judicias .Os mercadores , chamados de polom, pertenciam a nobreza e possivelmente estavam organizados em grêmios.O comércio se realizava por meio de troca, ainda que alguns produtos tinham valor de moeda como o cacao o jade e os objetos de cobr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VAMOS    CONHECER TIKAL E    UM POUCO MAIS SOBRE OS MAIAS ?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CIDADE DE TIKA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 sítio arqueológico de Tikal fica na Guatemala , a história dessa    cidade começa no século I, essa cidade possui o mais impressionante conjunto arquitetônico , na verdade um local de cerimonias, no seu centro havia uma piramide maior , que é o templo do Jaguar um primor de arquitetura , que certamente foi o centro da cidade , a maior    dos Maias 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s vestígios arqueológicos demontram que naquela região existia vilas    agrícolas.As evidências são de que havia palácios , mercados, templos religiosos e habitações muito grande, porque haviam conjunto de    edifícios em torno da pirâmid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HISTÓRICO DA CIDADE  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No século 17 a cidade foi descoberta pelos espanhóis, missionários que queriam converter tribos que viviam às margens do lago Petén-Itzá, passaram aterrorizados    por suas reuínas .Apartir deste relato feito pelos religiosos o coronel Modesto Mendez em 1848 foi procurar a cidade , e quando a encontrou ficou maravilhado com a cultur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Intrigando-nos até hoje, com o tamanho da pirâmide e dos templos    feitos daquele tamanho com objetos construtores equivalentes a idade da pedra européia.Além disso a cidade posuia grandes reservatórios de água , e ainda alguns objetos que até hoje não foi possível reprodusi-lo.Mais recentimente os americanos encontraram pirâmides Maias na Guatemala com até 45 metros de altura naregião de Nakbe com objetos com + ou- 400 a.C.   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ESCRITA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Dos 4 sistemas de escrita que se desenvolveram na Mezoamérica (zapotéca , mixteca, Maia e asteca), o mais complexo, não é possível agente ler completamente os textos , devido entre outras coisas a que os750 ou 800 signos que se conhecem, alguns sons ideográficos, outros pictográficos e outros mais em partes fonéticas, que funcionaram em forma de figura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CALENDÁRIO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Para os Maias a terra repousa sobre um crocodilo que flutua no mar e depois 13 céus, as moradias das estrelas.Há uma árvore sagrada em cada canto do mundo segurando o céu .Há tambem mundos subterrâneos guardados pelos senhores da noite. A noite é perigoso viajar pois os espíritos das sombras saem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MEDICINA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s Maias tiveram uma medicina que foi combinação da Ciência e magia , pois conscideravam que as infermidades teriam tantos casos naturais e como sobrenaturais.O médico era o ahmén, quem diagnosticava a partir de sintomas, fundados na idéia de que as infermidades se devia ao frio , ao calor ou a alguma coisa mágic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Havia mmédicos especializados,como herbolárias, hueseros e parteras.Entre as curas havia infusões    e pomadas feito com ervas , substâncias animais sangrias hantro de vapor e formulas mágicas. Há vários textos médicos , parte dos chilam, balam e copias de antigas escrituras realizadas mais tardiamente, como o livro do judio e no livro, RITUAL DOS BACABE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u w:val="single"/>
        </w:rPr>
      </w:pPr>
      <w:r>
        <w:rPr>
          <w:rFonts w:ascii="Times New Roman" w:hAnsi="Times New Roman"/>
          <w:b/>
          <w:i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8989</Characters>
  <CharactersWithSpaces>7577</CharactersWithSpaces>
  <Company>BRONH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3:02:00Z</dcterms:created>
  <dc:creator>Roberto Furlan</dc:creator>
  <dc:description/>
  <dc:language>en-US</dc:language>
  <cp:lastModifiedBy/>
  <dcterms:modified xsi:type="dcterms:W3CDTF">1997-11-30T17:49:00Z</dcterms:modified>
  <cp:revision>4</cp:revision>
  <dc:subject/>
  <dc:title>VAMOS CONHECER MELHOR A NOS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