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Regina Célia. Herte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Idéias Religiosas e Cris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Políticas no Antigo Egit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>Universidade Estadual de Ponta Gross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>Curso: Pós-Graduaçã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>Disciplina: História Antig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>Professor: Flamarion</w:t>
        <w:tab/>
        <w:tab/>
        <w:tab/>
        <w:tab/>
        <w:tab/>
        <w:tab/>
        <w:tab/>
        <w:tab/>
        <w:tab/>
        <w:tab/>
        <w:tab/>
        <w:t xml:space="preserve">Curso: Especialização em História    e </w:t>
      </w:r>
    </w:p>
    <w:p>
      <w:pPr>
        <w:pStyle w:val="Normal"/>
        <w:bidi w:val="0"/>
        <w:ind w:left="5040" w:hanging="0"/>
        <w:jc w:val="both"/>
        <w:rPr/>
      </w:pPr>
      <w:r>
        <w:rPr>
          <w:rFonts w:ascii="Times New Roman" w:hAnsi="Times New Roman"/>
          <w:b/>
        </w:rPr>
        <w:t>Sociedade: novas tendências e abordagens.</w:t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504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PONTA GROSSA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1997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ab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aps/>
        </w:rPr>
        <w:t>Introdução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 religião sempre foi e ainda é o palco para as grande discussões de muitas pessoas. A maior polêmica, se prende ao surgimento da origem do homem como um ser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Existem vários autores de livros que analisam esta questão em destaque. Aqui analisaremos dois autores, Mircea Eliade e Eduard Mac Burns, a título de nota para a disciplina História Antiga em pós-graduação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SUMÁRIO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O inesquecível milagre a “Primeira Vez”.</w:t>
        <w:tab/>
        <w:t>04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Teogonias e Comogonias</w:t>
        <w:tab/>
        <w:t>04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As responsabilidade de um deus-encarnado</w:t>
        <w:tab/>
        <w:t>05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A ascensão do Faraó ao Céu</w:t>
        <w:tab/>
        <w:t>05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Osíris, o Deus assassinado</w:t>
        <w:tab/>
        <w:t>05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A síncope anarquia, desespero e “democratização”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da vida de além-túmulo.</w:t>
        <w:tab/>
        <w:t>06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Teologia e política da “Solarização”.</w:t>
        <w:tab/>
        <w:t>06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Akhenaton ou a Reforma fracassada</w:t>
        <w:tab/>
        <w:t>07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Síntese final: a associação Ré-Osíris</w:t>
        <w:tab/>
        <w:t>07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Conclusão</w:t>
        <w:tab/>
        <w:t>08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Análise</w:t>
        <w:tab/>
        <w:t>09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Bibliografia</w:t>
        <w:tab/>
        <w:t>10</w:t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20"/>
          <w:tab w:val="left" w:pos="8647" w:leader="dot"/>
        </w:tabs>
        <w:bidi w:val="0"/>
        <w:jc w:val="left"/>
        <w:rPr/>
      </w:pPr>
      <w:r>
        <w:rPr>
          <w:rFonts w:ascii="Times New Roman" w:hAnsi="Times New Roman"/>
          <w:b/>
        </w:rPr>
        <w:t>O inesquecível milagre:” Primeira vez”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Egito, uma terra abundante em lendas    e mitos na qual os historiadores se maravilham . A arte de construir, o surgimento da escrita que urge no começo da primeira dinastia . A geografia da região impunha um desenvolvimento peculiar às culturas sumério-acadianas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 xml:space="preserve">Mas foram a religião , e sobretudo o dogma da divindade do Faraó, eu contribuíram, desde o início, para modelar a estrutura      da civilização egípcia. 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A tendência designada pelos eruditos europeus como “imobilismo” esforçava-se por manter intacta a primeira criação, pois era perfeita sob os pontos de vista - cosmológico, religioso social, ético. As fases sucessivas da cosmologia são evocadas nas diferentes tradições mitológicas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Os mitos tiveram de buscar no fabulosos tempo das origens, época denominada Tep Zepi, “A Primeira Vez”, durou desde o aparecimento do deus criador sobre as Águas Primordiais até a entronização de Horus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A ”Primeira Vez” constitui a Idade de Ouro da perfeição absoluta, “antes que a raiva, ou o barulho, a luta ou a desordem fizessem o seu aparecimento”. Não havia nem morte, nem doença durante essa era maravilhosa denominada “o tempo de Ré”, ou de Osíris, ou de Horus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Teogonias e Cosmogonias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Como em todas as religiões tradicionais, a cosmogonia e os mitos das origens constituíram o essencial da ciência sagrada. Existiram vários mitos cosmogânicos, onde    os temas alinhavam-se entre os mais arcaicos: emergência de outeiro, de um lótus ou de um ovo sobre as Águas Primordiais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A cosmogonia egípcia começa com a emergência de uma colina nas Águas Primordiais. O aparecimento desse “Primeiro lugar” sobre a imensidão aquática significa a emergência da terra, e também da luz, da vida ,    e da consciência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Cada cidade e cada santuário eram considerados um “Centro do Mundo”, o lugar onde havia começado a criação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O outeiro inicial- Montanha Cósmica, Ovo Primordial- “Pássaro de Luz”, Lótus original - Sol criança, e finalmente a serpente primitiva - imagem do deus Atum. Ingenuamente as divindades nascem da própria substância do deus supremo.</w:t>
      </w:r>
    </w:p>
    <w:p>
      <w:pPr>
        <w:pStyle w:val="Normal"/>
        <w:tabs>
          <w:tab w:val="clear" w:pos="720"/>
          <w:tab w:val="left" w:pos="8647" w:leader="dot"/>
        </w:tabs>
        <w:bidi w:val="0"/>
        <w:ind w:firstLine="720"/>
        <w:jc w:val="both"/>
        <w:rPr/>
      </w:pPr>
      <w:r>
        <w:rPr>
          <w:rFonts w:ascii="Times New Roman" w:hAnsi="Times New Roman"/>
          <w:b/>
        </w:rPr>
        <w:t>Em suma, a teologia e a cosmogonia são efetuadas através do poder do criador do pensamento e da palavra de um único deus.</w:t>
      </w:r>
      <w:r>
        <w:br w:type="page"/>
      </w:r>
    </w:p>
    <w:p>
      <w:pPr>
        <w:pStyle w:val="Normal"/>
        <w:tabs>
          <w:tab w:val="clear" w:pos="720"/>
          <w:tab w:val="left" w:pos="8647" w:leader="dot"/>
        </w:tabs>
        <w:bidi w:val="0"/>
        <w:jc w:val="both"/>
        <w:rPr/>
      </w:pPr>
      <w:r>
        <w:rPr>
          <w:rFonts w:ascii="Times New Roman" w:hAnsi="Times New Roman"/>
          <w:b/>
        </w:rPr>
        <w:t>As Responsabilidades de um deus-encarnado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s mudanças do mundo implicadas nos ritmos da vida cósmicas possuem significação. Os momentos sucessivos articulados em diferentes ciclos e que lhes garantem a periodicidade: os movimentos dos astros, as fases da lua, o fluxo e o refluxo do Nilo, etc..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Essa periodicidade dos ritmos cósmicos que constituem a perfeição instituída nos tempos da “Primeira Vez”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 xml:space="preserve">      </w:t>
      </w:r>
      <w:r>
        <w:rPr>
          <w:rFonts w:ascii="Times New Roman" w:hAnsi="Times New Roman"/>
          <w:b/>
        </w:rPr>
        <w:t>Se existe ordem cósmicas, julga-se que a realeza existe desde o começo do mundo. O Criador foi o primeiro Rei, ele transmite essa função ao seu filho e sucessor, o primeiro Faraó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 xml:space="preserve">      </w:t>
      </w:r>
      <w:r>
        <w:rPr>
          <w:rFonts w:ascii="Times New Roman" w:hAnsi="Times New Roman"/>
          <w:b/>
        </w:rPr>
        <w:t>O Faraó é a encarnação da maät, termo que traduz por “verdade”, mas cuja significação geral é a “boa ordem” e, consequentemente, “o direito “, “a justiça”.    A ma”at pertence à Criação original; ela reflete a perfeição da idade de ouro. O Faraó constitui o modelo exemplar para todos os seus súditos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Ascensão do Faraó ao Cé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s antigas crenças post-mortem assemelhavam-se ás duas tradições mais amplamente atestadas no mundo: a morada dos mortos era ou subterrânea ou celeste, mais exatamente estelar. A morte eqüivalia a um novo nascimento, a um renascimento no mundo sideral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Imaginava-se as mais variadas formas da ascensão do Faraó, onde deveria passar por certas provas. Se acaso cumprisse com todas as purificações rituais e interrogatórios, o Faraó seria triunfalmente recebido pelo deus-sol, e mensageiros são enviados para anunciar sua vitória sobre a morte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Osíris, o deus assassinado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Osíris, um Rei lendário, célebre pelo vigor e justiça com que governava o Egito. Mas seu irmão Seth preparou-lhe uma armadilha e conseguiu assassiná-lo. Íris, sua esposa, consegue ser fecundada por Osíris morto. Dá a luz a um filho, Horus. Este pede que seus direitos sejam reconhecidos perante os deuses da Enéade. Na luta com Seth, Horus triunfa. Desce ao país dos mortos e dá a boa notícia: reconhecido como sucessor legítimo do pai, é coroado Rei. Horus ressuscita Osíris. É ele quem vai assegurar a fertilidade vegetal e todas as forças de reprodução. É descrito como sendo a Terra inteira ou comparado ao Oceano que circunda o mundo. Osíris simbolizava as fontes de fecundidade e do crescimento. Osíris, o Rei assassinado, garante a prosperidade do reino regido por seu filho Horus.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A síncope: anarquia, desespero e “democratização” da vida de além-túmulo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Na Dinastia de Pepi II, o Egito foi sacudido pela guerra civil, a anarquia assolou o país. O país foi dividido em dois reinos, o do Norte capital Heracleópolis, e o do Sul capital Tebas. A guerra civil terminar com a vitória dos tebanos e os últimos reis da XI Dinastia conseguiram reunificar o país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Foi durante o Período Intermediário que se produziu a “democratização” da existência post mortem: os nobres recopiavam sobre os seus sarcófagos os Textos das Pirâmides, redigidos exclusivamente para os Faraós. Os textos mais importantes : Intruções para o Rei Meri-Ka-ré. As Advertências do Profeta Ipu-wer; O Canto do Harpista; A Disputa entre um Homem Cansado e a sua Alma. Os seus autores evocam os desastres provocados pelos desmoronamento da autoridade tradicional, e sobre tudo as injustiças e os crimes que induzem ao cepticismo e ao desespero, ou até ao suicídio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 ruína de todas as instituições tradicionais traduz ao mesmo tempo pelo agnosticismo e pelo pessimismo, e por uma exaltação do prazer que não chega a esconder o profundo desespero. A sincope da Realeza-divina leva fatalmente à    desvalorização religiosa da morte. Se o Faraó não se comporta mais como um deus-encarnado, tudo volta a ser questionado; em primeiro lugar, a significação da vida e a realidade da pós-existência de além-túmulo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Teologia e Política da ”Solarização”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 xml:space="preserve">O Egito conheceu uma época de expansão econômica, com os soberanos da XII Dinastia. 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mon alcançou a categoria suprema, sob o título de Amon-Ré. O deus “oculto” foi identificado ao sol, deus “manifesto” por excelência. E graças a “solarização” que Amon se torna o deus universal do Novo Império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Esse Império sofre uma segunda crise. Um grande numero de soberanos sucede-se rapidamente até a invasão dos hicsos. Depois das vitórias, os conquistadores instalam-se no Delta. Os hicsos importaram alguns deuses sírios como Baal e Teshup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Para os Egípcios, a invasão dos hicsos representava uma catástrofe de se compreender. Mas um século depois um Faraó da XVII Dinastia deflagrou a guerra de libertação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 libertação traduziu-se pela ascensão do nacionalismo e da Xenofobia. Depois de um século o sentimento de insegurança começa a desaparecer. Tutmósis III procedeu uma série de conquistas que redundaram no Império, e que mostrou-se generoso com os vencidos. Era o fim do isolacionismo egípcio, mas também o declínio da cultura egípcia. O Egito volta-se para uma cultura cosmopolita. Numerosas divindades estrangeiras eram não só tolerados, mas assimilados às divindades nacionais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 Solarização de Amos facilitara ao mesmo tempo o sincretismo religioso e a restauração do deus solar na primeira categoria, pois o sol era o único deus universalmente acessível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Akhenaton ou Reforma Fracassad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 xml:space="preserve">A “Revolução de Amarna”, a promoção de </w:t>
      </w:r>
      <w:r>
        <w:rPr>
          <w:rFonts w:ascii="Times New Roman" w:hAnsi="Times New Roman"/>
          <w:b/>
          <w:color w:val="000000"/>
        </w:rPr>
        <w:t>Aton,</w:t>
      </w:r>
      <w:r>
        <w:rPr>
          <w:rFonts w:ascii="Times New Roman" w:hAnsi="Times New Roman"/>
          <w:b/>
          <w:color w:val="FF0000"/>
        </w:rPr>
        <w:t xml:space="preserve"> </w:t>
      </w:r>
      <w:r>
        <w:rPr>
          <w:rFonts w:ascii="Times New Roman" w:hAnsi="Times New Roman"/>
          <w:b/>
        </w:rPr>
        <w:t xml:space="preserve">explica-se em parte pela vontade do Faraó Amenhotep IV de libertar-se do domínio do sumo sacerdote. O Faraó trocou o seu nome para Akh-en-Aton(“Aquele que serve Aton”).Abandonou a “cidade de Amon” e constituiu uma outra Akhetaton onde ergueu os palácios e os templos de </w:t>
      </w:r>
      <w:r>
        <w:rPr>
          <w:rFonts w:ascii="Times New Roman" w:hAnsi="Times New Roman"/>
          <w:b/>
          <w:color w:val="000000"/>
        </w:rPr>
        <w:t>Aton.</w:t>
      </w:r>
      <w:r>
        <w:rPr>
          <w:rFonts w:ascii="Times New Roman" w:hAnsi="Times New Roman"/>
          <w:b/>
        </w:rPr>
        <w:t xml:space="preserve"> Os templos não eram cobertos e podia-se adorar o sol em toda a sua glória. Nas artes estimulou o “naturalismo” de Amarna; a linguagem popular foi introduzida nas inscrições reais e nos decretos oficiais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O essencial da teologia de Akhenaton encontra-se em hinos endereçados a Aton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Durante o reinado de Akhenaton, o Egito perdeu o império asiático. O seu sucessor, Tut-Ankh-Amon, restabeleceu as relações com o sumo sacerdote de Amon e retornou a Tebas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Os traços da “reforma atonista” foram apagados em quase-totalidade. Pouco depois, morria o último Faraó da longa e gloriosa XVIII Dinastia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Síntese final: a associação Ré-Osíris 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Os teólogos do novo Império insistem na complementaridade dos deuses opostos, ou até antagônicos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Osíris é penetrado na alma de Ré . A identificação entre os dois deuses efetua-se na pessoa do Faraó morto: após o processo de osirificação, o rei ressuscita como jovem Ré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Numerosas alusões mitológicas enfatizam o duplo aspecto de Ré-solar e osiriano. Ao descer no mundo do Além, o rei torna-se o equivalente do binômio Osíris-Ré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CONCLUSÃO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 civilização egípcia com seus mitos e lendas influenciaram toda uma geração de pesquisadores. Os historiadores procuram respostas à muitas perguntas nos registros desta civilização . É difícil fazer uma análise ou uma comparação no que se refere as idéias de religião e política do Egito. Pois, o que se tem são os registros nas pirâmides, em hieróglifos, mais sobre a vida dos Faraós e muito pouco sobre o povo que o servia.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Percebe-se neste texto muitas semelhanças dos mitos e lendas com narrações do livro da Sagrada Escrituras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ANÁLISE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Analisando os dois textos referente a religião foi muito importante para o Egito. “Deixando sua marca em    quase todos os setores da vida egípcia “:arte, literatura, filosofia, etc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A figura do “Faraó era o representante vivo da fé na terra e, através de sua lei, mantinha-se a lei do deus”. E que a “mumificação do corpo do Faraó e sua conservação num túmulo eterno contribuíra para a existência eterna da nação”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De inocente , a religião passou, a perversa. Pois o homem a tornou assim. Através de um pensamento imposto no qual Deus castiga se você não fazer isso ou aquilo. Passou a comercializar as “fórmulas e feitiços que abafariam a consciência e enganariam os deuses, levando-os a conceder a salvação eterna”. E como ”a    filosofia, a arte    e o governo estavam tão nitidamente ligados à religião, que todos eles socobiaram ao mesmo tempo”.</w:t>
      </w:r>
      <w:r>
        <w:br w:type="page"/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REFERÊNCIAS BIBLIOGRÁFICAS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1    ELIADE, Mircea. História das Crenças e das Idéias Religiosas. 2º ed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Rio de Janeiro: Zahar, 1983. Tomo I vol. I 284 p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2    BURNS, Eduard Mac Nall. História da Civilização Ocidental. 21º ed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  <w:b/>
        </w:rPr>
        <w:t>Editora Globo, Porto Alegre: 1977. Vol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2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righ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2</Words>
  <Characters>11704</Characters>
  <CharactersWithSpaces>9531</CharactersWithSpaces>
  <Company>V.C.C WIEDERMANN INFORMAT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0:08:00Z</dcterms:created>
  <dc:creator>ANTONIO CARLOS S. WIEDERMANN</dc:creator>
  <dc:description/>
  <dc:language>en-US</dc:language>
  <cp:lastModifiedBy/>
  <cp:lastPrinted>1997-08-29T18:05:00Z</cp:lastPrinted>
  <dcterms:modified xsi:type="dcterms:W3CDTF">1997-11-29T22:49:00Z</dcterms:modified>
  <cp:revision>3</cp:revision>
  <dc:subject/>
  <dc:title> Introdu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