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center"/>
        <w:rPr>
          <w:rFonts w:ascii="Times New Roman" w:hAnsi="Times New Roman"/>
          <w:b w:val="false"/>
          <w:b w:val="false"/>
        </w:rPr>
      </w:pPr>
      <w:r>
        <w:rPr>
          <w:rFonts w:ascii="Times New Roman" w:hAnsi="Times New Roman"/>
          <w:b w:val="false"/>
        </w:rPr>
      </w:r>
    </w:p>
    <w:p>
      <w:pPr>
        <w:pStyle w:val="PlainText"/>
        <w:bidi w:val="0"/>
        <w:jc w:val="center"/>
        <w:rPr/>
      </w:pPr>
      <w:r>
        <w:rPr>
          <w:rFonts w:ascii="Times New Roman" w:hAnsi="Times New Roman"/>
          <w:b w:val="false"/>
        </w:rPr>
        <w:t>Obrigatoriedade da Escrituração Contábil</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SUMÁRI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u w:val="single"/>
        </w:rPr>
        <w:t xml:space="preserve">TÍTUL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scrituração Contábil e sua Obrigatorie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Constituição Feder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Direito Tributá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Código Tributário Nacion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Imposto de Ren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s Livros Comerci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Conservação de Livros e Comprovan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os Responsáveis Pela Escritur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Presunção, o Imposto de Renda e a Cont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s Princípios Métodos e Critéri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s Demonstrações Financeir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scrituração no Código Comercial Brasil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Legislação Societária - Lei 6404/76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mposto de Renda e Responsabilidade do Contabilis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Lei de Falênci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Legislação Previdenciár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Normas da Profissão Contáb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Escrituração Mercantil como Prova Judi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Código Civil Brasil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 Forma dos Atos Jurídicos e da sua Prov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Prova Documental Segundo a Legislação Comer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Código de Processo Civ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 Prova Documental e da Força Probante dos Documen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Consumidor e seus Direi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 Responsabilidade Pelo Fato do Produto ou de Serviç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s Práticas Comerciais Abusiv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 Proteção Contratu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os Crim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Falsificação de Documento Públic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Falsificação de Documento Particul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Falsidade Ideológic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Uso de Documento Fals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Supressão de Documen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xercício Ilegal da Profiss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rimes Falimentar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rimes de Natureza Tributária e Conex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rimes de Natureza Tributária na Previdênc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rime Contra 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equeno Comerciante, Microempresa e Empresa de Pequeno Por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scrituração Mercantil n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equeno Comercia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Nova Legislação para 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onclusão e Recomend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p>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rPr>
        <w:t xml:space="preserve">PRELIMINAR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Este estudo visa, basicamente, reunir e consolidar as principais normas que ratificam a exigência de escrituração mercantil contida no Código Comercial Brasileiro. </w:t>
      </w:r>
    </w:p>
    <w:p>
      <w:pPr>
        <w:pStyle w:val="PlainText"/>
        <w:bidi w:val="0"/>
        <w:jc w:val="both"/>
        <w:rPr/>
      </w:pPr>
      <w:r>
        <w:rPr>
          <w:rFonts w:ascii="Times New Roman" w:hAnsi="Times New Roman"/>
          <w:b w:val="false"/>
        </w:rPr>
        <w:tab/>
        <w:tab/>
      </w:r>
    </w:p>
    <w:p>
      <w:pPr>
        <w:pStyle w:val="PlainText"/>
        <w:bidi w:val="0"/>
        <w:jc w:val="both"/>
        <w:rPr/>
      </w:pPr>
      <w:r>
        <w:rPr>
          <w:rFonts w:ascii="Times New Roman" w:hAnsi="Times New Roman"/>
          <w:b w:val="false"/>
        </w:rPr>
        <w:tab/>
        <w:tab/>
        <w:t xml:space="preserve">Busca, ainda, esclarecer, pela simples leitura do texto legal, a controvertida cultura da dispensa de escrituração mercantil praticada pelos optantes do regime de tributação na forma do Lucro Presumido e Microempresas, difundida por contabilistas desprovidos de qualidade técnico-científica e responsabilidade ética/social. </w:t>
      </w:r>
    </w:p>
    <w:p>
      <w:pPr>
        <w:pStyle w:val="PlainText"/>
        <w:bidi w:val="0"/>
        <w:jc w:val="both"/>
        <w:rPr/>
      </w:pPr>
      <w:r>
        <w:rPr>
          <w:rFonts w:ascii="Times New Roman" w:hAnsi="Times New Roman"/>
          <w:b w:val="false"/>
        </w:rPr>
        <w:tab/>
        <w:tab/>
      </w:r>
    </w:p>
    <w:p>
      <w:pPr>
        <w:pStyle w:val="PlainText"/>
        <w:bidi w:val="0"/>
        <w:jc w:val="both"/>
        <w:rPr/>
      </w:pPr>
      <w:r>
        <w:rPr>
          <w:rFonts w:ascii="Times New Roman" w:hAnsi="Times New Roman"/>
          <w:b w:val="false"/>
        </w:rPr>
        <w:tab/>
        <w:tab/>
        <w:t xml:space="preserve">As legislações contidas nesta coletânea demonstram toda a normatização, nas diferentes áreas do direito que regulam a matéria, consideradas relevantes para explicitar e esclarecer a necessidade da escrituração mercantil e as conseqüências da sua inobservância, sob o ponto de vista do princípio da legalidade. </w:t>
      </w:r>
    </w:p>
    <w:p>
      <w:pPr>
        <w:pStyle w:val="PlainText"/>
        <w:bidi w:val="0"/>
        <w:jc w:val="both"/>
        <w:rPr/>
      </w:pPr>
      <w:r>
        <w:rPr>
          <w:rFonts w:ascii="Times New Roman" w:hAnsi="Times New Roman"/>
          <w:b w:val="false"/>
        </w:rPr>
        <w:tab/>
        <w:tab/>
      </w:r>
    </w:p>
    <w:p>
      <w:pPr>
        <w:pStyle w:val="PlainText"/>
        <w:bidi w:val="0"/>
        <w:jc w:val="both"/>
        <w:rPr/>
      </w:pPr>
      <w:r>
        <w:rPr>
          <w:rFonts w:ascii="Times New Roman" w:hAnsi="Times New Roman"/>
          <w:b w:val="false"/>
        </w:rPr>
        <w:tab/>
        <w:tab/>
        <w:t xml:space="preserve">Desnecessário afirmar sobre a sua relevância, no entanto, ressalte-se que é passada a hora dos profissionais da contabilidade assumirem uma postura mais consciente e responsável em relação ao papel social que lhes é reservado. </w:t>
      </w:r>
    </w:p>
    <w:p>
      <w:pPr>
        <w:pStyle w:val="PlainText"/>
        <w:bidi w:val="0"/>
        <w:jc w:val="both"/>
        <w:rPr/>
      </w:pPr>
      <w:r>
        <w:rPr>
          <w:rFonts w:ascii="Times New Roman" w:hAnsi="Times New Roman"/>
          <w:b w:val="false"/>
        </w:rPr>
        <w:tab/>
        <w:tab/>
      </w:r>
    </w:p>
    <w:p>
      <w:pPr>
        <w:pStyle w:val="PlainText"/>
        <w:bidi w:val="0"/>
        <w:jc w:val="both"/>
        <w:rPr/>
      </w:pPr>
      <w:r>
        <w:rPr>
          <w:rFonts w:ascii="Times New Roman" w:hAnsi="Times New Roman"/>
          <w:b w:val="false"/>
        </w:rPr>
        <w:tab/>
        <w:tab/>
        <w:t xml:space="preserve">Entendem os autores que a valorização da classe depende menos das entidades representativas do que da ação individual de cada um que as compõem. Dignificar a profissão, e a si mesmo, constitui uma atitude recomendável para começarmos essa política de valorização. </w:t>
      </w:r>
    </w:p>
    <w:p>
      <w:pPr>
        <w:pStyle w:val="PlainText"/>
        <w:bidi w:val="0"/>
        <w:jc w:val="both"/>
        <w:rPr/>
      </w:pPr>
      <w:r>
        <w:rPr>
          <w:rFonts w:ascii="Times New Roman" w:hAnsi="Times New Roman"/>
          <w:b w:val="false"/>
        </w:rPr>
        <w:tab/>
        <w:tab/>
      </w:r>
    </w:p>
    <w:p>
      <w:pPr>
        <w:pStyle w:val="PlainText"/>
        <w:bidi w:val="0"/>
        <w:jc w:val="both"/>
        <w:rPr/>
      </w:pPr>
      <w:r>
        <w:rPr>
          <w:rFonts w:ascii="Times New Roman" w:hAnsi="Times New Roman"/>
          <w:b w:val="false"/>
        </w:rPr>
        <w:tab/>
        <w:tab/>
        <w:t>Esperamos que este estudo possa promover a reflexão crítica dos contabilistas ao ponto de inspirar o aperfeiçoamento e aprofundamento jurídico do seu conteúdo, cuja limitação dos autores nessa área do conhecimento pode ser aqui evidenciada.</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utoria de :</w:t>
      </w:r>
    </w:p>
    <w:p>
      <w:pPr>
        <w:pStyle w:val="PlainText"/>
        <w:bidi w:val="0"/>
        <w:jc w:val="both"/>
        <w:rPr/>
      </w:pPr>
      <w:r>
        <w:rPr>
          <w:rFonts w:ascii="Times New Roman" w:hAnsi="Times New Roman"/>
          <w:b w:val="false"/>
        </w:rPr>
        <w:t xml:space="preserve">Contador João Alberto de Arruda - Presidente do CRCMT </w:t>
      </w:r>
    </w:p>
    <w:p>
      <w:pPr>
        <w:pStyle w:val="PlainText"/>
        <w:bidi w:val="0"/>
        <w:jc w:val="both"/>
        <w:rPr/>
      </w:pPr>
      <w:r>
        <w:rPr>
          <w:rFonts w:ascii="Times New Roman" w:hAnsi="Times New Roman"/>
          <w:b w:val="false"/>
        </w:rPr>
        <w:t>Contador Nilson Dauzacker -Diretor Executivo do CRCMT</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ESCRITURAÇÃO CONTÁBIL E SUA OBRIGATORIE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Os contabilistas possuem o dissabor em conviver com generalizações depreciativas existentes no mercado de trabalho, sobre a necessidade da contratação dos serviços contábeis e a sua utilidade para os empresári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Empresários, desconhecedores dos seus direitos, assimilaram a assertiva de que os serviços contábeis resumem-se no preenchimento de guias à data aprazada pelo braço direito do fisco - os contabilistas - cuja contratação somente deve ocorrer por exigência da lei. </w:t>
      </w:r>
    </w:p>
    <w:p>
      <w:pPr>
        <w:pStyle w:val="PlainText"/>
        <w:bidi w:val="0"/>
        <w:jc w:val="both"/>
        <w:rPr/>
      </w:pPr>
      <w:r>
        <w:rPr>
          <w:rFonts w:ascii="Times New Roman" w:hAnsi="Times New Roman"/>
          <w:b w:val="false"/>
        </w:rPr>
        <w:tab/>
      </w:r>
    </w:p>
    <w:p>
      <w:pPr>
        <w:pStyle w:val="PlainText"/>
        <w:bidi w:val="0"/>
        <w:jc w:val="both"/>
        <w:rPr/>
      </w:pPr>
      <w:r>
        <w:rPr>
          <w:rFonts w:ascii="Times New Roman" w:hAnsi="Times New Roman"/>
          <w:b w:val="false"/>
        </w:rPr>
        <w:tab/>
        <w:tab/>
        <w:t xml:space="preserve">Esta inverdade que depõe contra os profissionais da contabilidade é difundida e aceita, por encontrar ressonância na ação de curiosos, cuja atividade no mercado desvaloriza e desprestigia toda a classe. Esta referência restringe-se àquele despreparado técnica e moralmente, que não detem os conhecimentos e as ferramentas técnico-científicas necessárias ao exercício da profissão com competência e responsabilidade so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Sua limitada competência leva-o a promover, no mercado, concorrência desleal, pois na condição de "mero preenchedor de guias", pode propor reduzidos honorários, aceitos de pronto por empresários que desconhecem ou ignoram as conseqüências que a falta de escrituração contábil pode provocar no seu empreendimen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Percebe-se que o grande argumento reside na distorção e no benefício de objetivos próprios do enunciado na legislação fiscal que trata do Lucro Presumido, instituído para fins exclusivos de opção pelo regime de tributação simplificado do IRPJ e do Estatuto da Microempresa, cuja "dispensa de escrituração" também refere-se à legislação fisc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Com propriedade o Contador Francisco Severino de Almeida, Presidente do CRC-ES, demonstra no Jornal dos Contabilistas do CRC-ES nº 8, Dez/94, as conseqüências decorrentes da ausência de escrituração para a empresa e demais organizaçõ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A falta de registros contábeis tira da organização a sua identidade, não permitindo que ela conheça o seu passado, nem o seu presente e muito menos o seu futu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Não permite o desenvolvimento da organização, pois lhe falta os meios, isto é, ela é desprovida de controles econômicos-financeiros permanentes que só a Contabilidade lhe oferece, tornando-se desorganizada e desorientada, sendo a causa principal do processo desenfreado da sonegação fisc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 Não pode ter acesso ou direito a limite de crédito, pois economicamente ela não existe. Normalmente a empresa se torna cada vez mais pobre e o seu titular ou seus sócios cada vez mais ricos, sem origem de riqueza comprovada, em que mais cedo ou mais tarde, possivelmente a Receita Federal vem e lhe tira tudo. Logo, também, não oferece segurança aos seus proprietários e esses se tornam elementos de riscos para aqueles que lhes oferecem crédito com base em suas riquezas, pois elas, em tese, são fals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 Em se tratando de organizações de natureza mercantil, em caso de dificuldades financeiras, não lhe será permitido usar do instituto da concordata para negociar as suas dívid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Por fim, é desastrosa para qualquer organização a FALTA DE ESCRITURAÇÃO CONTÁBIL e, como a lei nos conferiu esta responsabilidade e somente a nós, ou permanecemos na profissão para cumpri-la ou seremos obrigados a deixá-la, espontânea ou compulsoriamente. Não existe meio term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Por tratar-se, o homem, de um ser intelectual, dotado de conhecimentos e experiências, é que consegue superar suas deficiências, bloqueios, negatividades e desvios. Com base nesse enfoque filosófico este estudo condensou os principais estatutos jurídicos que confirmam a assertiva de que a escrituração é obrigatória, sob o ponto de vista legal; imprescindível ao empreendimento, aos proprietários e contabilistas no gerenciamento dos negócios; fundamental fonte de informações na convivência com usuários externos que permitem, também, o conhecimento da evolução histórica da empresa.</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ONSTITUIÇÃO FEDER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O estudo da questão aqui colocada busca inspiração primeira na Carta Magna, cujo enunciado sobre o assunto torna inadmissível a normatilização pelo direito tributário de temas consagrados no direito comercial e societário.</w:t>
      </w:r>
    </w:p>
    <w:p>
      <w:pPr>
        <w:pStyle w:val="PlainText"/>
        <w:bidi w:val="0"/>
        <w:jc w:val="both"/>
        <w:rPr/>
      </w:pPr>
      <w:r>
        <w:rPr>
          <w:rFonts w:ascii="Times New Roman" w:hAnsi="Times New Roman"/>
          <w:b w:val="false"/>
        </w:rPr>
        <w:t xml:space="preserve">A Constituição Federal em seu Art. 22, Inciso I, enuncia ser competência privativa da União legislar sobre "direito civil, comercial, penal, processual, eleitoral, agrário, marítimo, aeronáutico, espacial e do trabalho," e concorrentemente, com os Estados, Distrito Federal e Municípios sobre "direito tributário, financeiro, penitenciário, econômico," (Art. 24, Inciso I).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Assim, a nossa Carta Magna, o bom-senso, a responsabilidade e outros atributos do gênero nos mostram que o direito comercial e o direito tributário são institutos distintos na forma, na competência e na abrangência, não há porque confundi-los. Além disso, presumir, segundo os dicionários, significa conjecturar, julgar por indução, supor, imaginar ou pressupor. Isto posto, a presunção pelo direito tributário de uma base de cálculo tributária pode ser válida na constituição de um determinado crédito do imposto a recolher, mas, os fatos administrativos, pelo direito comercial, não se presumem, são registros de fatos reai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IREITO TRIBUTÁRI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Genericamente, a regra contida nos textos da legislação tributária é a exigência, pelo fisco, do registro permanente de todas as operações, representadas pelos atos e fatos administrativos, realizadas na empresa.</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ÓDIGO TRIBUTÁRIO NACION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Lei nº 5.172, de 25/10/1966)</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DMINISTRAÇÃO TRIBUTÁRIA - FISCALIZAÇÃO</w:t>
      </w:r>
      <w:r>
        <w:rPr>
          <w:rFonts w:ascii="Times New Roman" w:hAnsi="Times New Roman"/>
          <w:b w:val="false"/>
        </w:rPr>
        <w:t xml:space="preserve"> - Art. 195 - Para os efeitos da legislação tributária, não tem aplicação quaisquer disposições legais excludentes ou limitativas do direito de examinar mercadorias, livros, arquivos, documentos, papéis e efeitos comerciais ou fiscais dos comerciantes, industriais ou produtores, ou da obrigação destes de exibi-l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Os livros obrigatórios de escrituração comercial e fiscal e os comprovantes dos lançamentos nele efetuados serão conservados até que ocorra a prescrição dos direitos tributários decorrentes das operações a que se refiram.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SUMULAS DO STF</w:t>
      </w:r>
      <w:r>
        <w:rPr>
          <w:rFonts w:ascii="Times New Roman" w:hAnsi="Times New Roman"/>
          <w:b w:val="false"/>
        </w:rPr>
        <w:t xml:space="preserve"> - Súmula 439 - Estão sujeitas à fiscalização tributária ou previdenciária quaisquer livros comerciais, limitado o exame aos pontos objeto da investig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REGULAMENTO DO IMPOSTO DE REN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 nº 1.041, DE 11/01/94)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A regra geral que determina o fato gerador do IRPJ é a "disponibilidade econômica", obtida pela demonstração das operações realizadas pelo contribuinte, anualmente. Isto posto, esta condição só é possível mediante escrituração dessas operações em livros permanentes, assim também regulado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 DEVER DE ESCRITURAR</w:t>
      </w:r>
      <w:r>
        <w:rPr>
          <w:rFonts w:ascii="Times New Roman" w:hAnsi="Times New Roman"/>
          <w:b w:val="false"/>
        </w:rPr>
        <w:t xml:space="preserve"> - Art. 197 - A pessoa jurídica sujeita a tributação com base no Lucro Real deve manter escrituração com observância das leis comerciais e fiscais (Decreto Lei nº 1.598/77, art. 7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 escrituração deverá abranger todas as operações do contribuinte, bem como os resultados apurados anualmente em suas atividades no território nacional (Lei nº 2.354/54, art.2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98 - É facultado às pessoas jurídicas que possuírem filiais, sucursais ou agências manter contabilidade não centralizada, devendo incorporar, na escrituração da matriz, os resultados de cada uma delas (Lei nº 2.354/54, art. 2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A Lei nº 8.981, de 20/01/95, estendeu a opção pelo Lucro Presumido às empresas de prestação de serviços ou profissões regulamentad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6 - As pessoas jurídicas determinarão o imposto de renda segundo as regras aplicáveis ao regime de tributação com base no lucro real, presumido ou arbitra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É facultado às sociedades civis de prestação de serviços relativos às profissões regulamentadas (art. 1º do Decreto-lei nº 2.397, de 21/12/87) optarem pelo regime de tributação com base no lucro real ou presumi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Na hipótese do parágrafo anterior, a opção, de caráter irrevogável, se fará mediante o pagamento do imposto correspondente ao mês de janeiro do ano-calendário da opção ou do mês de início da ativ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O mesmo diploma legal, estritamente tributário, estabelece os critérios para a manutenção no regime do lucro real nos casos que determin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6 - Estão obrigadas ao regime de tributação com base no lucro real as pessoas jurídic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cuja receita total seja superior ao limite de 12.000.000,00 UFIR no ano-calendário, ou proporcional ao número de meses do período quando inferior a doze mes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constituídas sob a forma de sociedade por ações de capital aber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cujas atividades sejam de bancos comerciais, bancos de investimentos, caixas econômicas, sociedades de crédito, financiamento e investimento, sociedades de crédito imobiliário,sociedades corretoras de títulos, valores mobiliários e câmbio, distribuidoras de títulos e valores mobiliários, empresas de arrendamento mercantil, cooperativas de crédito, empresas de seguros privados e de capitalização e entidades de previdência privada aber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V - que se dediquem à compra e à venda, ao loteamento, à incorporação ou à construção de imóveis e à execução de obras da construção civ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 - que tenham sócio ou acionista residente ou domiciliado no exteri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 - que sejam sociedades controladoras, controladas e coligadas, na forma da legislação vige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I - constituídas sob qualquer forma societária, de cujo capital participem entidades da administração pública, direta ou indireta, federal, estadual ou municip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II - que sejam filiais, sucursais, agências ou representações, no país, de pessoas jurídicas com sede no exteri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X - que, autorizadas pela legislação tributária, queiram usufruir de benefícios fiscais relativos à isenção ou redução do imposto de ren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 - que encerrarem atividad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I - que, no decorrer do ano calendário, tenha suspenso ou reduzido o pagamento do imposto na forma do art. 3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II - que tenham sócios ou acionistas pessoas jurídic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III - cujo titular, sócio ou acionista participe com mais de cinco por cento do capital de uma ou mais sociedades, quando a soma das receitas totais das empresas interligadas ultrapassar o limite previsto no inciso I deste artig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IV - cuja receita decorrente da venda de bens importados seja superior a cincoenta por cento da receita bruta da ativ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As pessoas jurídicas incorporadas, fusionadas ou cindidas submetem-se também ao regime de tributação com base no lucro real, devendo determinar, na data do balanço que serviu de base para o evento, a diferença de imposto a pagar ou a ser compensa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 - Sem prejuízo dos pagamentos mensais do imposto, as pessoas jurídicas obrigadas ao regime de tributação com base no lucro real (art.36) e as pessoas jurídias que não optarem pelo regime de tributação com base no lucro presumido (art.44) deverão, para efeito de determinação do saldo de imposto a pagar ou a ser compensado, apurar o lucro real em 31 de dezembro de cada ano-calendário ou na data de sua extinção. (Lei nº 9.065, de 20/06/9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 determinação do lucro real será precedida da apuração do lucro líquido com observância das disposições das leis comerci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5º -...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demonstrarem, através de balanços ou balancetes mensais (art.3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1) que o valor pago a menor decorreu da apuração do lucro real e da base de cálculo da contribuição social sobre o lucro, na forma de legislação comercial e fiscal; ou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2) a existência de prejuízos fiscais, a partir do mês de janeiro do referido ano-calendá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202 - A falsificação, material ou ideológica, da escrituração e seus comprovantes, ou da demonstração financeira, que tenha por objeto eliminar ou reduzir o montante do imposto devido, ou diferir seu pagamento, submeterá o sujeito passivo a multa, independente da ação penal que couber (Decreto-lei 1.598/77, art. 7º, § 1º).</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S LIVROS COMERCIAIS</w:t>
      </w:r>
      <w:r>
        <w:rPr>
          <w:rFonts w:ascii="Times New Roman" w:hAnsi="Times New Roman"/>
          <w:b w:val="false"/>
        </w:rPr>
        <w:t xml:space="preserve"> - Art. 203 - A pessoa jurídica é obrigada a seguir ordem uniforme de escrituração, mecanizada ou não, utilizando os livros e papéis adequados, cujo número e espécie ficam a seu critério, (Decreto-lei nº 486/69, art. 1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04 - Sem prejuízo de exigências especiais da lei, é obrigatório o uso de livro Diário, encadernado com folhas numeradas seguidamente, em que serão lançados, dia a dia, diretamente ou por reprodução, os atos ou operações da atividade, ou que modifiquem ou possam vir a modificar a situação patrimonial da pessoa jurídica (Decreto-lei nº 486/69, art. 5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dmite-se a escrituração resumida do Diário por totais que não excedam ao período de um mês, relativamente a contas cujas operações sejam numerosas ou realizadas fora da sede do estabelecimento, desde que utilizados livros auxiliares para registro individual e conservados os documentos que permitam sua perfeita verificação (Decreto-lei nº 486/69, art. 5º, § 3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3º - A pessoa jurídica que empregar escrituração mecanizada poderá substituir o Diário e os livros facultativos ou auxiliares por fichas seguidamente numeradas, mecânica ou tipograficamente (Decreto-lei nº 486/69, art. 5º, § 1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5º - Os livros auxiliares, tais como Razão, Caixa e Contas Correntes, que também poderão ser escriturados em fichas, terão dispensada a sua autenticação, quando as operações a que se reportarem tiverem sido lançados, pormenorizadamente, em livros devidamente registr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06 - A pessoa jurídica, além dos livros de contabilidade previstos em leis e regulamentos, deverá possuir os seguintes livros: (Lei nº 154/47, Art. 2º e Decreto-lei nº 7.799/89, Art. 15, e Lei nº 8.383/91, Art. 48 e Decreto-lei nº 1.598/77, Art. 8º e 27).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para registro de inventá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para registro de compr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de Apuração do Lucro Real (LALU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V - para registro permanente de estoque, para as pessoas jurídicas que exerceram atividades de compra, venda, incorporação e construção de imóveis, loteamento ou desmembramento de terrenos para ven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 - razão auxiliar em UFI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VI - de movimentação de combustíveis, a ser escriturado diariamente pelo posto revendedor</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 CONSERVAÇÃO DE LIVROS E COMPROVANTES</w:t>
      </w:r>
      <w:r>
        <w:rPr>
          <w:rFonts w:ascii="Times New Roman" w:hAnsi="Times New Roman"/>
          <w:b w:val="false"/>
        </w:rPr>
        <w:t xml:space="preserve"> - Art. 210 - A pessoa jurídica é obrigada a conservar em ordem, enquanto não prescritas eventuais ações que lhes sejam pertinentes, os livros, documentos e papéis relativos a sua atividade, ou que se refiram a atos ou operações que modifiquem ou possam vir a modificar sua situação patrimonial (Decreto-lei nº 486/69, Art. 4º).</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OS RESPONSÁVEIS PELA ESCRITURAÇÃO</w:t>
      </w:r>
      <w:r>
        <w:rPr>
          <w:rFonts w:ascii="Times New Roman" w:hAnsi="Times New Roman"/>
          <w:b w:val="false"/>
        </w:rPr>
        <w:t xml:space="preserve"> - Art. 211 - A escrituração ficará sob a responsabilidade de profissional qualificado, nos termos da legislação específica, exceto nas localidades em que não haja elemento habilitado, quando, então, ficará a cargo do contribuinte ou de pessoa pelo mesmo designada (Decreto-lei nº 486/69, Art. 3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 designação de pessoa não habilitada profissionalmente não eximirá o contribuinte da responsabilidade pela escritur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S PRINCÍPIOS MÉTODOS E CRITÉRIOS</w:t>
      </w:r>
      <w:r>
        <w:rPr>
          <w:rFonts w:ascii="Times New Roman" w:hAnsi="Times New Roman"/>
          <w:b w:val="false"/>
        </w:rPr>
        <w:t xml:space="preserve"> - Art. 214 - A escrituração será completa, em idioma e moeda corrente nacionais, em forma mercantil, com a individuação e clareza, por ordem cronológica de dias, mês e ano, sem intervalos em branco, nem entrelinhas, borraduras, rasuras emendas e transportes para as margens (Decreto-lei nº 486/69, Art 2º).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215 - Os registros contábeis que forem necessários para a observância de preceitos da lei tributária relativos a determinação do lucro real, quando não devam, por sua natureza exclusivamente fiscal, constar da escrituração comercial, ou forem diferentes dos lançamentos dessa escrituração, serão feitos no livro de que trata o art. 164, ou em livros auxiliare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AS DEMONSTRAÇÕES FINANCEIRAS</w:t>
      </w:r>
      <w:r>
        <w:rPr>
          <w:rFonts w:ascii="Times New Roman" w:hAnsi="Times New Roman"/>
          <w:b w:val="false"/>
        </w:rPr>
        <w:t xml:space="preserve"> - Art. 220 - Ao fim de cada período-base de incidência do imposto, o contribuinte deverá apurar o lucro líquido do exercício mediante a elaboração, com observância das disposições da lei comercial, de balanço patrimonial, da demonstração de lucros ou prejuízos acumulados (Decreto-lei nº 1.598/77, Art. 7º, § 4º, e Lei nº 7.450/85, Art. 18).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A PRESUNÇÃO, O IMPOSTO DE RENDA E A CONT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À época em que o enunciado da legislação fiscal, que ampliou as condições para a opção pelo Lucro Presumido, entrou em vigor, tinha por objeto suprir deficiências internas da Receita Federal e proporcionar ao optante um regime de tributação simplifica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Os contabilistas defensores da dispensa da escrituração mercantil, alicerçam seus argumentos no texto contido no Artigo 394 da Lei nº 8.134/90, que diz: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i/>
        </w:rPr>
        <w:t xml:space="preserve">" As pessoas jurídicas que optarem pelo regime tributário previsto neste subtítulo estão desobrigadas, perante o fisco federal, de escrituração contáb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O texto afirma: "... desobrigadas, perante o fisco federal , de escrituração ...", não há como entender que esteja desobrigando da escrituração contábil perante as exigências das operações comerciais e financeiras, nem das regras determinadas pela legislação que trata das falências e concordatas e outras obrigações e interpretações encontradas no Código Civil, assim não cabe nenhuma dúvida, o legislador não pretendia invadir, e não invadiu, outras áreas do direito posto não encontrarmos qualquer determinação naqueles textos específicos do Direito Tributário quanto à dispensa da escrituração perante o Direito Comercial, o Direito Civil ou o Direito Pen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Causa-nos espécie imaginar alguem interpretando como limite à dispensa da escrituração contábil para as empresas não enquadradas no inciso I do artigo 36 da Lei nº 8.981/95, posto ser inimaginável a dispensa de escrituração para empresas optantes pelo regime do lucro presumido pelo fato de seu faturamento bruto ser inferior a 12.000.000,00 (doze milhões) de UFIR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Um dos procedimentos do fisco estadual busca detectar indícios do "passivo fictício", que é caracterizado pela existência, no passivo, de obrigações já pagas ou cuja exigibilidade não seja comprovada. Obrigações mantidas abertas no passivo mas cuja liquidação já ocorreu ensejam a presunção de omissão de receita. Assim, a não existência da escrituração permite a presunção de não registro dos fatos, consequentemente, também, de omissão de receitas. </w:t>
      </w:r>
    </w:p>
    <w:p>
      <w:pPr>
        <w:pStyle w:val="PlainText"/>
        <w:bidi w:val="0"/>
        <w:jc w:val="both"/>
        <w:rPr/>
      </w:pPr>
      <w:r>
        <w:rPr>
          <w:rFonts w:ascii="Times New Roman" w:hAnsi="Times New Roman"/>
          <w:b w:val="false"/>
        </w:rPr>
        <w:tab/>
      </w:r>
    </w:p>
    <w:p>
      <w:pPr>
        <w:pStyle w:val="PlainText"/>
        <w:bidi w:val="0"/>
        <w:jc w:val="both"/>
        <w:rPr/>
      </w:pPr>
      <w:r>
        <w:rPr>
          <w:rFonts w:ascii="Times New Roman" w:hAnsi="Times New Roman"/>
          <w:b w:val="false"/>
        </w:rPr>
        <w:tab/>
        <w:tab/>
        <w:t xml:space="preserve">O despreparo, desqualificação técnica e interesses mercantilistas de alguns contabilistas, associado a falta de conhecimento dos "donos de empresas", adotou o mecanismo fiscal como regra, transformando, também esse costume, em cultura perniciosa a to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Felizmente, a legislação do imposto de renda, pela conversão da Medida Provisória nº 812/94. na Lei nº 8.981, de 20.01.95, reconheceu formalmente, para os atos do comércio, a estrita obediência à legislação Comercial e Societár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45 - A pessoa jurídica habilitada à opção pelo regime de tributação com base no lucro presumido deverá mante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escrituração contábil nos termos da legislação comer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Livro Registro de Inventário, no qual deverão constar registrados os estoques existentes no término do ano-calendário abrangido pelo regime de tributação simplifica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em boa guarda e ordem, enquanto não decorrido o prazo decadencial e não prescritas eventuais ações que lhes sejam pertinentes, todos os livros de escrituração obrigatórios por legislação específica, bem como os documentos e papéis que sirvam de base para a escrituração comercial e fisc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O disposto no Inciso I deste artigo não se aplica à pessoa jurídica que, no decorrer do ano-calendário, mantiver livro CAIXA, no qual deverá estar escriturado toda movimentação financeira, inclusive bancár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Cabe-nos, portanto, demonstrar a todos que a melhor alternativa reside na escrituração contábil. A perfeita interpretação dos textos legais, qualquer que seja o ramo do direito, infere que a legislação do imposto de renda tem competência para determinar apenas as regras para a imposição e arrecadação de tributos, significando apenas que, se houver uma "dispensa" subjacente pelo fisco federal, a fiscalização da Receita Federal não vai se interessar pela contabilidade das empresas optantes pelo regime de tributação do Lucro Presumid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LEGISLAÇÃO COMER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O Código Comercial Brasileiro, instituído pela Lei nº 556, de 25 de junho de 1.850, sobre a matéria, regula qu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ESCRITURAÇÃO - "Artigo 10 - Todos os comerciantes são obrig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 seguir uma ordem uniforme de contabilidade e escrituração, e a ter os livros para esse fim necessári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4º - a formar anualmente um balanço geral de seu ativo e passivo, o qual deverá compreender todos os bens de raiz, móveis e semoventes, mercadorias, dinheiros, papéis de crédito, e outra qualquer espécie de valores, e bem assim todas as dívidas e obrigações passivas; e será datado e assinado pelo comerciante a quem pertence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1 - Os livros que os comerciantes são obrigados a ter, indispensavelmente, na conformidade do artigo antecedente, são o "Diário" e o "Copiador de Cartas" (Abolido o uso obrigatório do Copiador de Cartas de Cartas, pelo Art. 11 do Decreto- lei nº 486 de 03/03/69).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2 - No DIÁRIO, é o comerciante obrigado a lançar com individuação e clareza todas as suas operações de comércio, letras e outros quaisquer papéis de crédito que passar, aceitar, afiançar ou endossar, e em geral tudo quanto receber e despender de sua ou alheia conta, seja por que título for, sendo suficiente que as parcelas de despesas domésticas se lancem englobadas na data em que forem extraídas da caix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4 - A escrituração dos mesmos livros será feita em forma mercantil e seguida pela ordem cronológica de dia, mês e ano, sem intervalo em branco, nem entrelinhas, borraduras, raspaduras ou emendas. (art. 379 do CPC) (art. 5º Decreto-lei nº 486/69).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5 - Qualquer dos dois mencionados livros, que for achado com algum dos vícios especificados no artigo precedente, não merecerá fé alguma nos lugares viciados a favor do comerciante a quem pertencer, nem no seu todo, quando lhes faltarem as formalidades prescritas no art. 13, ou, os seus vícios forem tantos ou de tal natureza que o torne indigno de merecer fé (art. 8º Decreto-lei nº 486/69) (arts. 378 e 379 do CPC).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6 - Os mesmos livros, para serem admitidos em juízo, deverão achar-se escritos no idioma do país; se por serem de negociantes estrangeiros estiverem em diversa língua, serão primeiro traduzidos na parte à questão, por interprete juramentado, que deverá ser nomeado a aprazimento de ambas as partes, não o havendo público; ficando a estas o direito de contestar a tradução de menos exata. ( art. 140 do CPC).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7 - Nenhuma autoridade, juízo ou tribunal, debaixo de pretexto algum, por mais especioso que seja, pode praticar ou ordenar alguma diligência para examinar se o comerciante arruma ou não devidamente seus livros de escrituração mercantil, ou neles tem cometido algum vício. (Súmulas 260, 390 e 439 do STF) (Art. 105 da Lei nº 6.404/76).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8 - A exibição judicial dos livros de escrituração comercial por inteiro, ou de balanços gerais de qualquer casa de comércio, só pode ser ordenada a favor dos interessados em questões de sucessão, comunhão ou sociedade, administração ou gestão mercantil por conta de outrem, e em caso de quebra . (Súmulas 290 e 379 do STF) (Art. 381 e 382 do CPC) (Art. 195, Lei nº 5.172/66 CTN).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9 - Todavia o juiz ou Tribunal do Comércio, que conhecer de uma causa, poderá, a requerimento da parte, ou mesmo "ex offício", ordenar, na pendência da lide, que os livros de qualquer ou de ambos os litigantes sejam examinados na presença do comerciante a quem pertencerem e debaixo de suas vistas, ou na de pessoa por ele nomeada, para deles se averiguar e extrair o tocante à questão. Se os livros se acharem em diverso distrito, o exame será feito pelo juiz de direito do comércio respectivo, na forma sobredita; com declaração, porém, de que em nenhum caso os referidos livros poderão ser transportados para fora do domicílio do comerciante a quem pertencerem, ainda que ele nisso convenha (Art. 1º, § 1º Decreto-lei nº 7.661/45) (Art. 382 do CPC).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20 - Se algum comerciante recusar apresentar os seus livros, quando judicialmente lhe for ordenado, nos casos do art. 18, será compelido à sua apresentação debaixo de prisão, e nos casos do art. 19 será deferido juramento supletório à outra parte. Se a questão for entre comerciantes, dar-se-à plena fé aos livros do comerciante a favor de quem se ordenar a exibição e forem apresentados em forma regular."</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LEGISLAÇÃO SOCIETÁRIA - LEI DAS 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Lei nº 6404/76, de 15/12/76)</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DEMONSTRAÇÕES FINANCEIR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A Lei das Sociedades por Ações, válida para qualquer tipo de sociedade, ratifica e amplia em grau de detalhes a exigência e, como tal, ratifica e fundamenta a obrigatoriedade de escrituração contáb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A ESCRITURAÇÃO</w:t>
      </w:r>
      <w:r>
        <w:rPr>
          <w:rFonts w:ascii="Times New Roman" w:hAnsi="Times New Roman"/>
          <w:b w:val="false"/>
        </w:rPr>
        <w:t xml:space="preserve"> - Art. 176 - Ao fim de cada exercício social, a Diretoria fará elaborar, com base na escrituração mercantil da companhia, as seguintes demonstrações financeiras, que deverão exprimir com clareza a situação do patrimônio da companhia e as mutações ocorridas no exercí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Balanço patrimon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Demonstração dos lucros ou prejuízos acumul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Demonstração das origens e aplicações dos recurs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s demonstrações de cada exercício serão publicadas com a indicação dos valores correspondentes das demonstrações do exercício anteri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77 - A escrituração da companhia será mantida em registros permanentes, com obediência aos preceitos da legislação comercial e desta lei e aos princípios de contabilidade geralmente aceitos, devendo observar métodos ou critérios contábeis uniformes no tempo e registrar as mutações patrimoniais segundo o regime de competênc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A companhia observará em registros auxiliares, sem modificação da escrituração mercantil e das demonstrações reguladas nesta lei, as disposições da lei tributária, ou de legislação especial sobre atividade que constitui seu objeto, que prescrevam métodos ou critérios contábeis diferentes ou determinem a elaboração de outras demonstrações financeir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3º - As demonstrações financeiras das companhias abertas observarão, ainda, as normas expedidas pela Comissão de Valores Mobiliários, e serão obrigatoriamente auditadas por auditores independentes registrados na mesma comiss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4º - As demonstrações financeiras serão assinadas pelos administradores e por contabilistas legalmente habilitado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OS LIVROS MERCANT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486, de 03 de Março de 1969)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Dispõe sobre a escrituração e livros mercantis, dá outras providências e, sobretudo, ao contrário do entendimento defendido por alguns, não revoga qualquer dispositivo do Código Comer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 OBRIGAÇÃO</w:t>
      </w:r>
      <w:r>
        <w:rPr>
          <w:rFonts w:ascii="Times New Roman" w:hAnsi="Times New Roman"/>
          <w:b w:val="false"/>
        </w:rPr>
        <w:t xml:space="preserve"> - Art. 1º - Todo comerciante é obrigado a seguir ordem uniforme de escrituração, mecanizada ou não, utilizando os livros e papéis adequados, cujo número e espécie ficam a seu crité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º - A escrituração será completa, em idioma e moeda corrente nacionais, em forma mercantil, com individuação e clareza, por ordem cronológica de dia, mês e ano, sem intervalos em branco, nem entrelinhas, borraduras, rasuras, emendas e transportes para as margen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É permitido o uso do código de números ou de abreviaturas desde que estes constem de livro próprio, revestido das formalidades estabelecidas neste Decreto-Lei.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Os erros cometidos serão corrigidos por meio de lançamentos de estorn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igo 3º - A escrituração ficará sob a responsabilidade de profissional qualificado, nos termos da legislação específica, exceto nas localidades em que não haja elemento nessas condiçõ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igo 4º - O comerciante é ainda obrigado a conservar em ordem, enquanto não prescritas eventuais que lhes sejam pertinentes, a escrituração, correspondência e demais papéis relativos à atividade ou que refiram a atos ou operações que modifiquem ou possam vir a modificar sua situação patrimon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igo 5º - Sem prejuízo de exigências especiais da lei, é obrigatório o uso de livro Diário, encadernado com folhas numeradas seguidamente, em que serão lançados dia-a-dia, diretamente, ou por reprodução, os atos ou operações da atividade mercantil, ou que modifiquem ou possam vir a modificar a situação patrimonial do comercia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O comerciante que empregar escrituração mecanizada, poderá substituir o Diário e os livros facultativos ou auxiliares por fichas, seguidamente numeradas, mecânica ou tipograficame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Os livros ou fichas do Diário deverão conter termo de abertura e de encerramento, e ser submetidos à autenticação do órgão competente do Registro do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3º - Admite-se a escrituração resumida do Diário, por totais que não excedam o período de 1 (um) mês, relativamente às contas cujas operações sejam numerosas ou realizadas fora da sede do estabelecimento, desde que utilizados livros auxiliares para registro individual e conservados os documentos que permitam sua perfeita verific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8º - Os livros e fichas de escrituração mercantil somente provam a favor do comerciante quando mantidos com observância das formalidade leg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11 - Fica abolido o uso obrigatório do copiador de carta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A RESPONSABILIDADE DO CONTABILIS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 nº 64.567, de 22 de Maio de 1969)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Este Decreto regulamenta em grau de detalhes o enunciado no Decreto-lei nº 486, de 03/03/69: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 OBRIGAÇÃO REGULAMENTADA</w:t>
      </w:r>
      <w:r>
        <w:rPr>
          <w:rFonts w:ascii="Times New Roman" w:hAnsi="Times New Roman"/>
          <w:b w:val="false"/>
        </w:rPr>
        <w:t xml:space="preserve"> - Art. 2º - A individuação da escrituração a que se refere o art. 2º do Decreto-Lei nº 486, de 3 de março de 1969, compreende, como elemento integrante, a consignação expressa, no lançamento, das características principais dos documentos ou papéis que derem origem à própria escritur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º - Nas localidades onde não houver contabilista legalmente habilitado, a escrituração ficará a cargo do comerciante ou de pessoa pelo mesmo designa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A designação de pessoa não habilitada profissionalmente não eximirá o comerciante da responsabilidade pela escritur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Para efeito deste artigo, caberá aos Conselhos Regionais de Contabilidade informar aos órgãos de registro do comércio da existência ou não de profissional habilitado naquelas localidad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igo 4º - Só poderão ser usados, nos lançamentos, processos de reprodução que não prejudiquem a clareza e nitidez da escrituração, sem borrões, emendas ou rasur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igo 5º - Todo comerciante é obrigado a conservar em ordem os livros, documentos e papéis relativos à escrituração, até a prescrição pertinente aos atos mercant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O disposto neste artigo aplica-se ao pequeno comerciante no que se refere a documentos e papé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6º - Os livros deverão conter, respectivamente, na primeira e na última página, tipograficamente numeradas, os termos de abertura e de encerramen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8º - As fichas que substituem os livros, para o caso de escrituração mecanizada, poderão ser contínuas, em forma de sanfona, em blocos, com subdivisões numeradas mecânica ou tipograficamente por dobras, sendo vedado o destaque ou ruptura das mesm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Quando o comerciante adotar as fichas a que se refere este artigo, os termos de abertura e encerramento serão apostos, respectivamente, no anverso da primeira e no verso da última dobra de cada bloco que receberá o número de ordem.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9º - No caso de escrituração mecanizada por fichas soltas ou avulsas, estas serão numeradas tipograficamente e, os termos de abertura e encerramento serão apostas na primeira e última ficha de cada conjunto e todas as demais serão obrigatoriamente autenticadas com o sinete do órgão de Registro do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0 - Os lançamentos registrados nas fichas deverão satisfazer todos os requisitos e normas de escrituração exigidos com relação aos livros mercant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1 - Na escrituração por processo de fichas, o comerciante adotará livro próprio para inscrição do balanço, de balancetes e demonstrativos dos resultados do exercício social, o qual será autenticado no órgão de Registro do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4 - Quando do encerramento, ainda que temporário, das atividades de comerciante ou dos agentes auxiliares do comércio, armazéns gerais e dos trapiches e, consequentemente, de sua escrituração, será consignada a ocorrência mediante termo aposto na primeira folha ou ficha útil não escriturada, datado e assinado pelo comerciante ou seu procurador e pelo contabilista legalmente habilitado, ressalvado o disposto no art. 3º deste Decreto e autenticado pelo órgão de Registro do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6 - Estão sujeitos às normas deste Decreto todos os livros mercantis obrigatórios, bem como os de uso dos agentes auxiliares do comércio, armazens gerais e trapich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7 - O disposto neste Decreto não prejudicará exigências específicas referentes a escrituração de livros ou fichas, a que estejam submetidos quaisquer instituições ou estabelecimen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8 - As disposições deste Decreto aplicam-se também às sucursais, filiais e agências instaladas no Brasil de sociedades mercantis, com sede no Exteri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LEI DE FALÊNCI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7661, de 21/06/4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A Lei de Falências constitui-se no instrumento jurídico mais preciso na exigência da escrituração mercantil, abrangendo com seus dispositivos inclusive 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S EXIGÊNCIAS</w:t>
      </w:r>
      <w:r>
        <w:rPr>
          <w:rFonts w:ascii="Times New Roman" w:hAnsi="Times New Roman"/>
          <w:b w:val="false"/>
        </w:rPr>
        <w:t xml:space="preserve"> - Artigo 1º - Considera-se falido o comerciante que, sem relevante razão de direito, não paga no vencimento obrigação líquida, constante de título que legítima a 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Torna-se líquida, legitimando a falência, a obrigação provocada por conta extraída dos livros comerciais e verificada judicialmente, nas seguintes condiçõ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se o credor requer a verificação da conta nos próprios livros, estes deverão achar-se revestidos das formalidade legais intrínsecas e a conta comprovada nos termos do art. 23, inciso 2º, do Código Comercial; se nos livros do devedor, será este citado para, em dia e hora marcados, exibí-los em juízo na forma do disposto no art. 19, alínea a, do Código Comer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a recusa de exibição ou a irregularidade nos livros provam contra o devedor, salvo a sua destruição ou perda em virtude de força mai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4 - A declaração da falência impõe ao falido as seguintes obrigaçõ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 o nome do contador ou guarda-livros encarregado da escrituração dos seus livros comerci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 - entregar, sem demora, todos os bens, livros, papéis e documentos ao síndico, indicando-lhe para serem arrecadados, os bens que porventura tenha em poder de terceir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X - assistir ao levantamento e a verificação do balanço e exame dos livr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5 - Faltando ao cumprimento de qualquer dos deveres que a presente Lei lhe impõe, poderá o falido ser preso por ordem do juiz, de ofício ou a requerimento do representante do Ministério Público, do síndico ou de qualquer cre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A prisão não pode exceder de 60 (sessenta) dias, e do despacho que a decretar cabe agravo de instrumento, que não suspende a execução da ordem.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8º - O comerciante que, sem relevante razão de direito, não pagar no vencimento obrigação líquida, deve, dentro de 30 (trinta) dias, requerer ao juiz a declaração de falência, expondo as causas desta e o estado dos seus negócios e juntando ao requerimen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o balanço ativo e passivo com a indicação e avaliação aproximada de todos os bens, excluídas as dívidas ativas prescrit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3º - O devedor apresentará, com o requerimento, os seus livros obrigatórios, os quais permanecerão em cartório para serem entregues ao síndico, logo após o compromisso des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70 - O síndico promoverá, imediatamente após o seu compromisso, a arrecadação dos livros, documentos e bens do falido, onde quer que estejam, requerendo para esse fim as providências judiciais necessári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O síndico levantará o inventário e estimará cada um dos objetos nele contemplados, ouvindo o falido, consultando faturas e documentos, ou louvando-se no parecer dos avaliadores, se houver necess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6º - Serão referidos no inventá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os livros obrigatórios e os auxiliares ou facultativos do falido, designando-se o estado em que se acham, número e denominação de cada um, páginas escrituradas, data do início da escrituração e do último lançamento, e se os livros obrigatórios estão revestidos das formalidades leg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40 - Não pode impetrar concorda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o devedor que deixar de arquivar, registrar ou inscrever no registro do comércio os documentos e livros indispensáveis ao exercício legal do come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59 - O devedor pode evitar a declaração da falência, requerendo ao juiz, que seria competente para decreta-la, lhe seja concedida concordata preventiv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A petição será instruída com os seguintes documen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V - demonstrações financeiras referentes ao ultimo exercício social e as levantadas, especialmente, para instruir o pedido, confeccionadas com estrita observância da legislação societária aplicável e composto obrigatoriamente 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balanço patrimon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demonstração de lucros ou prejuízos acumul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 demonstração do resultado desde o último exercício so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60. Com a petição inicial, o devedor apresentará os livros obrigatórios, que serão encerrados pelo escrivão, por termos assinado pelo juiz.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62. O juiz decretará a falência, dentro de 24 (vinte e quatro) horas, se, em qualquer momento do processo, houver pedido do devedor ou ficar prova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existência de qualquer impedimentos enumerado no Art. 140;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II - inexatidão de qualquer do documentos mencionados no Art. 159</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LEGISLAÇÃO PREVIDENCIÁR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b/>
        <w:tab/>
        <w:t xml:space="preserve">A Previdência Social também preocupa-se em normatizar a manutenção de escrituração contábil e confirmar dispositivos do Código Comercial Brasileiro, classificando, as exigências, em obrigações acessórias para fins de controle pela sua fiscaliz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AS OBRIGAÇÕES ACESSÓRIAS</w:t>
      </w:r>
      <w:r>
        <w:rPr>
          <w:rFonts w:ascii="Times New Roman" w:hAnsi="Times New Roman"/>
          <w:b w:val="false"/>
        </w:rPr>
        <w:t xml:space="preserve"> - Art. 47 - A Empresa é também obrigada 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lançar mensalmente em títulos próprios de sua contabilidade, de forma discriminada, os fatos geradores de todas as contribuições, o montante das quantias descontadas, as contribuições da empresa e os totais recolhi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prestar ao INSS e ao Departamento da Receita Federal todas as informações cadastrais, financeiras e contábeis de interesse dos mesmos, na forma por eles estabelecida, bem como os esclarecimentos necessários à fiscaliz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O EXAME DA CONTABILIDADE</w:t>
      </w:r>
      <w:r>
        <w:rPr>
          <w:rFonts w:ascii="Times New Roman" w:hAnsi="Times New Roman"/>
          <w:b w:val="false"/>
        </w:rPr>
        <w:t xml:space="preserve"> - Art. 50 - É prerrogativa do INSS e do Departamento Receita Federal o exame da contabilidade da empresa, não prevalecendo para esse efeito o disposto nos arts. 17 e 18 do Código Comercial, ficando obrigados a empresa e ou segurado a prestar todos os esclarecimentos e informações solicit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ORMAS DA PROFISSÃO CONTÁB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9.295, de 27/05/46)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708"/>
        <w:jc w:val="both"/>
        <w:rPr/>
      </w:pPr>
      <w:r>
        <w:rPr>
          <w:rFonts w:ascii="Times New Roman" w:hAnsi="Times New Roman"/>
          <w:b w:val="false"/>
        </w:rPr>
        <w:t xml:space="preserve">                        </w:t>
      </w:r>
      <w:r>
        <w:rPr>
          <w:rFonts w:ascii="Times New Roman" w:hAnsi="Times New Roman"/>
          <w:b w:val="false"/>
        </w:rPr>
        <w:t xml:space="preserve">Finalmente, o arcabouço jurídico maior da profissão contábil reside nas prerrogativas, exclusivas para a realização dos serviços inerentes ao exercício da profissão, assim tem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S PRERROGATIVAS</w:t>
      </w:r>
      <w:r>
        <w:rPr>
          <w:rFonts w:ascii="Times New Roman" w:hAnsi="Times New Roman"/>
          <w:b w:val="false"/>
        </w:rPr>
        <w:t xml:space="preserve"> - Art. 25 - São considerados trabalhos técnicos de cont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organização e execução de serviços de contabilidade em ger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escrituração dos livros de contabilidade obrigatórios, bem como de todos os necessários no conjunto da organização contábil e levantamento dos respectivos balanços e demonstraçõ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 perícias judiciais ou extrajudiciais, revisão de balanços e de contas em geral, verificação de haveres, revisão permanente ou periódica de escritas, regulações judiciais ou extrajudiciais de avarias grossas ou comuns, assistência aos Conselhos Fiscais de sociedade anônimas e quaisquer outras atribuições de natureza técnica conferidas por lei aos profissionais de cont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6 - Salvo direitos adquiridos "ex vi" do disposto no art. 2 º do Decreto nº 21.033, de 8 de fevereiro de 1932, as atribuições definidas na alínea "c" do artigo anterior são privativas dos contadores diplom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1416"/>
        <w:jc w:val="both"/>
        <w:rPr/>
      </w:pPr>
      <w:r>
        <w:rPr>
          <w:rFonts w:ascii="Times New Roman" w:hAnsi="Times New Roman"/>
          <w:b w:val="false"/>
        </w:rPr>
        <w:t xml:space="preserve">Institutos legais editados pelo Conselho Federal de Contabilidade complementam a orientação necessária aos profissionais que militam na áre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708"/>
        <w:jc w:val="both"/>
        <w:rPr/>
      </w:pPr>
      <w:r>
        <w:rPr>
          <w:rFonts w:ascii="Times New Roman" w:hAnsi="Times New Roman"/>
          <w:b w:val="false"/>
        </w:rPr>
        <w:t xml:space="preserve">                      </w:t>
      </w:r>
      <w:r>
        <w:rPr>
          <w:rFonts w:ascii="Times New Roman" w:hAnsi="Times New Roman"/>
          <w:b w:val="false"/>
        </w:rPr>
        <w:t xml:space="preserve">A Resolução CFC nº 560, de 28/10/83, regulamenta o Artigo 25 do Decreto Lei nº 9.295/46, dispondo sobre as prerrogativas profissionais, definindo-as em atribuições privativas dos contabilistas e atribuições desenvolvidas em atividades compartilhadas. Consiste em divisor de águas na definição das atividades e serviços da área de formação profission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r>
        <w:rPr>
          <w:rFonts w:ascii="Times New Roman" w:hAnsi="Times New Roman"/>
          <w:b w:val="false"/>
        </w:rPr>
        <w:t xml:space="preserve">A Resolução CFC nº 290, de 04/09/70, Código de Ética do Contabilista impõe a este as normas de conduta ideal no exercício da profissão, fixando deveres e obrigações, em relação à classe e aos colegas, tipificando e prevendo penas às infrações disciplinar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r>
        <w:rPr>
          <w:rFonts w:ascii="Times New Roman" w:hAnsi="Times New Roman"/>
          <w:b w:val="false"/>
        </w:rPr>
        <w:t xml:space="preserve">As orientações para as atividades específicas dos profissionais de contabilidade, no desempenho de suas prerrogativas, continuam e dentre estas destacamos: </w:t>
      </w:r>
    </w:p>
    <w:p>
      <w:pPr>
        <w:pStyle w:val="PlainText"/>
        <w:bidi w:val="0"/>
        <w:jc w:val="both"/>
        <w:rPr/>
      </w:pPr>
      <w:r>
        <w:rPr>
          <w:rFonts w:ascii="Times New Roman" w:hAnsi="Times New Roman"/>
          <w:b w:val="false"/>
        </w:rPr>
        <w:t xml:space="preserve"> </w:t>
      </w:r>
    </w:p>
    <w:p>
      <w:pPr>
        <w:pStyle w:val="PlainText"/>
        <w:bidi w:val="0"/>
        <w:jc w:val="both"/>
        <w:rPr/>
      </w:pPr>
      <w:r>
        <w:rPr>
          <w:rFonts w:ascii="Times New Roman" w:hAnsi="Times New Roman"/>
          <w:b w:val="false"/>
        </w:rPr>
        <w:t xml:space="preserve">                                          </w:t>
      </w:r>
      <w:r>
        <w:rPr>
          <w:rFonts w:ascii="Times New Roman" w:hAnsi="Times New Roman"/>
          <w:b w:val="false"/>
        </w:rPr>
        <w:t xml:space="preserve">A Resolução CFC nº 750/93 dispoe sobre os Princípios Fundamentais de Contabilidade (PFC) e a Resolução CFC nº 774/94 editou o Apêndice à Resolução sobre os Princípios Fundamentais de Contabilidade que reconhece a Contabilidade como ciência social: - "A Contabilidade possui objeto próprio - o Patrimônio das Entidades - e consiste em conhecimentos obtidos por metodologia racional, com as condições de generalidade, certeza e busca das causas, em nível qualitativo semelhante às demais ciências sociais. A Resolução alicerça-se na premissa de que a Contabilidde é uma ciência social com plena fundamentação epistemológica. Por consequência, todas as demais classificações - método, conjunto de procedimentos, técnica, sistema, arte, para citarmos as mais correntes - referem-se a simples facetas ou aspectos da Contabilidade, usualmente concernentes à sua aplicação prática, na solução de questões concret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r>
        <w:rPr>
          <w:rFonts w:ascii="Times New Roman" w:hAnsi="Times New Roman"/>
          <w:b w:val="false"/>
        </w:rPr>
        <w:t xml:space="preserve">A Resolução CFC nº 563/83 editou a NBC-T-2, sobre a escrituração contábil, e encontramos no capítulo 2.1 Das Formalidades da Escrituração Contábil em seu inciso 2.1.5 reza que "O Diário e o Razão constituem os registro permanentes da entidade" e no inciso 2.1.5.4 - "Os registros permanentes e auxiliares previstos nesta Norma serão registrados no Registro Público compete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r>
        <w:rPr>
          <w:rFonts w:ascii="Times New Roman" w:hAnsi="Times New Roman"/>
          <w:b w:val="false"/>
        </w:rPr>
        <w:t xml:space="preserve">A Resolução CFC nº 686/90 aprovou a NBC-T-3 - Conceito, Conteúdo, Estrutura e Nomenclatura das Demonstrações Contábeis - que no inciso 3.1.3 das Disposições Gerais reza "As demonstrações contábeis observarão os Princípios Fundamentais de Contabilidade aprovados pelo Conselho Federal de Cont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r>
        <w:rPr>
          <w:rFonts w:ascii="Times New Roman" w:hAnsi="Times New Roman"/>
          <w:b w:val="false"/>
        </w:rPr>
        <w:t>Assim, as obrigações e as prerrogativas dos contabilistas, origem da questão acima, resumem-se em "A Contabilidade deve ser regular e sincera, deve espelhar uma imagem fiel. 'As contas anuais devem dar uma imagem fiel do patrimônio, assim como do resultado da sociedade' (art. 2 da IV Diretiva da CCE). Isso só será possível quando rigorosamente forem observados os Princípios Fundamentais de Contabilidade e suas Normas" (Ynel Alves de Carvalho, Obrigatoriedade ou não da Escrituração Comercial - página 70 da RBC).</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 ESCRITURAÇÃO MERCANTIL COMO PROVA JUDICIAL</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ÓDIGO CIVIL BRASIL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4.657, de 04 /09/1942)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A FORMA DOS ATOS JURÍDICOS E DA SUA PROVA</w:t>
      </w:r>
      <w:r>
        <w:rPr>
          <w:rFonts w:ascii="Times New Roman" w:hAnsi="Times New Roman"/>
          <w:b w:val="false"/>
        </w:rPr>
        <w:t xml:space="preserve"> - Art. 131 - As declarações constantes do documentos assinados presumem-se verdadeiras em relação aos signatári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Não tendo relação direta, porém, com as disposições principais, ou com a legitimidade das partes, as declarações enunciativas não eximem os interessados em sua veracidade do ônus de prová-l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85 - A cópia de documento particular tem o mesmo valor probante que o original, cabendo ao escrivão, intimadas as partes, proceder à conferência e certificar a conformidade entre a cópia e o origin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86 - O juiz apreciará livremente a fé que deva merecer o documento, quando em ponto substancial e sem ressalva contiver entrelinha, emenda, borrão ou cancelamen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87 - Cessa a fé do documento, público ou particular, sendo-lhe declarada judicialmente a fals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A falsidade consis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em formar documento não verdad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em alterar documento verdad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390 - O indicante de falsidade tem lugar em qualquer tempo e grau de jurisdição, incumbindo à parte, contra quem foi produzido o documento, suscitá-lo na contestação ou no prazo de dez (10) dias, contados da intimação da sua juntada aos auto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 PROVA DOCUMENTAL SEGUNDO A LEGISLAÇÃO COMERCIAL</w:t>
      </w:r>
      <w:r>
        <w:rPr>
          <w:rFonts w:ascii="Times New Roman" w:hAnsi="Times New Roman"/>
          <w:b w:val="false"/>
        </w:rPr>
        <w:t xml:space="preserve"> - Art. 23 - Os dois livros mencionados no art. 11, que se acharem com as formalidades prescritas no art. 13, sem vício nem defeito, escriturados na forma determinada no art. 14, e em perfeita harmonia uns com os outros, fazem prova plen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1 - contra as pessoas que deles forem proprietários, originariamente ou por sucess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2 - contra comerciantes, com quem os proprietários, por si ou por seus antecessores. tiverem ou houverem tido transações mercantis, se os assentos respectivos se referirem a documentos existentes que mostrem a natureza das mesmas transações, e os proprietários provarem também por documento, que não foram omissos em dar em tempo competente os avisos necessários, e que a parte contrária os recebeu;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3 - contra pessoas não comerciantes, se os assentos forem comprovados por algum documento, que só por si não possa fazer prova plen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4 - Fica entendido que os referidos livros não podem produzir prova alguma naqueles casos, em que este Código exige que ela só possa fazer-se por instrumento público ou particul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5 - Ilide-se a fé nos mesmos livros, nos casos compreendidos no § 2º do art. 23, por documentos sem vício, por onde se mostre que os assentos contestados são falsos ou menos exatos; e quanto aos casos compreendidos na disposição no inciso 3 do mesmo artigo, por qualquer gênero de prova admitida em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77 - Os assentos lançados nos livros de qualquer casa de comércio por guarda-livros ou caixeiros encarregados da escrituração e contabilidade produzirão os mesmos efeitos como se fossem escriturados pelos próprios preponen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78 - Os agentes de comércio sobreditos são responsáveis aos preponentes por todo e qualquer dano que causarem por mal redação, negligência culpável, ou falta de exata e fiel execução das ordens e instruções, competindo até contra eles ação criminal no caso de malvers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ÓDIGO DE PROCESSO CIV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Lei nº 5.869 de 11/01/1.973)</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A PROVA DOCUMENTAL E DA FORÇA PROBANTE DOS DOCUMENTOS</w:t>
      </w:r>
      <w:r>
        <w:rPr>
          <w:rFonts w:ascii="Times New Roman" w:hAnsi="Times New Roman"/>
          <w:b w:val="false"/>
        </w:rPr>
        <w:t xml:space="preserve"> - Art. 364 - O documento público faz prova não só da sua formação, mas também dos fatos que o escrivão, o tabelião, ou o funcionário declarar que ocorreram em sua presenç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68 - As declarações constantes do documento particular, escrito e assinado, ou somente assinado, presumem-se verdadeiras em relação ao signatá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Quando, todavia, contiver declaração de ciência, relativa a determinado fato, o documento particular prova a declaração, mas não o fato declarado, competindo ao interessado em sua veracidade o ônus de provar o fa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1 - Reputa-se autor do documento particul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aquele, que o fez e o assinou;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aquele, por conta de quem foi feito, estando assina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aquele, que mandando compô-lo não o firmou, porque, conforme a experiência comum, não se costuma assinar, como livros comerciais e assentos doméstic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2 - Compete à parte, contra quem foi produzido documento particular, alegado, no prazo estabelecido no art. 390, se lhe admite ou não a autenticidade da assinatura e a veracidade do contexto; presumindo-se, com o silêncio, que o tem por verdad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Cessa, todavia, a eficácia da admissão espressa ou tácita, se o documento houver sido obtido por erro, dolo ou co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3 - Ressalvado o disposto no parágrafo único do artigo anterior, o documento particular, de cuja autenticidade se não duvida, prova que o seu autor fez a declaração que lhe e atribuí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O documento particular, admitido expressa ou tacitamente, é indivisível, sendo defeso a parte, que pretende utilizar-se dele, aceitar os fatos que lhe são favoráveis e recusar os que são contrários ao seu interesse, salvo se provar que estes se não verificam.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7 - A nota escrita pelo credor em qualquer parte de documento representativo de obrigação , ainda que não assinada, faz prova em benefício do deve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8 - Os livros comerciais provam contra o seu autor. É lícito ao comerciante, que todavia, demonstrar, por todos os meios permitidos em direito, que os lançamentos não correspondem à verdade dos fa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79 - Os livros comerciais, que preencham os requisitos exigidos por lei, provam também a favor do seu autor no litígio entre comercian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80 - A escrituração contábil é indivisível: se dos fatos que resultam dos lançamentos, uns são favoráveis ao interesse de seu autor e outros lhe são contrários, ambos serão considerados em conjunto como un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81 - O juiz pode ordenar, a requerimento da parte, a exibição integral dos livros comerciais e dos documentos do arquiv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na liquidação de socie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na sucessão por morte do só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quando e como determinar a lei.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382 - O juiz, de ofício, ordenará parte a exibição parcial dos livros e documentos, extraindo-se deles a suma que interessar ao litígio, bem como reproduções autenticada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ÓDIGO DE DEFESA D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Lei nº 8.078, de 11/09/1990)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1416"/>
        <w:jc w:val="both"/>
        <w:rPr/>
      </w:pPr>
      <w:r>
        <w:rPr>
          <w:rFonts w:ascii="Times New Roman" w:hAnsi="Times New Roman"/>
          <w:b w:val="false"/>
        </w:rPr>
        <w:t xml:space="preserve">Os contabilistas que constantemente defendem, em interesse próprio, a dispensa da escrituração contábil devem ater-se um pouco mais nas consequências advindas desta interpretação e os possíveis prejuízos a que poderão incorrer os seus clientes em função de multas fiscais aplicadas, operações financeiras não aprovadas pela falta do Balanço Patrimonial ou, pior ainda, o Balanço Patrimonial emitido sem base pela falta de escrituração. Destacamos, a seguir, aspectos normativos relacionados com a prestação de serviços contábeis que devem merecer atenção especial dos contabilistas, aqueles que nos referimos, quanto aos direitos básicos d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 CONSUMIDOR E SEUS DIREITOS</w:t>
      </w:r>
      <w:r>
        <w:rPr>
          <w:rFonts w:ascii="Times New Roman" w:hAnsi="Times New Roman"/>
          <w:b w:val="false"/>
        </w:rPr>
        <w:t xml:space="preserve"> - Art. 6º - São direitos básicos d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a informação adequada e clara sobre os diferentes produtos e serviços, com especificação, correta de quantidade, características, composição, qualidade e preço, bem como os riscos que apresentem;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V - a proteção contra a publicidade enganosa e abusiva, métodos comerciais coercitivos ou desleais, bem como práticas e cláusulas abusivas ou impostas no fornecimento de produtos e serviç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 RESPONSABILIDADE PELO FATO DO PRODUTO OU DE SERVIÇO - Art. 14 - O fornecedor de serviços responde, independentemente da existência de culpa, pela reparação dos danos causados aos consumidores por defeitos relativos à prestação dos serviços, bem como por informações insuficientes ou inadequadas sobre sua fruição e risc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1º - O serviço é defeituoso quando não fornece a segurança que o consumidor dele pode esperar, levando-se em consideração as circunstâncias relevantes, entre as qu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o modo de seu fornecimen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o resultado e os riscos que razoavelmente dele se esperam;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a época em que foi forneci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2º - O serviço não é considerado defeituoso pela adoção de novas técnic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3º - O fornecedor de serviços só não será responsabilizado quando prov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que, tendo prestado o serviço, o defeito inexis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a culpa exclusiva do consumidor ou de terc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4º - A responsabilidade pessoal dos profissionais liberais será apurada mediante a verificação de culp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0 - O fornecedor de serviços responde pelos vícios de qualidade que os tornem impróprios ao consumo ou lhes diminuam o valor, assim como por aqueles decorrentes da disparidade com as indicações constantes da oferta ou mensagem publicitária, podendo o consumidor exigir, alternativamente e à sua escolh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a reexcução dos serviços, sem custo adicional e quando cabíve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a restituição imediata da quantia paga, monetariamente atualizada, sem prejuízo de eventuais perdas e dan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o abatimento proporcional do preç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1º - A reexecução dos serviços poderá ser confiada a terceiros devidamente capacitados, por conta e risco do fornece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2º - São impróprios os serviços que se mostrem como aqueles que não atendam as normas regulamentares de prest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3 - A ignorância do fornecedor sobre os vícios de qualidade por inadequação dos produtos e serviços não o exime de respons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4 - A garantia legal de adequação do produto ou serviço independe de termo expresso, vedada a exoneração contratual do fornece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25 - É vedada a estipulação contratual de cláusula que impossibilite, exonere ou atenue a obrigação de indenizar nesta e nas Seções anterior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Havendo mais de um responsável pela acusação do dano, todos responderão solidariamente pela reparação prevista nesta e nas Seções anterior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AS PRÁTICAS COMERCIAIS ABUSIVAS - Art. 39 - É vedado ao fornecedor de produtos ou serviç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condicionar o fornecimento de produto ou de serviço ao fornecimento de outro produto ou serviços, bem como, sem justa causa, a limites quantitativ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 - Prevalecer-se da fraqueza ou ignorância do consumidor, tendo em vista sua idade, saúde, conhecimento ou condição social, para impingir-lhe seus produtos ou serviç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 - executar serviços sem a prévia elaboração de orçamento e autorização expressa do consumidor, ressalvadas as decorrentes de práticas anteriores entre as par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40 - O fornecedor de serviço será obrigado a entregar ao consumidor orçamento prévio discriminando o valor da mão-de-obra, dos materais e equipamentos a serem empregados, as condições de pagamento, bem como as datas de início e término dos serviç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1º - Salvo estipulação em contrário, o valor orçado terá validade pelo prazo de 10 (dez) dias, contados de seu recebimento pel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DA PROTEÇÃO CONTRATUAL</w:t>
      </w:r>
      <w:r>
        <w:rPr>
          <w:rFonts w:ascii="Times New Roman" w:hAnsi="Times New Roman"/>
          <w:b w:val="false"/>
        </w:rPr>
        <w:t xml:space="preserve"> - Art. 46 - Os contratos que regulam as relações de consumo não obrigarão os consumidores se não lhes for dada a oportunidade de tomar conhecimento prévio de seu conteúdo, ou se respectivos instrumentos forem redigidos de modo a dificultar a compreensão de seu sentido e alcanc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47 - As cláusulas contratuais serão interpretadas de maneira mais favorável a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CRIME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1416"/>
        <w:jc w:val="both"/>
        <w:rPr/>
      </w:pPr>
      <w:r>
        <w:rPr>
          <w:rFonts w:ascii="Times New Roman" w:hAnsi="Times New Roman"/>
          <w:b w:val="false"/>
        </w:rPr>
        <w:t xml:space="preserve">É de todo conveniente lembrar aos nossos profissionais de contabilidade, que apesar de todas as recomendações, continuam defendendo a hipotética dispensa da escrituração contábil, que a sua responsabilidade não cessa apenas no preenchimento de guias para recolhimento de tributos; as empresas comerciais necessitam, dentre outros demonstrativos, do balanço patrimonial ou balancete para concretizar operações de aporte de recursos com as entidades financeir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w:t>
      </w:r>
      <w:r>
        <w:rPr>
          <w:rFonts w:ascii="Times New Roman" w:hAnsi="Times New Roman"/>
          <w:b w:val="false"/>
        </w:rPr>
        <w:t>O balanço patrimonial é uma peça importante para análise qualitativa e quantitativa do patrimônio da empresa e, quando necessário, deve ser encaminhado para a entidade solicitante. Não havendo escrituração contábil não há como satisfazer esta exigência. Alguns contabilistas tem usado de recursos não recomendáveis, tais como, a "montagem" do balanço sem base, ou seja, sem escrituração e inexistência do livro Diário. A utilização deste expediente configura crime enquadrável no artigo 297 do Código Penal Brasileir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ÓDIGO PENAL BRASIL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2.848, de 07/12/70-, atualizado pela Lei nº 7.251, de 19/11//84)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FALSIFICAÇÃO DE DOCUMENTO PÚBLICO</w:t>
      </w:r>
      <w:r>
        <w:rPr>
          <w:rFonts w:ascii="Times New Roman" w:hAnsi="Times New Roman"/>
          <w:b w:val="false"/>
        </w:rPr>
        <w:t xml:space="preserve"> - Art. 297 - Falsificar no todo ou em parte, documento público, ou alterar documento público verdad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ena - reclusão, de 2 a 6 anos, e mul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1º - Se o agente é funcionário público e comete o crime prevalecendo-se do cargo, aumenta-se a pena de sexta par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2º - Para os efeitos, equipara-se a documento público o emanado de entidade paraestatal, o título ao portador ou transitável por endosso, as ações de sociedade comercial, os livros mercantis e o testamento particul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FALSIFICAÇÃO DE DOCUMENTO PARTICULAR</w:t>
      </w:r>
      <w:r>
        <w:rPr>
          <w:rFonts w:ascii="Times New Roman" w:hAnsi="Times New Roman"/>
          <w:b w:val="false"/>
        </w:rPr>
        <w:t xml:space="preserve"> - Art. 298 - Falsificar, no todo ou em parte, documento particular ou alterar documento particular verdadeir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ena - reclusão, de 1 a 5 anos, e mul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FALSIDADE IDEOLÓGICA</w:t>
      </w:r>
      <w:r>
        <w:rPr>
          <w:rFonts w:ascii="Times New Roman" w:hAnsi="Times New Roman"/>
          <w:b w:val="false"/>
        </w:rPr>
        <w:t xml:space="preserve"> - Art. 299 - Omitir, em documento público ou particular, declaração que dele devia constar, ou nele inserir ou fazer declaração falsa ou diversa da que devia ser escrita, com o fim de prejudicar direito, criar obrigação ou alterar a verdade sobre fato juridicamente releva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ena - reclusão, de um a cinco anos, e multa, se o documento é público, e reclusão de 1 a 3 anos, e multa, se o documento é particul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USO DE DOCUMENTO FALSO</w:t>
      </w:r>
      <w:r>
        <w:rPr>
          <w:rFonts w:ascii="Times New Roman" w:hAnsi="Times New Roman"/>
          <w:b w:val="false"/>
        </w:rPr>
        <w:t xml:space="preserve"> - Art. 304 - Fazer uso de qualquer dos papéis falsificados ou alterados, que se refere os arts. 297 a 302.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ena - a cominada à falsificação ou à alter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SUPRESSÃO DE DOCUMENTO</w:t>
      </w:r>
      <w:r>
        <w:rPr>
          <w:rFonts w:ascii="Times New Roman" w:hAnsi="Times New Roman"/>
          <w:b w:val="false"/>
        </w:rPr>
        <w:t xml:space="preserve"> - Art. 305 - Destruir, suprimir ou ocultar, em benefício próprio ou de outrem, ou em prejuízo alheio, documento público ou particular verdadeiro, de que não podia disp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Pena - reclusão de 2 a 6 anos, e multa, se o documento é público, e reclusão, de 1 a 5 anos, e multa se o documento é particular.</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AS CONTRAVENÇÕES RELATIVAS À ORGANIZAÇÃO DO TRABALH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3.688, de 03/10/1941)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EXERCÍCIO ILEGAL DA PROFISSÃO OU ATIVIDADE</w:t>
      </w:r>
      <w:r>
        <w:rPr>
          <w:rFonts w:ascii="Times New Roman" w:hAnsi="Times New Roman"/>
          <w:b w:val="false"/>
        </w:rPr>
        <w:t xml:space="preserve"> - Art. 147 - Exercer profissão ou atividade econômica ou anunciar que a exerce, sem preencher as condições a que por lei está subordinado o seu exercí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Pena - prisão simples de 15 dias a 3 meses, ou multa de mil a 10 mil cruzeiros. (Lei nº 7.209, de 11/07/84 - multa).</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A LEGISLAÇÃO FALIMENT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lei nº 7.661, de 21/06/194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CRIMES FALIMENTARES</w:t>
      </w:r>
      <w:r>
        <w:rPr>
          <w:rFonts w:ascii="Times New Roman" w:hAnsi="Times New Roman"/>
          <w:b w:val="false"/>
        </w:rPr>
        <w:t xml:space="preserve"> - Art. 186 - Será punido o devedor com detenção, de seis meses a três anos, quando concorrer com a falência alguns dos seguintes fa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 - inexistência dos livros obrigatórios ou sua escrituração atrasada, lacunasa, defeituosa ou confu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I - falta de apresentação do balanço, dentro de sessenta dias após a data fixada para o seu encerramento, a rubrica do juiz sob cuja jurisdição estiver o seu estabelecimento princip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88 - Será punido o devedor com a mesma pena do artigo antecedente, quando com a falência concorrer algum dos seguintes fa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V - falsificação material, no todo ou em parte, da escrituração obrigatória ou não, ou alteração da escrituração verdadeir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I - omissão, na escrituração obrigatória ou não, de lançamento que dela devia constar, ou lançamento falso ou diverso do que nela devia ser fei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VIII - destruição, inutilização, ou supressão, total ou parcial, dos livros obrigatóri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87 - Será punido com reclusão por 1 (um) a 4 (quatro) anos, o devedor que, com o fim de criar ou assegurar injusta vantagem para si ou para outrem, praticar antes ou depois da falência, algum ato fraudulento de que resulte ou possa resultar prejuízo aos credor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89 - Será punido com reclusão de 1 (um) a 3 (três) an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quem que, por si ou interposta pessoa, ou por procurador, apresentar, na falência ou na concordata preventiva, declarações ou reclamações falsas, ou juntar a elas títulos falsos ou simul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I - o devedor que reconhecer como verdadeiros créditos falsos ou simulad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191 - Na falência das sociedades, os seus diretores, administradores, gerentes ou liquidantes são equiparados ao devedor ou falido, para todos os efeitos penais previstos nesta Lei.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rt. 193 - O Juiz, de ofício ou a requerimento do representante do Ministério Público, do síndico ou de qualquer credor, pode decretar a prisão preventiva do falido e de outras pessoas sujeitas à penalidade estabelecida na presente Lei.</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A LEGISLAÇÃO TRIBUTÁRI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creto nº 982, DE 12/11/1993)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CRIMES DE NATUREZA TRIBUTÁRIA E CONEXOS</w:t>
      </w:r>
      <w:r>
        <w:rPr>
          <w:rFonts w:ascii="Times New Roman" w:hAnsi="Times New Roman"/>
          <w:b w:val="false"/>
        </w:rPr>
        <w:t xml:space="preserve"> - Art. 1º - Os Auditores-Fiscais do Tesouro Nacional, no exercício das atribuições de fiscalização, de lançamento ou de cobrança de tributos e contribuições devidos à Fazenda Nacional, representarão, perante o Secretário da Receita Federal, com cópia para o titular da unidade administrativa em que tenham exercício e para o Superintendente Regional da Receita Federal, sempre que apurem ilícitos que entenda configura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sonegação fiscal (art. 1º da lei nº 4.729, de 14/07/6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XI - sonegação de papel ou objeto de valor probatório (art. 356 do CP)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XXII - qualquer outro crime praticado em detrimento da Fazenda Nacional ou que concorra ou contribua para a sua consum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3º - qualificação completa (nome, endereço, cédula de identidade, CPF, profissão, relacionamento com empresa ou com o acusado) das pessoas físicas responsáveis ou sob suspeita de envolvimento com o deli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 5º - Para efeito do disposto no inciso III, serão arroladas as pessoas qu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tenham praticado o delito, possam tê-lo feito, ou que para ele tenham concorrido, mesmo que por intermédio de pessoa indica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tenham conhecimento do fato, ou que, em face do caso, deveriam tê-l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 direta ou indiretamente, participem do capital da pessoa jurídica junto à qual tenha sido apurado o ilícito, seus administradores e os profissionais responsáveis pela escrituração contábil e fiscal ao tempo de sua prátic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d) comprovadamente, ou por indícios veementes, administrem a empresa, de fato, ou exerçam a atividade econômica, ainda que, formalmente, os atos e negócios aparentem ser realizados por terceiro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A LEI DE CUSTEIOS E BENEFÍCIOS DA PREVIDÊNCIA SO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Lei nº 8.112, DE 24//07/91)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CRIMES DE NATUREZA TRIBUTÁRIA NA PREVIDÊNCIA</w:t>
      </w:r>
      <w:r>
        <w:rPr>
          <w:rFonts w:ascii="Times New Roman" w:hAnsi="Times New Roman"/>
          <w:b w:val="false"/>
        </w:rPr>
        <w:t xml:space="preserve"> - Art. 95 - Constitui crim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deixar de lançar mensalmente nos títulos próprios da contabilidade da empresa o montante das quantias descontadas dos segurados e o das contribuições da 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 omitir total ou parcialmente receita ou lucro auferidos, remunerações pagas ou creditadas e demais fatos geradores de contribuições, descumprindo as normas legais pertinen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i) inserir ou fazer inserir em documentos contábeis ou outros relacionados com as obrigações da empresa declaração falsa ou diversa da que deveria constar, bem como omitir elementos exigidos pelas normas legais ou regulamentares específicas.</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O CÓDIGO DE PROTEÇÃO AO CONSUMIDO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Lei nº 8.078, de 11/09/1990)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CRIMES CONTRA O CONSUMIDOR</w:t>
      </w:r>
      <w:r>
        <w:rPr>
          <w:rFonts w:ascii="Times New Roman" w:hAnsi="Times New Roman"/>
          <w:b w:val="false"/>
        </w:rPr>
        <w:t xml:space="preserve"> - Art. 61 - Constituem crimes contra as relações de consumo previstas neste Código, sem prejuízo do disposto no Código Penal e leis especiais, as condutas tipificadas nos artigos seguinte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rt. 66 - Fazer afirmação falsa ou enganosa, ou omitir informação relevante sobre a natureza, característica, qualidade, segurança, desempenho, durabilidade, preço ou garantia de produtos ou serviç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Pena - Detenção de 3 (três) mes a 1 (um) ano e multa.</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 PEQUENO COMERCIANTE</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EFETIVA DISPENSA DA ESCRITURAÇÃO MERCANT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2124"/>
        <w:jc w:val="both"/>
        <w:rPr/>
      </w:pPr>
      <w:r>
        <w:rPr>
          <w:rFonts w:ascii="Times New Roman" w:hAnsi="Times New Roman"/>
          <w:b w:val="false"/>
        </w:rPr>
        <w:t xml:space="preserve">O Decreto-lei nº 486, de 03 de março de 1969, regulamentado pelo Decreto nº 64.567, de 22/05/69, dispensa da escrituração mercantil o pequeno comerciante, definido à luz dos elementos;natureza e peculiaridades da atividade; força de trabalho; capital e renda anual, como segu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 PEQUENO COMERCIANTE</w:t>
      </w:r>
      <w:r>
        <w:rPr>
          <w:rFonts w:ascii="Times New Roman" w:hAnsi="Times New Roman"/>
          <w:b w:val="false"/>
        </w:rPr>
        <w:t xml:space="preserve"> - Art.1º - Todo comerciante é obrigado a seguir ordem uniforme de escrituração, mecanizada ou não, utilizando os livros e papéis adequados, cujo número e espécie ficam a seu crité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Fica dispensado desta obrigação o pequeno comerciante, tal como definido em regulamento, à vista dos seguintes elementos, considerados isoladamente ou em conjunt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Natureza artesanal da ativ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b) Predominância do trabalho próprio e de familiares, ainda que organizada a ativ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 Capital efetivamente emprega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 Renda bruta anu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 Condições peculiares da atividade, reveladoras da exiguidade do comércio exercid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2124"/>
        <w:jc w:val="both"/>
        <w:rPr/>
      </w:pPr>
      <w:r>
        <w:rPr>
          <w:rFonts w:ascii="Times New Roman" w:hAnsi="Times New Roman"/>
          <w:b w:val="false"/>
        </w:rPr>
        <w:t xml:space="preserve">PELO DECRETO nº 64.567, de 22/05/69 - Art.1º - Considera-se pequeno comerciante, para os efeitos do parágrafo único do Art. 1º do Decreto-lei nº 486, de 03 de março de 1969, a pessoa natural inscrita no Registro do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que exercer em um só estabelecimento atividade artesanal ou outra atividade em que predomine o seu próprio trabalho ou de pessoas da família, respeitados os limites estabelecidos no inciso segui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que auferir receita bruta anual não superior a 100 (cem) vezes o maior salário mínimo mensal vigente e cujo capital efetivamente empregado no negócio não ultrapassar a 20 (vinte) vezes o valor daquele salário mínim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1º - Poderá o Ministro da Indústria e Comércio, "ex officio" ou mediante requerimento do interessado, incluir na categoria de pequeno comerciante ou executante de atividade cujas condições peculiares recomende tal inclusão, respeitados os critérios previstos neste artig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2º - Decidida a inclusão a que se refere o parágrafo anterior, o interessado encerrará por termo, a escrituração dos livros que mantiver, submetendo-os à autenticação do órgão competente de Registro do Comérc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3º - As obrigações decorrentes deste Decreto serão imediatamente exigíveis do pequeno comerciante que perder esta qualidade, admitida, se for o caso, a reabertura de livros encerrados de acordo com o parágrafo anterior .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OBRIGATORIEDADE DA ESCRITURAÇÃO CONTAB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2124"/>
        <w:jc w:val="both"/>
        <w:rPr/>
      </w:pPr>
      <w:r>
        <w:rPr>
          <w:rFonts w:ascii="Times New Roman" w:hAnsi="Times New Roman"/>
          <w:b w:val="false"/>
        </w:rPr>
        <w:t xml:space="preserve">A controvérsia na interpretação da Lei Nº 7.256/84 - Estatuto da Microempresa, instalada nos conteúdos do artigo 4º "não se aplicam às microempresas às exigências e obrigações de natureza administrativa decorrentes da legislação federal..."; do artigo 15 - "A microempresa está dispensada de escrituração, ficando obrigada a manter arquivada a documentação relativa aos atos negociáveis que praticar ou em que intervier", combinados com o artigo 186, inciso VI do Decreto-lei nº 7.661/45, Lei de Falências, motivaram entre os contabilistas a dúvid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2124"/>
        <w:jc w:val="both"/>
        <w:rPr/>
      </w:pPr>
      <w:r>
        <w:rPr>
          <w:rFonts w:ascii="Times New Roman" w:hAnsi="Times New Roman"/>
          <w:b w:val="false"/>
        </w:rPr>
        <w:t xml:space="preserve">O CRC-PE, em 21 de setembro de 1995, tecendo comentários sobre o artigo 18 da Lei nº 8.541/92,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pessoa jurídica que optar pela tributação com base no lucro presumido deverá adotar os seguintes procedimento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Escriturar os recebimentos ocorridos em cada mês, em livro caixa, exceto se mantiver a escrituração contábil, nos termos da legislação comerci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Parágrafo único - A pessoa jurídica que não mantiver escrituração comercial ficará obrigada a realizar, no dia 1º de janeiro do ano-calendário seguinte, levantamento patrimonial, a fim de elaborar o balanço de abertura e iniciar a escrituração contábi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ncaminhou ofício ao SEBRAE observando, entre outras coisas, a obrigatoriedade da escrituração para as microempres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texto poderá induzir-nos à existência de entidades com fins lucrativos desobrigadas da escrituração comercial, o que não espelha a verdade. Porém o mais grave é que se tem notícias de que muitos assim o entendem, e vêm-se limitando à escrituração do livro-caixa, ignorando a escrituração comercial. E como ficarão essas empresas no caso de falência ou concordat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 o caso das microempreas? quanto ao regime fiscal, no seu art.12 determina: 'As microempresas que deixarem de preencher as condições para o seu enquadramento no regime desta Lei, ficarão sujeitas ao pagamento dos tributos incidentes sobre o valor da receita que exceder o limite fixado no art. 2º desta Lei, bem como os fatos geradores que vierem a ocorrer após os fatos ou situação que tiver motivado o desenquadramento'. Já no seu art. 15 diz: 'A micro empresa está dispensada de escrituração (vetado), ficando obrigada a manter arquivada a documentação relativa aos atos negociais que praticar ou intervier'.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bserve-se a importância de se destacar que a legislação em nenhum momento excluiu a microempresa da FALÊNCIA ou CONCORDATA. E, para esses casos, a ESCRITURAÇÃO CONTÁBIL é imprescindíve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É preciso, de uma vez por todas, entender que efetivamente existe 'nítida separação' entre ESCRITURAÇÃO COMERCIAL (legislação comercial, princípios de contabilidade) e ESCRITURAÇÃO FISCAL (meio destinado a alcançar resultado de interesse da tributação (arrecad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ind w:firstLine="1416"/>
        <w:jc w:val="both"/>
        <w:rPr/>
      </w:pPr>
      <w:r>
        <w:rPr>
          <w:rFonts w:ascii="Times New Roman" w:hAnsi="Times New Roman"/>
          <w:b w:val="false"/>
        </w:rPr>
        <w:t xml:space="preserve">O Ministério Público da União, pelo ofício nº 027/93-PJ, de 21 de junho de 1993, que abaixo transcrevemos na íntegra, subscrito pelos Promotores de Justiça Gisela de Castro Chamoun e Antonio Marcos Dezan, manifestou-se para o CRC-DF sobre a questão da "não existência de escrituração contábil" n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Senhor Presidente, - Servimo-nos do presente para transmitir a V.Sª a preocupação da Promotoria de Massas Falidas do Ministério Público do Distrito Federal e Territórios, no que diz respeito à orientação que vem sendo dada por contabilistas credenciados nesse Conselho aos clientes deles quanto aos livros obrigatórios relativamente às microempres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É que grande parte das microempresas que têm a falência decretada não possui escrituração contábil comercial exigida por lei (Livro Diário, Livro de Compras ou de Entrada de Mercadorias, Livro de Registro de Inventário, e, se houver venda com prazo superior a trinta dias e for extraída duplicata mercantil, o Livro Registro de Duplicatas), sob a alegação de que teria havido orientação 'do contador' dando conta de que as empresas da espécie estariam dispensadas de qualquer escrituração, em vista da disposições do artigo 15, da Lei nº 7.256, de 27.11.84.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De fato esteve prestando depoimento em Juízo o contabilista Sr. DIVINO JOSÉ PEREIRA, na falência de FARIA MATERIAIS PARA CONSTRUÇÕES LTDA., o qual externou entendimento no sentido da desnecessidade da existência de escrituração contábil para as microempresas (cópia em anex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Na realidade, as microempresas se encontram dispensadas apenas da escrituração fiscal, não assim da contabilidade comercial. Veja-se, a propósito, que o referido artigo 15 da Lei nº 7.256/84 encontra-se inserto no Capítulo IV, que dispoe sobre o regime fiscal das microempresas. Nesse sentido é a jurisprudência 'As microempresas devem manter os livros obrigatórios comerciais, embosa isentas dos livros fiscais.'(RT 630/89, 643/80, 647/296; RJTJESP 122/531).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omo deve ser do conhecimento de V.Sª, a simples 'inexistência de livros obrigatórios, ou sua escrituração atrasada, lacunosa ou confusa', tipifica o crime falimentar previsto no artigo 186, VI do Decreto-lei nº 7.661, de 21/06/45, sujeitando o sócio-gerente da sociedade falida que se encontrar nessa situação ao respectivo processo criminal.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Sendo assim, objetivando evitar responsabilização de técnicos filiados a esse Conselho por eventual orientação equivocada, recomendamos seja expedida circular informando-os acerca do teor do presente ofício, no que pertine à necessidade da escrituração comercial por parte das microempres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Advogado Pedro Luiz Castro, em seu parecer de 18/08/94, destinado ao SEBRAE/SP, baseia sua conclusão sobre o assunto, em prejulgados dos Tribunais Brasileiros, pela obrigatoriedade da escrituração mercantil por se referir, o Art. 15 da Lei nº 7.256/84, somente à escrituração dos livros fiscais (Jornal dos Contabilistas CRCES, Nº 8, Dez/94).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O artigo do Advogado Alberto Zacharias Toron (SP), contido no Jornal dos Contabilistas CRCES, supra citado, nos dá conta que o Superior Tribunal de Justiça, em acordão unânime da 5ª turma reformou a decisão da 6ª Câmara do Tribunal de Justiça de São Paulo, que em julgado relativo a habeas-corpus, reconheceu que "... a microempresa tem o dever de manter o Livro Diário." ficando o entendimento de que "O que a lei facilita para as microempresas é o alívio de formalismo burocrático, entre os quais não se pode compreender a dispensa do livro Diári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reforma da decisão, acima tratada, pelo STJ consagra o entendimento que: "em se tratando de um microempresário e ocorrendo para si a desobrigatoriedade de manter escrituração contábil (art. 15 da Lei nº 7.256/84), a denúncia que descreve e imputa crime previsto no art. 186, VI, do Decreto lei nº 7.661/45, perde sua tipicidade, e o prosseguimento da ação penal por tal fato constituí-se em constrangimento ilegal (RHC nº 451, j. em 20/06/90, D.J. 6/8/90, sec. I, pág. 7.345)" (sic); (grifo noss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O entendimento do STJ em relação a desobrigatoriedade de manter escrituração contábil, baseado no art. 15 do Estatuto da Microempresa, desconsidera que a dispensa de escrituração está contida no Capítulo relativo à normatização que está sujeita a microempresa quanto ao Regime Fiscal e, acrescenta a palavra contábil, vetada pelo Poder Executivo quando da sanção, promulgação e publicação da Lei nº 7.256/84, isto é, o acordão mudou o texto legal.</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NOVA LEGISLAÇÃO PARA 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Lei nº 8.864, de 28/03/94)</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Lei nº 8.864/94 estabelece normas relativas ao tratamento diferenciado e simplificado, nos campos administrativo, fiscal, previdenciário, trabalhista, creditício e de desenvolvimento empresarial, aplicáveis às microempresas (ME) e ainda criou a figura das empresas de pequeno porte (EPP), que não pode ser confundido com pequeno comerciant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 TRATAMENTO JURÍDICO DIFERENCIADO</w:t>
      </w:r>
      <w:r>
        <w:rPr>
          <w:rFonts w:ascii="Times New Roman" w:hAnsi="Times New Roman"/>
          <w:b w:val="false"/>
        </w:rPr>
        <w:t xml:space="preserve"> - Art. 1º - Fica assegurado às microempresas e às empresas de pequeno porte tratamento jurídico simplificado e favorecido nos campos administrativo, tributário, trabalhista, previdenciário e creditício, na conformidade do disposto nesta Lei.</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A DEFINIÇÃO</w:t>
      </w:r>
      <w:r>
        <w:rPr>
          <w:rFonts w:ascii="Times New Roman" w:hAnsi="Times New Roman"/>
          <w:b w:val="false"/>
        </w:rPr>
        <w:t xml:space="preserve"> - Art. 2º - Para os efeitos desta Lei, consideram-s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 - microempresa, a pessoa jurídica e a firma individual que tiverem receita bruta anual igual ou inferior ao valor nominal de duzentas e cincoenta mil UFIR, ou qualquer outro indicador de atualização monetária que venha a substituí-l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II - empresa de pequeno porte, a pessoa jurídica e a firma individual que, não enquadradas como microempresas, tiverem receita bruta anual igual ou inferior a setecentas mil UFIR, ou qualquer outro indicador de atualização monetária que venha a substituí-l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O REGIME TRIBUTÁRIO E FISCAL</w:t>
      </w:r>
      <w:r>
        <w:rPr>
          <w:rFonts w:ascii="Times New Roman" w:hAnsi="Times New Roman"/>
          <w:b w:val="false"/>
        </w:rPr>
        <w:t xml:space="preserve"> - Art. 11 - A escrituração da microempresa e da empresa de pequeno porte será simplificada, nos termos a serem dispostos pelo Poder Executivo na regulamentação desta Lei.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Conforme reportagem na Gazeta Mercantil, subscrita por Wladimir Gramacho, recentemente o Supremo Tribunal Federal concedeu habeas corpus à microempresária Kaeterly Becker, anulando a sentença do Tribunal de Justiça do Rio Grande do Sul, que a condenou por crime falimentar, ou seja, escrituração contábil defeituosa ou atrasada no processo de falência de su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A primeira turma do STF concluiu pela não existência de crime e jogou mais lenha na fogueira desta disputa provocada pela interpretação parcial da legislação fiscal. Os advogados da microempresária, Ney Fayet Junior e Luciano Feldens, argumentaram que a interpretação extensiva dos efeitos do Decreto-lei nº 7.661/45 é vedada em Direito Penal e, entenderam os Magistrados da Corte Superior, que o Tribunal de Justiça do Rio Grande do Sul esqueceu da Lei nº 7.256/84 que criou o Estatuto da Microempresa.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Ao tomar esta decisão, o STF estabeleceu, contudo, um divisor de aguas no contexto; a sentença isentou a ré da culpa que tem por base a Lei nº 7.256/84 mas "restabeleceu" a obrigatoriedade a partir da promulgação da Lei nº 8.864/94 acima mencionada.</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CONCLUS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m nossa opinião a escrituração mercantil é necessária a qualquer pessoa jurídica como principal fonte de informações para decisões gerenciais, além de se caracterizar como único instrumento de prova judicial. A tentativa de desvirtuar as verdadeiras razões da existência da contabilidade, dando a entender que a sua finalidade é, apenas restrita, servir de base tão somente para a taxação de tributos, não respeita as informações contidas nos demonstrativos contábeis e a própria contabilidade que existem como ciência para controlar o patrimônio das entidades através do registro dos fatos administrativos, ou seja, da mutações qualitativas e quantitativas, permitindo a todos aqueles que tenham interesse sobre ele, sejam proprietários, fornecedores, clientes, sistema financeiro, etc. ter acesso à evolução dos vários elementos patrimonai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m relação ao profissional, além da sua condição científica, a Contabilidade possui "formas próprias de expressão e se exprime através da apreensão, quantificação, registro, relato, análise e revisão de fatos e informações sobre o patrimônio das pessoas e entidades, tanto em termos físicos quanto monetários:" (Resolução CFC nº 560/83).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Tais circunstâncias eliminam quaisquer argumentos dos contabilistas em defesa da presunção de dados em substituição ao registro permanente de todas as operações realizadas na organização. O atendimento aos princípios, normas e postulados, combinados a uma ação profissional respaldada na competência técnica e responsabilidade social, é requisito necessário à valorização da profissão.</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rPr>
        <w:t xml:space="preserve">RECOMENDAÇÃO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Recomenda-se ao CFC: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1) que promova gestões junto ao Poder Executivo para se levar a efeito a regulamentação da Lei nº 8.864, de 29/03/94, bem como a revogação do parágrafo único do artigo 45 da Lei nº 8.981, de 20/01/95.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2) que se desenvolva campanha em nível nacional a todos os contabilistas que mantenham escrituração mercantil das empresas sob sua responsabilidade.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 xml:space="preserve">Esperamos que esta coletânea seja útil aos colegas como fonte de consulta e estímulo ao aprofundamento do estudo, cujas discussões podem resultar em melhoria da qualidade dos serviços prestados pelos contabilistas. </w:t>
      </w:r>
    </w:p>
    <w:p>
      <w:pPr>
        <w:pStyle w:val="PlainText"/>
        <w:bidi w:val="0"/>
        <w:jc w:val="both"/>
        <w:rPr>
          <w:rFonts w:ascii="Times New Roman" w:hAnsi="Times New Roman"/>
          <w:b w:val="false"/>
          <w:b w:val="false"/>
        </w:rPr>
      </w:pPr>
      <w:r>
        <w:rPr>
          <w:rFonts w:ascii="Times New Roman" w:hAnsi="Times New Roman"/>
          <w:b w:val="false"/>
        </w:rPr>
      </w:r>
    </w:p>
    <w:p>
      <w:pPr>
        <w:pStyle w:val="PlainText"/>
        <w:bidi w:val="0"/>
        <w:jc w:val="both"/>
        <w:rPr/>
      </w:pPr>
      <w:r>
        <w:rPr>
          <w:rFonts w:ascii="Times New Roman" w:hAnsi="Times New Roman"/>
          <w:b w:val="false"/>
        </w:rPr>
        <w:t>_______________________________________________________________________</w:t>
      </w:r>
    </w:p>
    <w:sectPr>
      <w:type w:val="nextPage"/>
      <w:pgSz w:w="12240" w:h="15840"/>
      <w:pgMar w:left="1319" w:right="1319"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b/>
      <w:color w:val="auto"/>
      <w:kern w:val="2"/>
      <w:sz w:val="15"/>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10</Words>
  <Characters>91072</Characters>
  <CharactersWithSpaces>65052</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0:38:00Z</dcterms:created>
  <dc:creator>ROSANA DOMINGUES RIBEIRO</dc:creator>
  <dc:description/>
  <dc:language>en-US</dc:language>
  <cp:lastModifiedBy/>
  <dcterms:modified xsi:type="dcterms:W3CDTF">1997-11-28T00:48: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sn</vt:lpwstr>
  </property>
</Properties>
</file>