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ab/>
        <w:tab/>
        <w:tab/>
        <w:tab/>
        <w:tab/>
        <w:t>CHOPI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Nasceu em Zelazowa Wola , Polônia em 22 de Fevereiro de 1810. Seu pai Nicholas, era francês e professor de línguas    que emigrou para Polônia e se casou com uma polonesa .Sua irmã Sudwika foi quem ensinou a posição correta    das mãos no teclado. Em 1816 começou a estudar piano com o mestre Zwyny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os 9 anos já dava recitais sendo identificado como menino prodígio. Em 1922 começa a estudar com Joseph Elsner, diretor do concervátorio na Varsóvia o que permitiu que desde cedo , desenvolve-se uma qualidade técnica de piano e na composiçãode suas obras .Sua passagem pelos grandes centros    europeus garantiu a edição de suas obras, que, alêm, dele ninguem conseguia executar. Ele não era apenas um grande pianista , mas    tambem um    compositorde sucess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Ele numca compôs nada para outros    instrumentos    , nem para vozes.O piano era uma extensão de si mesmo    e por isso ele conseguia fazer coisas que nunca tinham sido tentadas e nem imaginadas antes dele .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ab/>
        <w:t xml:space="preserve">Em 1831 devido a tomada de Varsóvia pelos russos    , Chopin se exila em Paris .Ele tinha , 20 anos e já era pianista e compositor . Suas reservas    financeiras eram poucos e nem    mesmo podia contar com seus pais , pois a Rússia Ezarista que dominava a Polônia proibia remessas de dinheiro . 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ab/>
        <w:t>Ele faz algumas apresentações em grandes platéias e tambem nos salões da alta sociedade    com grande sucesso ,conseguiu então ser professor de jovens aristocráticos e ricos que lhe pagavam muito bem , o que , garante o seu sustento , com as outras entre os editores.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ab/>
        <w:t>Chopin nunca se casou , teve um amor secreto por    Constantia Geadkowska, que conhecera no conservátorio de Vorsóvia. Ela soub disso , somente depois que ele morreu .Foi noivo de Maria Wodzinka , mas a família dela ihterferiu terminando o relacionamento . Em 1837 , conheceu Amandine-Aurore-Sucile Ruvante famosa    escritora que assinava seus livros com o pseudônimo masculino de George Sand. Tornaram-se amantes . Ele tinha 27 anos e ela , 34.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ab/>
        <w:t>O ritimo da vida em Paris , ajudou , a abalar sua saúde precária . Chopin ficou tuberculoso. Por isso , é obrigada a se retirar com George . Sendo para um clima    mais favorável a sua    saúde . Porem , chovia muito e a viagem piorou a sua saúde . Resolveu então , voltar    para França.Na volta para Barcelona e Marselha , faz umtratamento melhor .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ab/>
        <w:t>Durante sete anos George Sande tomou conta dele , sustentou-o e tornou possivel ele compor em paz.Em 1848, Chopin da eu último concerto em Paris , e excurnia pela Inglaterra e Escócia . Porem , na volta da viagem a Londres, na primavera de 1849 em 17 de outubro, aos 39 anos Chopin morre vitimado pela tuberculose.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ab/>
        <w:t>Ele escreveu só para piano . Foram    2 concretos para piano e orquestra, 16 poloneses,60 mazuras , 3 sonatas, 20 noturnas, 27 estudos , 4 baladas , 25 prelúdios , 4 improvisos, 4 Scherzi, variações , fantasiase várias peças curtas.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ab/>
        <w:t>Algumas das composições são: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 xml:space="preserve">-SONATA    2 , EM SI BEMOL MENOR 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QUATRO PRELUDIOS , O PUS 28 PARA PIANO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N 1, EM DÓ MAIOR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N 2, EM LÁ MENOR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N 3, EM SOL MAIOR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N 16, EM SI BEMOL MENOR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VALSA EM LÁ BEMOL MAIORVALSA DO ADEUS, DEDICADO A MARIA WADZINSKA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O BOLERO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O PUS 19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 xml:space="preserve">-SABREZA EM SI MENOR 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 xml:space="preserve">-O PUS 20 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O PUS24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BALADA O PUS 23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NOTURNO N 2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CONCERTO EM MI MENOR PARA PIANO E ORQUESTRA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ETC...</w:t>
      </w:r>
    </w:p>
    <w:p>
      <w:pPr>
        <w:pStyle w:val="Normal"/>
        <w:bidi w:val="0"/>
        <w:ind w:right="1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1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BIBLIOGRAFIA</w:t>
      </w:r>
    </w:p>
    <w:p>
      <w:pPr>
        <w:pStyle w:val="Normal"/>
        <w:bidi w:val="0"/>
        <w:ind w:right="1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GRANDES COMPOSITORES DA MÚSICA UNIVERSAL    VOL 15 - ABRIL CULTURAL PÁG 1 A    12</w:t>
      </w:r>
    </w:p>
    <w:p>
      <w:pPr>
        <w:pStyle w:val="Normal"/>
        <w:bidi w:val="0"/>
        <w:ind w:right="1" w:hanging="0"/>
        <w:jc w:val="both"/>
        <w:rPr/>
      </w:pPr>
      <w:r>
        <w:rPr>
          <w:rFonts w:ascii="Times New Roman" w:hAnsi="Times New Roman"/>
        </w:rPr>
        <w:t>-MÚSICA DOS GRANDES MESTRES SELEÇÕES READERS BIST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452</Characters>
  <CharactersWithSpaces>2811</CharactersWithSpaces>
  <Company>BRONH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22:55:00Z</dcterms:created>
  <dc:creator>Roberto Furlan</dc:creator>
  <dc:description/>
  <dc:language>en-US</dc:language>
  <cp:lastModifiedBy/>
  <dcterms:modified xsi:type="dcterms:W3CDTF">1997-11-29T22:44:00Z</dcterms:modified>
  <cp:revision>3</cp:revision>
  <dc:subject/>
  <dc:title>	Nasceu em Zelazowa Wola , Polônia em 22 de Fevereiro de 1810. Seu pai Nicholas, era francês e professor de línguas  que emigrou para Polônia e se casou com uma polonesa .Sua irmã Sudwika foi quem ensinou a posição correta  das mãos no teclado. Em 1816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