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16" w:leader="none"/>
        </w:tabs>
        <w:jc w:val="both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left" w:pos="144" w:leader="none"/>
        </w:tabs>
        <w:ind w:firstLine="144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pt-BR"/>
        </w:rPr>
        <w:t>Competição exige sempre preço menor</w:t>
      </w:r>
    </w:p>
    <w:p>
      <w:pPr>
        <w:pStyle w:val="Normal"/>
        <w:tabs>
          <w:tab w:val="clear" w:pos="720"/>
          <w:tab w:val="left" w:pos="144" w:leader="none"/>
        </w:tabs>
        <w:ind w:firstLine="144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rthur Pereira Filho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s regras do jogo estão mudando rapidamente na indústria automobilística, diz Luc de Ferran, diretor de operações de carros da Ford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Ele lembra que, há quatro ou cinco anos, era considerado "viável" um aumento real - em dólar - nos preços dos carros, entre 4% e 5%.  O acréscimo seguia a inflação dos EUA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Isso acabou.  "Agora o preço precisa cair continuamente em dólar, para que a empresa possa  manter a competitividade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Para vender produtos de qualidade com preços mais baixos, as montadoras, diz Ferran, estão “repensando" sua maneira de produzir carros.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"É preciso responder a duas questões básicas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 xml:space="preserve">o que eu sei fazer melhor?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t-BR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 xml:space="preserve"> o que os outros, os fornecedores, podem fazer melhor do que eu?",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diz.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É isso, segundo ele, que provoca a tendência cada vez maior 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terceirização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no setor.  Mas Ferran não acredita que a terceirização implique, automaticamente, em perda de postos de trabalho. "Esses empregos podem ir para o fornecedor”, diz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 nova linha de montagem do Fiesta representa um grande ganho de produtividade.  Quando estiver em plena capacidade, no final de 96 produzirá 32 carros por empregado por ano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 início de operação do Fiesta está previsto para abril de 96.  O ritmo inicial será de 350 unidades/dia.  A produção máxima prevista é de 1.050 unidades/dia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s primeiros carros-piloto começam a "sair do forno" em novembro, O objetivo principal é testar o funcionamento de todo o equipamento de produção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Mas o diretor da Ford admite que ainda não dá para comparar com a fábrica de Valência, na Espanha, onde o novo Fiesta está sendo montado desde setembro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“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 xml:space="preserve">Lá são montados 60 carros por ano por empregado. Mas o nível de automação em Valência é muito maior. Eles têm cerca de 200 robôs. 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Precisaríamos fazer 2.000 carros por dia para atingir essa produtividade.” 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Mas lembra que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em 81, véspera do lançamento do Escort, a Ford tinha 14 mil funcionários, produzia 45 carros por hora e trabalhava com estoque para 30 dias. "Agora estamos falando em 6.000 funcionários, sete dias de estoque e 70 carros por hora. É uma grande diferença.”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Jornal “Folha de São Paulo”, domingo 8 de outubro de 1995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737" w:right="62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5:54:00Z</dcterms:created>
  <dc:creator/>
  <dc:description/>
  <dc:language>en-US</dc:language>
  <cp:lastModifiedBy>ETFSP</cp:lastModifiedBy>
  <cp:lastPrinted>1998-04-23T15:53:00Z</cp:lastPrinted>
  <dcterms:modified xsi:type="dcterms:W3CDTF">1998-04-23T18:56:00Z</dcterms:modified>
  <cp:revision>26</cp:revision>
  <dc:subject/>
  <dc:title/>
</cp:coreProperties>
</file>