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a economistas, desemprego impede fortalecimento de entidades em novas regiões industriais do país</w:t>
      </w:r>
    </w:p>
    <w:p>
      <w:pPr>
        <w:pStyle w:val="Normal"/>
        <w:jc w:val="center"/>
        <w:rPr/>
      </w:pPr>
      <w:r>
        <w:rPr/>
        <w:t xml:space="preserve">Novos pólos inibem sindicato 'estilo ABC'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ÉRGIO LÍRI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"estilo ABC" de sindicalismo tende a não se repetir nos novos pólos industriais que vão se formando pelo país. No ABC, os sindicatos ainda têm grande penetração entre os trabalhadores e muito poder de negociação.</w:t>
      </w:r>
    </w:p>
    <w:p>
      <w:pPr>
        <w:pStyle w:val="Normal"/>
        <w:jc w:val="both"/>
        <w:rPr/>
      </w:pPr>
      <w:r>
        <w:rPr/>
        <w:t>A forma como as empresas estão se organizando nessas novas regiões, acreditam eles, deve inibir o surgimento de um sindicalismo mais atuante e organizado.</w:t>
      </w:r>
    </w:p>
    <w:p>
      <w:pPr>
        <w:pStyle w:val="Normal"/>
        <w:jc w:val="both"/>
        <w:rPr/>
      </w:pPr>
      <w:r>
        <w:rPr/>
        <w:t>Essas empresas, ao se instalarem em Estados como Ceará e Paraná, optam, na maioria dos casos, por fábricas com um menor número de trabalhadores e pela terceirização de boa parte dos serviços.</w:t>
      </w:r>
    </w:p>
    <w:p>
      <w:pPr>
        <w:pStyle w:val="Normal"/>
        <w:jc w:val="both"/>
        <w:rPr/>
      </w:pPr>
      <w:r>
        <w:rPr/>
        <w:t>"As fábricas que estão sendo montadas não empregam mais milhares de trabalhadores como as do ABC. As empresas terceirizam, contratam de forma dispersa, o que dificulta a ação sindical", afirma o economista Cláudio Dedecca, pesquisador do Centro de Estudos Sindicais e de Economia do Trabalho da Unicamp.</w:t>
      </w:r>
    </w:p>
    <w:p>
      <w:pPr>
        <w:pStyle w:val="Normal"/>
        <w:jc w:val="both"/>
        <w:rPr/>
      </w:pPr>
      <w:r>
        <w:rPr/>
        <w:t>Dedecca dá o exemplo da fábrica da Volkswagen em Resende (RJ). O consórcio modular adotado pela montadora reúne cerca de 16 empresas no mesmo local de produção. "Apesar de os trabalhadores estarem na mesma fábrica, eles não pertencem à mesma empresa. Pertencem a várias e têm uma relação diferente com a produção."</w:t>
      </w:r>
    </w:p>
    <w:p>
      <w:pPr>
        <w:pStyle w:val="Normal"/>
        <w:jc w:val="both"/>
        <w:rPr/>
      </w:pPr>
      <w:r>
        <w:rPr/>
        <w:t>Além disso, lembra o economista, o aumento do desemprego compromete a atuação dos sindicatos, porque enfraquece a capacidade de reação dos trabalhadores.</w:t>
      </w:r>
    </w:p>
    <w:p>
      <w:pPr>
        <w:pStyle w:val="Normal"/>
        <w:jc w:val="both"/>
        <w:rPr/>
      </w:pPr>
      <w:r>
        <w:rPr/>
        <w:t>Antônio Prado, técnico do Dieese (Departamento Intersindical de Estatística e Estudos Sócio-Econômicos), afirma que as empresas vêm utilizando, nos últimos anos, várias técnicas para disputar a liderança dos trabalhadores com os sindicatos.</w:t>
      </w:r>
    </w:p>
    <w:p>
      <w:pPr>
        <w:pStyle w:val="Normal"/>
        <w:jc w:val="both"/>
        <w:rPr/>
      </w:pPr>
      <w:r>
        <w:rPr/>
        <w:t>Para Prado, essa disputa enfraquece o movimento sindical e as relações entre empresas e trabalhadores. "Mas a tendência é que os sindicatos se tornem mais organizados. Talvez não tanto quanto os do ABC", acha.</w:t>
      </w:r>
    </w:p>
    <w:p>
      <w:pPr>
        <w:pStyle w:val="Normal"/>
        <w:jc w:val="both"/>
        <w:rPr/>
      </w:pPr>
      <w:r>
        <w:rPr/>
        <w:t>Por enquanto, as entidades sindicais nessas regiões enfrentam dificuldades para expandir sua influência sobre os trabalhadores.</w:t>
      </w:r>
    </w:p>
    <w:p>
      <w:pPr>
        <w:pStyle w:val="Normal"/>
        <w:jc w:val="both"/>
        <w:rPr/>
      </w:pPr>
      <w:r>
        <w:rPr/>
        <w:t xml:space="preserve">Excesso de mão-de-obra </w:t>
      </w:r>
    </w:p>
    <w:p>
      <w:pPr>
        <w:pStyle w:val="Normal"/>
        <w:jc w:val="both"/>
        <w:rPr/>
      </w:pPr>
      <w:r>
        <w:rPr/>
        <w:t>No Ceará, os sindicalistas afirmam que as políticas assistenciais das empresas, o desemprego e a terceirização afastam os trabalhadores das entidades.</w:t>
      </w:r>
    </w:p>
    <w:p>
      <w:pPr>
        <w:pStyle w:val="Normal"/>
        <w:jc w:val="both"/>
        <w:rPr/>
      </w:pPr>
      <w:r>
        <w:rPr/>
        <w:t>O diretor do sindicato dos sapateiros do Ceará, Valmik Ribeiro, diz que o excesso de mão-de-obra faz com que parte das indústrias que se instalaram na região contrate seus funcionários em regime de cooperativas, sem se responsabilizar por direitos trabalhistas.</w:t>
      </w:r>
    </w:p>
    <w:p>
      <w:pPr>
        <w:pStyle w:val="Normal"/>
        <w:jc w:val="both"/>
        <w:rPr/>
      </w:pPr>
      <w:r>
        <w:rPr/>
        <w:t>Ribeiro diz também que as empresas que trocaram o Centro-Sul pelo Ceará são as que mais dificultam a ação sindical, por meio de ameaça de demissão e suspensão de empregados (ver outro texto).</w:t>
      </w:r>
    </w:p>
    <w:p>
      <w:pPr>
        <w:pStyle w:val="Normal"/>
        <w:jc w:val="both"/>
        <w:rPr/>
      </w:pPr>
      <w:r>
        <w:rPr/>
        <w:t>Isso faz com que o número de sindicalizados nessas fábricas seja pequeno. Na Grendene, por exemplo, só 12 dos 1.500 trabalhadores são filiados ao sindicato.</w:t>
      </w:r>
    </w:p>
    <w:p>
      <w:pPr>
        <w:pStyle w:val="Normal"/>
        <w:jc w:val="both"/>
        <w:rPr/>
      </w:pPr>
      <w:r>
        <w:rPr/>
        <w:t>Em Betim (MG), a Fiat prefere contratar novos empregados indicados por funcionários com mais de cinco anos na montadora.</w:t>
      </w:r>
    </w:p>
    <w:p>
      <w:pPr>
        <w:pStyle w:val="Normal"/>
        <w:jc w:val="both"/>
        <w:rPr/>
      </w:pPr>
      <w:r>
        <w:rPr/>
        <w:t>Para o diretor de Relações Trabalhistas da Fiat, Osmani Teixeira de Abreu, isso aumenta o vínculo dos funcionários com a empresa.</w:t>
      </w:r>
    </w:p>
    <w:p>
      <w:pPr>
        <w:pStyle w:val="Normal"/>
        <w:jc w:val="both"/>
        <w:rPr/>
      </w:pPr>
      <w:r>
        <w:rPr/>
        <w:t>Para o presidente do Sindicato dos Metalúrgicos de Betim, Paulo Moreira dos Santos, é uma forma de inibir a atuação sindical.</w:t>
      </w:r>
    </w:p>
    <w:p>
      <w:pPr>
        <w:pStyle w:val="Normal"/>
        <w:jc w:val="both"/>
        <w:rPr/>
      </w:pPr>
      <w:r>
        <w:rPr/>
        <w:t>No Paraná, um dos argumentos do governo para atrair montadoras foi a ausência de greves. De fato, em janeiro os trabalhadores da Volvo fizeram sua primeira greve em dez anos. Em 20 anos, houve apenas três greves na montado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Jornal “Folha de São Paulo”, domingo, 8 de junho de 1997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3:12:00Z</dcterms:created>
  <dc:creator>LAERTE MOREIRA DOS SANTOS</dc:creator>
  <dc:description/>
  <dc:language>en-US</dc:language>
  <cp:lastModifiedBy>LAERTE MOREIRA DOS SANTOS</cp:lastModifiedBy>
  <cp:lastPrinted>1997-06-09T13:23:00Z</cp:lastPrinted>
  <dcterms:modified xsi:type="dcterms:W3CDTF">1997-06-09T13:31:00Z</dcterms:modified>
  <cp:revision>5</cp:revision>
  <dc:subject/>
  <dc:title>Para economistas, desemprego impede fortalecimento de entidades em novas regiões industriais do país</dc:title>
</cp:coreProperties>
</file>