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 DWARF Season IV Episode 5, "Dimension Ju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 view of two reddish-yellow planets and dramatic music. 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ront planet to show a city dome of some sort, then 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of a large greenhouse structure.  RIMMER's mother wal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tween some fol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MER'S MOTHER: Arnold?  Arn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RIMMER: (Age 7, hanging upside-down from a tree) I'm here, M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'S MOTHER: (Approaches him.) Ah.  You know your father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rribly worried about your progress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RIMMER: Yes,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'S MOTHER: You just haven't been getting the marks we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RIMMER: No,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'S MOTHER: Well, a few days ago I went to see the headmas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it might be in your best interest if you were to be kept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-- if you were to stay in Junior D for anoth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RIMMER: O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'S MOTHER: Is that all you've got to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RIMMER: Well, it is quite difficult to talk when you'r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ide-down to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'S MOTHER: Have you been playing with Howard and Fr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RIMMER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'S MOTHER: Well, what on Earth were you pla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RIMMER: Well, I said it was such a shame we hadn't got a s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id they could make one.  But I didn't realize they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ne out of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'S MOTHER: Well, that's nice, darling.  Anyway, your fath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ith the headmaster and we explained how much we wanted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st pilot in the Space Corps, like your brother John, 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damage your chances.  We got this this morning.  (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) You realize how important this is.  This deci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alter the whole course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:  "Twenty Years La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. Experimental space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 external view of a small, sleek spacecraf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nt. Spacecraft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a silver-helmeted pilot as music plays reminiscent of the fil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t.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t of the craft landing at a base, with "Space Corp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/Mimas/Saturn" superimposed.  We see the pilot from behind,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corridor past a few uniformed men who applaud.  Pan to his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removes his sunglasses to reveal a strong, cocksure, hand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.. ARNOLD RIMMER.  He walks up to SPANNERS, who loo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 but with short hair, a moustache, and eyeglasses,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English ac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NERS: Woah!  Welcome home, 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Bless you, Spanners, old friend, it's good to b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RS: Well, how's she be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The lightship?  Like a frolicking filly in a harvest-time pa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you and your boys down in Engineering got that crate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barrier I'll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RS: Well, some people might say it's the devilishly br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ome guy in the cockpit that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Tish, pshaw and nonsense.  Any old twit can hug the event horiz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ck hole, then loop-de-loop 'round the spinning singular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the speed of light, then slam the engines into reverse and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an imploding nebula!  It's you and your guys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nches down on Engineering, Spanners.  You're the ones that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RS: You'll be going to this party thing they're throw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ight, I supp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Good god, no.  Heroes' welcomes with 21-gun salute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dmiralty send me to the land of Nod, Spanners.  I'll b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 with the salt-of-the-earth engineering boys as per usu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re at 1900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RS: See ya' later, Ace.  (They clasp hands and Ace strides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corridor, ACE RIMMER encounters a chaplain wh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like the CAT, dressed in plain coveralls and sporting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y moust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: Ah, welcome home, son.  You've been in all of our prayers,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Bless you, Padre.  How's little Tomm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He's pulled t'rough.  Be on his feet in no time, t'ank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ting by his bedside day after day, night after night, hol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, reading him s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You know me, chaplain.  Any old excuse to get out of dinn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ral.  Listen, 1900 we're having a bit of a bash down in the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mean a lot to me if you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Well, thank you,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Mmm.  (Ace continues down the corridor.) What a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t. Outer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 the outer office of some superior officer.  ACE strides 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by the secretary, MELLIE, who bears a not-so-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HOLLY, but with a whole body and shorte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IE: Say, you dog, you'r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Did you ever doubt it, when I've got someone like you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E: Ooo, if only it were true.  What are you doing lunch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Not sur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E: Because if you're interested, I'll be in my quarters,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le syr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I'm sorry, Mellie, I don't fraternize with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E: I r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I'll be there at 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enters the inner office, which is occupied by BONGO, who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 if only he were a tad more mechanical and had much squ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GO: You'r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'Fra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Had the feeling you might be.  Rubber shares went up this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You wanted to see me, Bon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Ever hear of a thing called the dimension theory of re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Doesn't that run along the lines of, there is an in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universes where every possibility ex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It's along those lines, yeah.  The basic tenet stat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ecision that's made, the alternative decision is p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So, the lab boys have come up with a drive that can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Those boffins have hammered together a crate that ca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?  When do I laun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It's a one-way ticket, Ace.  There's no coming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I'm free at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You do realize, this is a prototype -- there's no way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ll even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Where's there, exa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You'll be transported to an alternative reality, a realit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nother Arnold Rimmer.  Some decision was made at som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fe where he went one way, and you went the other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he's quite differ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Sounds like quite a c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You'll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I'm a test pilot in the Space Corps, Bongo.  It's my job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I know that this prob'ly won't interest you, but I'd hat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st of my life if I didn't at least sugg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Sugges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If you're interested, I'll be in my quarters at lunchtime,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orama* sa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I didn't know your bread was buttered that side, Bo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It isn't.  I've been happily married for 35 years.  It's ju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 like you can turn a guy'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I'm sorry, Bongo.  Lunch is...on Mel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Would it make any difference if it was...humm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I'm sorry, Bongo.  I'm strictly "butter-side-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GO: Understood.  (ACE leaves the office.) What a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Int. Prototype's han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IE, SPANNERS, BONGO and the chaplain are lined up to watch i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: God speed and bless you, 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(In cockpit) All systems check.  Let's get this cart up into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.  Ignition...chocks away... 'Bye, Bongo.  'Bye, Spanners.  '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re.  'Bye, Mellie.  Smoke me a kipper, I'll be back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'Bye, 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ship launches and mov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Int. Sleeping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dim cabin.  RIMMER is asleep on the bottom bunk, LISTER i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bunk, and KRYTEN is standing with a fishing hat 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KRYTEN holds his finger to his lips as LISTER, wearing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s in his hat, quietly gets out of bed and gets a tackle box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Lights!  (Room bright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What are you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(Innocently) What are we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es, what are you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Just nipping down to the cinema, to catch the midnight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What, dressed lik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Yeah.  Going to see J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ou're going fishing, aren't you?  That ocean planet w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ays ago.  You're going fishing withou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Oh, come off it, man.  Don't be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walks in, also wearing fishing garb, although of a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ab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: Hey, what are you doing with the lights on?  Come on, let's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ere bef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I don't believe it.  All thre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What's he talk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I dunno.  For some reason he's got this crazy, wacked-ou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're all going on a fishing hol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A fishing holiday?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(Picking up a note from the table, reading it) "Dear Rimm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gone on a fishing holiday to the ocean planet we passed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.  We tried to wake you but couldn't.  See you in three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, Kryten, and 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Oh, please, sir.  They forced me to do it.  I had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Kry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Why did you want to go withou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e didn't want to go without you.  We just thought it was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.  I mean, fishing, that's bor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I love fishing!  The glow of the dawn, the line arc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That's it!  That's exactly the reason we didn't invi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That, at least, is true, sir.  We sent down a search pro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marine life on the entir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e're just gonna sit out on Starbug, dangle the rod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and have a few cans, you know, chi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I don't believe anybody'd want to go on a fishing holid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know there's no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hat, we used to do it all the time, back home.  We us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o the canal.  Never any fish in that!  We used to go 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shing.  I swear!  One time I caught this two-pound black ri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ler!  It was about that big!  (Holds hands about half a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Why didn't you just say, "Dear Rimmer, We're going on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iday and we don't want you to co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See, that's what I said we should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(To the Cat) Sh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I don't know what it is about me.  All my life, it'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ld story.  It's not easy, you know, to come in every night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mirror, and see a guy nobody l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How do you think we feel?  We got to look at it all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(Shushes the Cat.) Look, we just thought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I tried to be liked, god knows I tried.  I regale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using stories of when I was treasurer of the Hammond Organ Own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iety.  You never laugh.  I offer to talk you through my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20th century telegraph poles.  You've always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use!  None of you like morris dancing!  Would that br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s, every once in a while, the four of us getting our kne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 -- the jingle of bells, the clonk of wood on wood?  But no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 suggest it you all pretend to be 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You've got it wrong, man.  We just thought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.  Now we know you do, great, you can come.  The way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bout it, it's like some major conspiracy, we've been pla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ys.  We hav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Re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All right, then, I'll come.  I'll just get changed.  Ho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: (Appears on the screen wearing a fishing cap.) Oh, who wo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Model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ug leaves Red Dwarf and flies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(VO) Steady now, Kry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(VO) Yes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view to cockpit of Starbug, Kryten piloting, Rimmer sitting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Best to get there in one piece than to rush it and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I have passed my test, sir; I am a fully qualifie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(Pointing) Mind that st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Wha- That star is over two light years away, sir.  We're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There's no percentage in being a boy racer, Kryten.  Okay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your test -- Mind that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Which pla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(Pointing) That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That's- That's the planet we're heading to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Excellent.  Excellent.  Plot an orbital course, we'll be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Yes, sir, I have done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es, and get the second stage und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I already have done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But you haven't correlated the data with the main computer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Yes, sir, I have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ou know- You now your trouble, Kry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What, s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ou're a 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view to the back compartment, where Lister and the Cat are s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: Stupid.  Three weeks stuck with Captain Y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Look, it wasn't my fault.  I could've sweet-talked our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f you hadn't've blown the whole ga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Me?  What di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I could've sweet-talked my way out of it, but oh, no,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blundering in with your size 12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You are so two-faced!  Why haven't you got the guts just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de nobody likes him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Oh, yeah, great.  Brilliant.  What'm I supposed to say?  "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man.  D'you know you're about as popular as a horny dog at a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ly Legs competi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That's what I'd do!  I'd say -- (RIMMER walks in.) Hi, buddy, h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oin'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Agh, I just had to get out of there.  He's driving me nuts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tand front-seat drivers.  Well, come on, there's no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on in here.  We're on holiday!  Let's cheer things up a bi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out some music?  I've brought my Hammond CD's with me. 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gie Wilson plays the Lift Music Classics?" (LISTER shak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.) What about "Sounds of the Supermarket:  20 Shopping Grea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Has anyone seen the keys to the medical cabinet?  I feel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ge to suffocate myself with a two-pound black ribbed no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Not Reggie Wilson, please, R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ou don't like Reggie Wilson?  What?  Not even "Pop goes Deli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Funking up Wagn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I prefer something slightly more melodious, like the long, dra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death rattle of a man suffering from terminal flat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Come on, you bores.  Let's do something.  How about we all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fire songs?  (Singing) Kumbaya, my Lord, Kumbaya --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yten!  -- Kumbaya, Kumba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: (Appearing on the screen) Purple alert, purple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hat's a purple al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: Well, it's sort of like, not as bad as a red alert, bu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blue alert.  Kind of like a mauve alert, don't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uve al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Holly!  Wipe the rabid foam from your chin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: There's some sort of disruption to the time-fabric continuu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, I presume that's what it is, it's certainly got all the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this big wibbly-wobbly swirly thing that's headed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(Runs forward to cockpit.  To KRYTEN)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I don't know, sir.  Whichever way I maneuver it follows u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s to be locked in on us.  Wait -- there's something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t's going to hit us!  Collision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's ship comes out of the swirly thing, headed straight for Star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Good god!  Emergency, emergency!  Adopt crash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(Runs back to rear compartment.) Where's the card?  Who's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?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hat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The plastic card, the plastic card with the cartoons of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Don't panic,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It should be in the netting behind the seats.  Haven't w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 behind a woman clutching a baby?  What's the drill?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Look, I know what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Sit down, tuck your head between your legs and brac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(Bracing)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Then you open the in-flight magazine and start reading. 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*, the articles act as a sedative.  I mean, look at this:  "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  Salt, an Epicure's Delight; Classic Wines of Estonia; Fle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ving the Traditional Way." (To the CAT, whose head is lolling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 it, man, let it tak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How can you be so mind-bogglingly flippant?  Don'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going to happen?  We're going to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You've got to stay calm!  It's a well-known fac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xed you are, the less likely you are to be inj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Good luck, everybody, here it co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's ship strikes Starbug a glancing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(Reading) The ancient Egyptians were great believers in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(Reading) When most people think of classic wines, they ar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sider the Estonian reds, yet Estonian grapes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uitiest and most sub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(Reading) Since the beginning of the 13th century, Belgiu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he home of some of the most remarkable weaving to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est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ug crashes on the ocean world below, crashing through a jagge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ck and landing in the water.  KRYTEN comes back to the othe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 is still in his seat; LISTER has been thrown behind some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 is lying on the floor under more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Is everyone all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es, thank god, I'm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(Standing up)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Oh, it's bad, buddy, it's real bad.  (LISTER and RIMMER un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.) See what I mean?  (Points to his leg.) Red with apricot. 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jerk.  I'm bleeding an unfashionable color.  If I'd know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get my leg crushed I'd've worn white.  It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Is anything br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Yeah.  All the stitching's come away, and the lining's 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body, please, get me a tai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Kryten, get the First Aid box.  We have to clean this up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he doesn't get gangr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Gangrene?  You think I might get gangre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Hey, that might work!  Green with apricot -- I think I coul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It's a break, sir.  Quite a bad one.  I'm going to have to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e back into line, and there's no anaesth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Here, read the in-fligh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(Reading) "Salt:  an epicure's delight.  The salt on a typ--" (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 makes a cracking sound as ACE sets it.) Oooh, my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Did it hu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No, I'm talking about the article!  Have you done my leg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Holly, what's the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: (Appearing on the screen, tilted 45 degrees clockwise)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good.  We've lost the port engine, the starboard engine'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the fuel line's severed, we're taking in water through the h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lost the landing jets, half the electric's out, and the elast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ped on the furry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What does that mean in real te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: Well, it means you got a more tasteful cockpit.  bu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at starboard engine in the next 40 minutes we're go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Anything we ca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: We could try to hire a dance band and get it to play "Ab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I'm going to have to go out there and fix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ou don't know anything about eng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Besides, there's a 40-knot gale out there.  You'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ane to even attempt it.  Only a fool or a hero would eve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Ext. Ace's 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nt. Ace's cock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: Bingo!  Down there, they've ditched into the drink.  I'm b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OICE: (Just like HOLLY's) But, Ace, it's a suicide mi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I caused the smash, should apologize.  Only manners.  Br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ound for another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OICE: Please, Ace, don't go.  I lo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Stiff upper modem, old girl.  Smoke me a kipper, I'll be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hifts back to Starbug as ACE wal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: Name's Commander Rimmer.  Arnold Rimmer.  Friends call me "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come from another dimension.  Explain later.  But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et you out of this pit.  (To KRYTEN) What do they ca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Uh, Kryten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Series 4000 mechanoid, am I right?  Salt of the Space Corps. 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) Sp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I'm sorry, you reminded me of a fellow I once knew.  Wha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Lister.  Dav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Of course it is.  Put it there, Dave.  You look a gr3eat blo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crape with.  (Looks at the CAT) What about the guy in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He hasn't got a name; we just call him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Looks like you bought yourself a broken leg there, Cat.  I l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an heels.  (Looks at HOLLY.) Who's the beautifully* del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ningly gorgeous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: Holly.  (Swoons off side of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MER wal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: My god, it's me, only much more handsome!  Well, looks lik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luous.  Old Arnie'll have you out of here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He's a hologram.  He can't tou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(To RIMMER) Dead.  eh?  Well, commiserations, old man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ing bore that mus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ou'r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Don't quite understand the science, but it's got some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us living identical lives up until a certain point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was made, and you went one way, I went the other.  (To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can't hang around chin-wagging all day.  Let's get this bo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air, shall we?  What's your plan, 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I haven't g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Okay, right, well, um... I suggest this:  the starboard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able, but it's a two-man job.  Any volunte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Yeah, okay, count me in.  I've got a window in my schedu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Not so fast, Davy boy, you leapt in so quick you didn't give A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 chance to speak.  He was just about to volunteer, weren'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No, I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Okay, well, um, let's get cracking, shall we, Dave?  W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oard engine's thrust-to-input ratio, Arn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Well, you can work it out:  what's the craft's inertia ra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Well, what's the p.s.i.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I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Oh.  Okay, we'll work it out when we get there, shall we?  Com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, better grab a brolly, there's a bit of a drizzl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(To ACE) Sir, can I have a word in priv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Of course, old friend!  Excus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and KRYTEN move into the cockpit and KRYTEN closes the door 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: What's the prob, Kryters*?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Well, I have a limited understanding of medicine, sir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ly obvious even to me that your left arm is broken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Took a bit of a tumble in the landing.  It's only a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I cannot allow you to go out in this storm, sir.  No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 in that condition.  I must insist you allow me to go in you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I see.  (Turns away from KRYTEN.) The Series 4000 isn't water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That's besides the point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Look, I'll tell you what we'll do.  (Turns around and 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YTEN, who falls into the pilot's seat.) Sorry, old chum, n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turns to the aft compartment.) Arnie, Kryten's taken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.  I want you to rewire his circuitry and bring him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You don't know 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(Turning away) Come on, Dave, let's catch a breath of fresh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 RIMMER) Smoke me a kipper -- can you do that?  -- I'll be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and LISTER head out, and RIMMER gives ACE's back a middle-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o outside, in a raging storm, where LISTER and ACE are stan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catwalk along Starbug's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: (Shouting) What's your favorite music, D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Keeps your spirits up if you* sing a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I like rasta* Billy Sk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cries out as he slips and falls through the railing.  He gra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and hangs off the side of the catwalk.  ACE dangles his brok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dow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: Grab my arm, Dave!  Grab my arm!  (LISTER does, and haul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up.) 'Fraid I'm going to have to do something a bit sissy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out.  (Slumps against LISTER for about three seconds.)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!  Let's get cracking*!  (Singing) Whether you like rasta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-- Go on, Dave, sing that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(Singing) Whether you like OBrasta,* Bi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Int. Starbug rea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: (Muttering) Paisley with stripes.  That's nice.  Green anora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zy collars, they're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Oh, sir!  He's deliri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Oh, rubber trousers, held down with bicycle clips. 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"Commander Rimmer!" I ask you.  "Ace!" Barf city.  I b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he wears women's underwear.  They're all the same,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, Hurly-burly, rough-n-tumble macho marines in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closed doors he'll be parading up and down in taffeta ballg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ing mint juleps, whipping the house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Sir, he's you!  It's just that your lives diverged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es, I went into the gents and he went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I assume, sir, you are making fatuous reference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xuality.  If I may point out, i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and RIMMER come in, jubilant, and do a little celebratory da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thletes sometimes do after winning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Yes!  We di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A wooga, a wooga, a wah, a wah, a wooga, a wooga, a w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(To LISTER) What a team!  How you got that housing clear I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Come on, Ace, it was you!  I could never have reconn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Well, I wouldn't have been able to do it if you hadn't been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n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ell how could you hang upside down and fix the starboard eng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otally bru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What a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hat a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Now I know where I've seen you two!  Weren't you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enterfold in July's issue of "Big Boys in Boo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Now, look here, Arnie.  You can say what you like about m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ear a word against Skipp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Skip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A man like him deserves a nickname.  I thought "Skipper" sa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"Ace and Skipper?" You sound like a kid's TV series about a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s bush kangar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Don't listen to him, Skipper.  Let's get this tea chest back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s and back to the small rouge on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Yeah, the sooner we get back the sooner you two can clim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, hot, soapy bath and play "spot the subma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Sir -- the Cat -- I don't think he's going to last much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 is on the floor, all four limbs in the air.  Vie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ug landing inside Red Dwarf, then the CAT being wheeled alo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: Bry* nylon underwear.  Sock suspenders.  Suits with cardig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Oh, sir, he's delirious!  His leg's all swollen.  I- I thin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Lose his leg?!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TEN: I fear so.  The operation to save it is beyond my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: Lose my leg?  Hey, that's terrible.  None of my suits will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Kryten, I'll need 500 cc's of corticoadrenaline, two p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a, a laser scalpel, and some kind of tissue sample a microbolit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(Disgusted) Oh, my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Field microsurgery:  all part of basic training in the Spac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rvice.  I'll go scrub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I'll go and thr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 to view of LISTER and RIMMER's cabin.  RIMMER is there, and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How's the 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Oh, Ace did it.  Cat's fine now, he's just sitting up in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through some swatches.  Trying to find the material he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dressings.  I don't know how Ace does it.  He's bee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 for 36 hours, he's still laughing and joking.  What a guy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ipped off to teach Kryten how to play the piano.  Amazing d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So, is it simple registry office, or a full church do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I don't understand your attitude, Rimmer.  He'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He's not me, I'm me.  He's a me who had all the luck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.  all the breaks that I never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No, it was just a single incident.  And your lives went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ifferent directions.  It's incredible to think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in your childhood could produce such drast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Right.  He probably got to go to some really great schoo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lumbered with Io House.  He got to meet all the right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sed his way up the old boy network, towel-flicked his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Corps, Masonic-handshook his way into flight school, and br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gued his way up the r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You'd think you'd be pleased that somewhere,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, there's another you, another you doing really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Oh, come on.  How'd you feel if some git arriv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, another Lister, with wall-to-wall charisma and a Ph.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handsome and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Hey, man, I am that L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No, come on, how would you feel if there was another Lis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l of a lot better that you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There is!  Ace knows him.  That's why he called me Spann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irst came in.  In Ace's dimension, he's a flight engine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Corps, married to Christine Kochanski, twin boys, Jim and Bex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up for him!  Whatever he did that I didn't, he deserves the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it makes sense, him having all this stuff.  To think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imension, every possibility is played out -- hell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a really, really weird dimension where you're better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Well, it just makes me bitter.  You know I've always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bout not getting the breaks.  Well, there's living proof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've achieved if I'd gotten the one he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(Calling in from corridor) Skipper, got a mo'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Go on, he's probably picked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R goes out to the corridor, where ACE is just finishing s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left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: Skipper, I've decided I'm not going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Him and me.  It would never work.  I just can't stand to b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.  To see myself so warped, so bitter, so weasely.  The man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So where're you going to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Just out there.  I can't go back, But there's a billi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ties to explore.  A billion other Arnold Rimmers to meet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ere there's one who's more of a pain in the butt than him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ell, good luck, man.  And, look, don't be too hard on Ri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t the break, he didn't.  He's just b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D'you know what that break was?  At the age of seven, one of 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back a year, the other wasn't.  (Gestures to knot on his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tches.) Put your finger on that, will you, Skipper?  (Tugs shar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read and breaks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And that's the only difference?  Rimmer went down a y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ed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No, I was the one who went down a year.  By his terms, he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.  But being kept down a year made me.  The humiliation..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llest boy in the class by a clear foot.  It changed me,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ckle down, made me fight back.  And I've been fighting back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: While he spent the rest of his life making exc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: Maybe he's right.  Maybe I did get the lucky break... I'll grab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nd be off, Dave.  Smoke me a kipper, Skipper, I'll be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walks off along the corridor.  We shift to see RIMMER hun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robot arm which is holding a line attached to someth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over a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Ha, hah.  (To robot arm) Ready?  (Arm nods up and down.)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ke him a smegging k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passes through the rigged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MMER: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 arm pulls the line, and nothing happens.  ACE looks 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at the big object still suspended there and shakes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hot is ACE's craft leaving Red Dwarf to the accompan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p Gun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: In the decades that followed, Ace Rimmer searched countess re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t thousands of different Arnold Rimmers.  However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an Arnold Rimmer as deeply sad and worthless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d met aboard Red Dwarf.  His impossible search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MER'S VOICE: It's Wednesday night; it's amateur Hammond organ rec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.  Okay, take it away, sku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theme song is played as on a Hammond organ, rather styliz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repetitive background and no vo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rs. Rimmer  Kalli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ng Rimmer  Simon Gaffn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