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SISTERS OF THE GOOD SHEPHERD – Philippine Province</w:t>
        <w:br/>
        <w:t>Women, Justice and Peace and Integrity of Creation (W-JPIC) Committee</w:t>
        <w:br/>
        <w:br/>
        <w:t>SOLIDARITY STATEMENT FOR MAY 1, 2004 LABOR DAY</w:t>
        <w:br/>
        <w:br/>
        <w:t>“</w:t>
      </w:r>
      <w:r>
        <w:rPr>
          <w:i/>
        </w:rPr>
        <w:t>Sa pamamagitan ng Paggawa, ang Sangkatauhan ay nakikibahagi sa  gawaing paglikha</w:t>
      </w:r>
      <w:r>
        <w:rPr/>
        <w:t xml:space="preserve">” </w:t>
      </w:r>
    </w:p>
    <w:p>
      <w:pPr>
        <w:pStyle w:val="NormalWeb"/>
        <w:spacing w:before="0" w:after="0"/>
        <w:rPr/>
      </w:pPr>
      <w:r>
        <w:rPr/>
        <w:t>Laborem Exercens, John Paul II, 1981)</w:t>
      </w:r>
    </w:p>
    <w:p>
      <w:pPr>
        <w:pStyle w:val="NormalWeb"/>
        <w:rPr/>
      </w:pPr>
      <w:r>
        <w:rPr/>
        <w:t>Ngayong Mayo 1, 2004 Araw ng Paggawa ay magtitipon-tipon muli ang libu-libong manggagawa sa buong bansa at sa buong daigdig. Subali’t ito ay hindi upang ipagdiwang o ipagsaya ang kalagayan ng mga manggagawa ngunit upang  ilantad at igiit muli sa ating pamahalaan at upang bigyan ng boses ang  mga  mayoryang manggagawa na patuloy na nakakaranas ng pagbagsak ng antas ng kabuhayan at ipaabot ang sistematikong panunupil sa kanilang mga karapatan.</w:t>
      </w:r>
    </w:p>
    <w:p>
      <w:pPr>
        <w:pStyle w:val="NormalWeb"/>
        <w:rPr/>
      </w:pPr>
      <w:r>
        <w:rPr/>
        <w:t>Ang katotohanang ito na taun-taon nating nasasaksihan ay taliwas sa pinaninindigan ng Simbahan ukol sa pagtataguyod ng dignidad ng mga manggagawa. Ang paggawa ay isang pakikibahagi ng tao sa gawaing  paglikha ng ating Diyos kung saan ang tao ay nilikhang kawangis Niya. Naniniwala  ang simbahan na sa pamamagitan ng Paggawa ang dignidad ng tao ay nagkakaroon ng  kaganapan dahil dito ay nakakapag-ambag siya sa pagpapayaman ng bansa.</w:t>
      </w:r>
    </w:p>
    <w:p>
      <w:pPr>
        <w:pStyle w:val="NormalWeb"/>
        <w:rPr/>
      </w:pPr>
      <w:r>
        <w:rPr/>
        <w:t xml:space="preserve">Ang kasalukuyang Gobyernong Arroyo ay may malaking kinalaman at responsibilidad sa di-makataong kalagayan na kinasasadlakan ng ating mga  manggagawang Pilipino. Dahil sa tuloy –tuloy nitong pagsusulong ng imperyalistang Globalisasyon sa pamamagitan ng mga patakarang liberalisasyon, deregulasyon at pribatisasyon – ang krisis pang-ekonomiya ng bansa ay lalong tumitindi na siyang lalong nagpapalala ng pang-aapi at </w:t>
        <w:br/>
        <w:t>pagsasamantala sa sambayanang Pilipino.</w:t>
      </w:r>
    </w:p>
    <w:p>
      <w:pPr>
        <w:pStyle w:val="NormalWeb"/>
        <w:rPr/>
      </w:pPr>
      <w:r>
        <w:rPr/>
        <w:t>May pananagutan ang gobyerno bilang isang di- direktang taga-empleyo ng mga manggagawa dahil ito ay napapaloob sa mga institusyon na nagpapasa at nagpapatupad ng mga polisiya sa paggawa. May pananagutan silang seguruhin na ang polisiya ng paggawa ay matuwid at tama kung ang obhetong karapatan ng manggagawa ay tunay na nirerespeto at napangangalagaan.</w:t>
      </w:r>
    </w:p>
    <w:p>
      <w:pPr>
        <w:pStyle w:val="NormalWeb"/>
        <w:rPr/>
      </w:pPr>
      <w:r>
        <w:rPr/>
        <w:t>Bilang tungkulin ng Simbahan na ipalaganap ang turo nito na itaguyod ang kapakanan ng manggagawa bilang pagrespeto sa kanilang mga karapatan at dignidad bilang tao, tayo na bumubuo ng simbahan ay nagpapahayag ng ating  suporta sa mga kongkretong panawagan ng ating mga kapatid na manggagawang Pilipino.</w:t>
      </w:r>
    </w:p>
    <w:p>
      <w:pPr>
        <w:pStyle w:val="NormalWeb"/>
        <w:rPr/>
      </w:pPr>
      <w:r>
        <w:rPr/>
        <w:t>· Una, ang kanilang kahilingan na P125 piso na pagtaas ng arawang sahod.</w:t>
      </w:r>
    </w:p>
    <w:p>
      <w:pPr>
        <w:pStyle w:val="NormalWeb"/>
        <w:rPr/>
      </w:pPr>
      <w:r>
        <w:rPr/>
        <w:t>· Ikalawa, ang bigyan ng disenteng trabaho ang milyun-milyong Pilipino na wala o kulang ang kabuhayan at kaseguruhan sa trabaho dahil na rin sa patakaran ng gobyerno na kontraktwalisasyon ng paggawa.</w:t>
      </w:r>
    </w:p>
    <w:p>
      <w:pPr>
        <w:pStyle w:val="NormalWeb"/>
        <w:rPr/>
      </w:pPr>
      <w:r>
        <w:rPr/>
        <w:t>· Ikatlo, disenteng tirahan para sa mga maralitang taga-lunsod na biktima ng demolisyon at dislokasyon bunga ng kawalan ng hanapbuhay at pangkabuhayan sa tindi ng kahirapan sa kanayunan.</w:t>
      </w:r>
    </w:p>
    <w:p>
      <w:pPr>
        <w:pStyle w:val="NormalWeb"/>
        <w:rPr/>
      </w:pPr>
      <w:r>
        <w:rPr/>
        <w:t>· Ikaapat, ang pagrespeto ng demokratikong karapatan ng pag-uunyon at pagwewelga dahil ito lamang ang tanging pamamaraan upang maprotektahan ang karapatan ng mga manggagawa.· Ikalima, ang pagpapatupad ng tunay na reporma sa lupa na siyang isa sa mga ugat ng kawalan ng pag-unlad ng kalagayan ng mayorya sa ating mga kababayan.</w:t>
      </w:r>
    </w:p>
    <w:p>
      <w:pPr>
        <w:pStyle w:val="NormalWeb"/>
        <w:rPr/>
      </w:pPr>
      <w:r>
        <w:rPr/>
        <w:t>· At ang panghuli, ang pagkondena sa imperyalistang agresyon at terorismo ng US at pagtutol sa panghihimasok ng gubyerno at military ng US sa Pilipinas at ibang bansa. Dahil dito ay mas lalong nalalagay sa inseguridad ang bansang Pilipinas sa posibleng pag-atake ng mga kalabang bansa ng US.</w:t>
      </w:r>
    </w:p>
    <w:p>
      <w:pPr>
        <w:pStyle w:val="NormalWeb"/>
        <w:rPr/>
      </w:pPr>
      <w:r>
        <w:rPr/>
        <w:t xml:space="preserve">Ang nalalapit na pambansa at lokal na halalan ay hindi garantiya ng lubos na pagbabago ng buhay ng manggagawang Pilipino, ngunit ito lamang ay isang pamamaraan upang makatugon sa pangangailangan ng mga batayang sektor ng lipunan kung tunay ngang itataguyod ng susunod na gobyernong mahahalal ang kapakanan ng mayoryang naghihikahos na Pilipino. Ang mas mabigat na gawain ay ang pagkatapos ng eleksyon. Harinawang, tayo ay tuloy –tuloy na magkaroon ng nagkakaisang lakas upang ang mga batayang problema na kinakaharap ng </w:t>
        <w:br/>
        <w:t>bayan ay magkaroon ng kalutasan.</w:t>
      </w:r>
    </w:p>
    <w:p>
      <w:pPr>
        <w:pStyle w:val="NormalWeb"/>
        <w:rPr/>
      </w:pPr>
      <w:r>
        <w:rPr/>
        <w:t>Sa pagpapatnubay at pakikilakbay sa atin ng ating Diyos na Manlilikha nawa ay patuloy tayong kumilos tungo sa pagpapalaya ng ating bayan mula sa karimlan ng paghihikahos tungo sa liwanag at pag-asa ng Kaganapan ng Buhay ng bagong langit at ng bagong lupa.</w:t>
      </w:r>
    </w:p>
    <w:p>
      <w:pPr>
        <w:pStyle w:val="NormalWeb"/>
        <w:spacing w:before="0" w:after="0"/>
        <w:rPr>
          <w:b/>
          <w:b/>
        </w:rPr>
      </w:pPr>
      <w:r>
        <w:rPr>
          <w:b/>
        </w:rPr>
        <w:t>Pahayag ng Pakikiisa ng mga Good Shepherd Sisters para sa Araw ng Paggawa</w:t>
      </w:r>
    </w:p>
    <w:p>
      <w:pPr>
        <w:pStyle w:val="NormalWeb"/>
        <w:spacing w:before="0" w:after="0"/>
        <w:rPr>
          <w:b/>
          <w:b/>
        </w:rPr>
      </w:pPr>
      <w:r>
        <w:rPr>
          <w:b/>
        </w:rPr>
        <w:t>Mayo 1, 2004 Good Shepherd Convent 1043 Aurora Blvd. Q.C.</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58:00Z</dcterms:created>
  <dc:creator>CXUY</dc:creator>
  <dc:description/>
  <dc:language>en-US</dc:language>
  <cp:lastModifiedBy>CXUY</cp:lastModifiedBy>
  <dcterms:modified xsi:type="dcterms:W3CDTF">2004-05-03T17:00:00Z</dcterms:modified>
  <cp:revision>1</cp:revision>
  <dc:subject/>
  <dc:title>SISTERS OF THE GOOD SHEPHERD – Philippine Province</dc:title>
</cp:coreProperties>
</file>