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motion of Church Peoples Response-Cebu </w:t>
      </w:r>
    </w:p>
    <w:p>
      <w:pPr>
        <w:pStyle w:val="Normal"/>
        <w:rPr/>
      </w:pPr>
      <w:r>
        <w:rPr/>
        <w:t xml:space="preserve">CenDET Compound, 85 Osmeña Boulevard, Cebu City </w:t>
      </w:r>
    </w:p>
    <w:p>
      <w:pPr>
        <w:pStyle w:val="Normal"/>
        <w:rPr/>
      </w:pPr>
      <w:r>
        <w:rPr/>
      </w:r>
    </w:p>
    <w:p>
      <w:pPr>
        <w:pStyle w:val="Normal"/>
        <w:jc w:val="center"/>
        <w:rPr>
          <w:b/>
          <w:b/>
        </w:rPr>
      </w:pPr>
      <w:r>
        <w:rPr>
          <w:b/>
        </w:rPr>
        <w:t>PRESS STATEMENT ON HACIENDA LUISITA MASSACRE</w:t>
      </w:r>
    </w:p>
    <w:p>
      <w:pPr>
        <w:pStyle w:val="Normal"/>
        <w:rPr/>
      </w:pPr>
      <w:r>
        <w:rPr/>
        <w:t xml:space="preserve">  </w:t>
      </w:r>
    </w:p>
    <w:p>
      <w:pPr>
        <w:pStyle w:val="Normal"/>
        <w:rPr/>
      </w:pPr>
      <w:r>
        <w:rPr/>
        <w:t>On November 16, 2004, the Filipino people has once again witnessed the re- awaking of the giant demon that is the combined elements of the Philippine National Police and the Armed Forces of the Philippines terrorizing the helpless farmers, workers and farm workers of Hacienda Luisita, Inc. in Tarlac City whose only desire was a decent share of the bounties God has given. Guns and bullets had once again ruled the land, claiming the lives of 14 farmers and injuring more than a hundred. The Promotion of Church People's Response- Cebu strongly condemns this hapless killings!</w:t>
      </w:r>
    </w:p>
    <w:p>
      <w:pPr>
        <w:pStyle w:val="Normal"/>
        <w:rPr/>
      </w:pPr>
      <w:r>
        <w:rPr/>
      </w:r>
    </w:p>
    <w:p>
      <w:pPr>
        <w:pStyle w:val="Normal"/>
        <w:rPr/>
      </w:pPr>
      <w:r>
        <w:rPr/>
        <w:t>In the saddest turn of events, the Hacienda Luisita has now turned into a mother of all ironies for instead of living out the genuine intents of the Comprehensive Agrarian Reform Program of the then President Corazon Aquino whose family owns the hacienda, it has turned out to be a showcase of corporate agrarian reform scheme through stocks distribution option. Such a scheme deprives the farmers of their long struggled desire: actual distribution of the lands they till from generations to generations. Too ironic indeed for in spite of the company’s P14 Million net income and total assets of P1.9 Billion posted in June 2002, the farmers only receive a measly P190.00 on a once a week work which means that farm workers can only take home an average of P9.50 after deductions, an amount which can hardly feed General Carlos Garcia’s dog or even pay the allowance of President Arroyo’s granddaughters’ “Yayas”.</w:t>
      </w:r>
    </w:p>
    <w:p>
      <w:pPr>
        <w:pStyle w:val="Normal"/>
        <w:rPr/>
      </w:pPr>
      <w:r>
        <w:rPr/>
      </w:r>
    </w:p>
    <w:p>
      <w:pPr>
        <w:pStyle w:val="Normal"/>
        <w:rPr/>
      </w:pPr>
      <w:r>
        <w:rPr/>
        <w:t>And when the farmers have chosen to speak for what is rightful and just; and when they have aired their demand for decent living, their lives were taken instead! The legion of doom unleashed terror and riddled their bodies with bullets, claiming in fact the lives of two innocent children!</w:t>
      </w:r>
    </w:p>
    <w:p>
      <w:pPr>
        <w:pStyle w:val="Normal"/>
        <w:rPr/>
      </w:pPr>
      <w:r>
        <w:rPr/>
      </w:r>
    </w:p>
    <w:p>
      <w:pPr>
        <w:pStyle w:val="Normal"/>
        <w:rPr/>
      </w:pPr>
      <w:r>
        <w:rPr/>
        <w:t>The giant demon has re-awakened as it has reign supreme before. Remember Mendiola massacre during the Aquino regime; recall the demolitions of shanties in Manila during the APEC summit, or President Estrada’s sword of war in Mindanao in the name of “Peace”, or even GMA’s arrogant display of military might in Mindoro, Mindanao and throughout the archipelago which, even to this very day, continues to harass people’s lives and livelihood? Such were the faces of this very monster that we face today.</w:t>
      </w:r>
    </w:p>
    <w:p>
      <w:pPr>
        <w:pStyle w:val="Normal"/>
        <w:rPr/>
      </w:pPr>
      <w:r>
        <w:rPr/>
      </w:r>
    </w:p>
    <w:p>
      <w:pPr>
        <w:pStyle w:val="Normal"/>
        <w:rPr/>
      </w:pPr>
      <w:r>
        <w:rPr/>
        <w:t>The Gospel of Matthew records an encounter between Jesus Christ and a similar demon in Gerasa (Chapter 5). And before expelling them totally, Jesus asked for his name to which the reply was: “Legion is my name.” A deeper historical analysis of this episode and this particular line leads to a deeper truth that indeed, as the Jewish people were under the colonial power of the Roman empire, the Jewish people were subjected to the atrocities of the Roman soldiers. Thus Jesus, speaking in a language that may be too symbolic to us today but understandable to them, expelled the demon and freed the man-victim.</w:t>
      </w:r>
    </w:p>
    <w:p>
      <w:pPr>
        <w:pStyle w:val="Normal"/>
        <w:rPr/>
      </w:pPr>
      <w:r>
        <w:rPr/>
      </w:r>
    </w:p>
    <w:p>
      <w:pPr>
        <w:pStyle w:val="Normal"/>
        <w:rPr/>
      </w:pPr>
      <w:r>
        <w:rPr/>
        <w:t>With this alarming situation, we call on all Christians to reflect and discern the meaning of Jesus mission and ministry in our context today. While demons and monsters come in new faces, their true essence of greed and hunger for economic and political power continue to terrorize our people not only through military might but also in anti-people economic policies. The government no less has somehow become the concrete manifestation of such demonic reign by its uncaring attitude towards the poor, deprived and the oppressed. GMA’s bias to the interest of foreign and local capitalists, and her deafening silence on issues such as oil price hike, water rate hike, power rate hike, additional taxes, among others further edifies this very demon.</w:t>
      </w:r>
    </w:p>
    <w:p>
      <w:pPr>
        <w:pStyle w:val="Normal"/>
        <w:rPr/>
      </w:pPr>
      <w:r>
        <w:rPr/>
      </w:r>
    </w:p>
    <w:p>
      <w:pPr>
        <w:pStyle w:val="Normal"/>
        <w:rPr/>
      </w:pPr>
      <w:r>
        <w:rPr/>
        <w:t>And as responsible Christians, steadfast and obedient to Christ’s pro-people and pro-life mission, we call on our members and parishioners to remain vigilant against the reign of terror in our land. Let us join hands and expel the demon in our land. Let the message of God’s justice usher in the light and win over the power of darkness for only in reign of God’s righteousness will justice to the fourteen victims be served and only in the final rule of God’s shalom shall genuine and pro-people agrarian reform program be attained.</w:t>
      </w:r>
    </w:p>
    <w:p>
      <w:pPr>
        <w:pStyle w:val="Normal"/>
        <w:rPr/>
      </w:pPr>
      <w:r>
        <w:rPr/>
      </w:r>
    </w:p>
    <w:p>
      <w:pPr>
        <w:pStyle w:val="Normal"/>
        <w:rPr/>
      </w:pPr>
      <w:r>
        <w:rPr/>
        <w:t xml:space="preserve">(Sgd)Rev. Joe Steven C. Berdin </w:t>
      </w:r>
    </w:p>
    <w:p>
      <w:pPr>
        <w:pStyle w:val="Normal"/>
        <w:rPr/>
      </w:pPr>
      <w:r>
        <w:rPr/>
        <w:t xml:space="preserve">Chairperson   </w:t>
      </w:r>
    </w:p>
    <w:p>
      <w:pPr>
        <w:pStyle w:val="Normal"/>
        <w:rPr/>
      </w:pPr>
      <w:r>
        <w:rPr/>
        <w:t xml:space="preserve">Tel. No. c/o (032) 253-5181; </w:t>
      </w:r>
    </w:p>
    <w:p>
      <w:pPr>
        <w:pStyle w:val="Normal"/>
        <w:rPr/>
      </w:pPr>
      <w:r>
        <w:rPr/>
        <w:t xml:space="preserve">Cell. No. 0915572219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7:12:00Z</dcterms:created>
  <dc:creator>PC User</dc:creator>
  <dc:description/>
  <dc:language>en-US</dc:language>
  <cp:lastModifiedBy>PC User</cp:lastModifiedBy>
  <dcterms:modified xsi:type="dcterms:W3CDTF">2004-11-20T17:15:00Z</dcterms:modified>
  <cp:revision>3</cp:revision>
  <dc:subject/>
  <dc:title>Promotion of Church Peoples Response-Cebu </dc:title>
</cp:coreProperties>
</file>