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18 November 2004</w:t>
        <w:br/>
        <w:br/>
        <w:t>Dear friends,</w:t>
        <w:br/>
        <w:br/>
        <w:t>Warmest greetings!</w:t>
        <w:br/>
        <w:br/>
        <w:t>Please find attached an urgent Action Alert concerning the massacre of 14 people, including children aged 2 and 5 years old, in  Hacienda Luisita.  The brutal carnage resulted from a violent dispersal of the on-going strike last 16 Nov 2004 by elements of the police and military under the orders of the Hacienda Luisita management and the Department of Labor and Employment (DOLE).</w:t>
        <w:br/>
        <w:br/>
        <w:t xml:space="preserve">Hacienda Luisita is a 6,000-hectare property in Central Luzon owned by the Cojuangco clan, the family of former Pres. Corazon Cojuangco Aquino. Farmworkers and sugarcane workers under the leadership of their respective unions launched the strike here last 6 Nov 2004.  The agricultural workers are negotiating for a collective bargaining agreement (among the demands </w:t>
        <w:br/>
        <w:t>are additional wages and hospitalization benefits), the reinstatement of 327 illegally dismissed workers and the junking of the stock distribution option (SDO).  The SDO, used by the Cojuangco family to escape land distribution under the Comprehensive Agrarian Reform Program (CARP), deprived the workers of tilling their own lands.  Ironically, it was Pres. Aquino who signed CARP into law in 1987.</w:t>
        <w:br/>
        <w:br/>
        <w:t>The agricultural workers' struggle for a land to own, higher wages and decent jobs is a concrete illustration of the stark realities in the country - wherein a sharp contradiction exists between the rich and the poor, between the peasant tillers and big landlords, between labor and capital.  A grim reminder of deep social inequities, where a very few own the means while majority wallow in abject poverty.</w:t>
        <w:br/>
        <w:br/>
        <w:t xml:space="preserve">There is a snowballing protest and condemnation over the excessive use of military force that resulted in the massacre.  Militant and traditional lawmakers alike are pushing for a full-dress House investigation of the massacre and the culpability of the Macapagal-Arroyo regime, thru the DOLE and the military.  Various camps are calling for a swift and impartial </w:t>
        <w:br/>
        <w:t>investigation of the vicious incident and to punish whoever is liable to the killings.</w:t>
        <w:br/>
        <w:br/>
        <w:t xml:space="preserve">We urge you to join us and add your voices in condemning this atrocious act of human rights violations and in seeking justice and indemnification to the victims of the carnage.  Reproduce and circulate this Urgent Action Alert to all your networks and help build an international condemnation to the rising state fascism in response to legitimate people's demands and struggle.  Please send protest letters to various government agencies, to the Hacienda Luisita management and other concerned individuals.  Messages </w:t>
        <w:br/>
        <w:t>of support are most welcome.  Financial, material and logistical donations are highly encouraged and most needed to help defray burial expenses and other related needs.</w:t>
        <w:br/>
        <w:br/>
        <w:t>Please see attached document for background information.  Let us join hands in drumbeating the issues being raised by the farm workers and sugarcane workers.  Together, let us link hands in building an international support to the plight of the agricultural workers as well as strong international condemnation to the fascist attacks against the people's inherent right to live.</w:t>
        <w:br/>
        <w:br/>
        <w:t>In solidarity,</w:t>
        <w:br/>
        <w:t>Tess Dioquino</w:t>
        <w:br/>
        <w:t>KMU International Department Secretary</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5:31:00Z</dcterms:created>
  <dc:creator>PC User</dc:creator>
  <dc:description/>
  <dc:language>en-US</dc:language>
  <cp:lastModifiedBy>PC User</cp:lastModifiedBy>
  <dcterms:modified xsi:type="dcterms:W3CDTF">2004-11-20T17:10:00Z</dcterms:modified>
  <cp:revision>2</cp:revision>
  <dc:subject/>
  <dc:title>18 November 2004</dc:title>
</cp:coreProperties>
</file>