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ar Friends, Sisters, and Comrades,</w:t>
        <w:br/>
        <w:t>Warm Greetings!</w:t>
        <w:br/>
        <w:br/>
        <w:t xml:space="preserve">GABRIELA joins the Filipino people in mourning the death of  the victims of </w:t>
        <w:br/>
        <w:t xml:space="preserve">the Hacienda Luisita Massacre. The brutal killing of the 17 workers </w:t>
        <w:br/>
        <w:t xml:space="preserve">including 2 children and a woman is a repeat of, if not even worse than, </w:t>
        <w:br/>
        <w:t xml:space="preserve">the 1987 Mendiola massacre where 13 farmers demanding genuine land reform, </w:t>
        <w:br/>
        <w:t xml:space="preserve">which incidentally happened during the time of the Aquino Regime whose </w:t>
        <w:br/>
        <w:t xml:space="preserve">family owns the same Hacienda Luisita. This is but a reflection of how the </w:t>
        <w:br/>
        <w:t xml:space="preserve">government of Gloria-Macapagal Arroyo through the military and police and </w:t>
        <w:br/>
        <w:t xml:space="preserve">the Department of Labor and Employment treats its people particularly the </w:t>
        <w:br/>
        <w:t xml:space="preserve">working classes. And now the Aquinos and the Cojunangcos through the mouth </w:t>
        <w:br/>
        <w:t xml:space="preserve">of Tarlac representative Noynoy Aquino is putting all the blame to people's </w:t>
        <w:br/>
        <w:t>organizations and the farm workers themselves of the bloody incident.</w:t>
        <w:br/>
        <w:br/>
        <w:t xml:space="preserve">And as the workers in Hacienda Luisita vowed, the death of their fellow </w:t>
        <w:br/>
        <w:t xml:space="preserve">workers will not hinder them from continuing the fight for just wages, </w:t>
        <w:br/>
        <w:t xml:space="preserve">genuine agrarian reform and justice for their fallen comrades. These are </w:t>
        <w:br/>
        <w:t xml:space="preserve">the same workers, women and peasants who warmly welcomed the delegates of </w:t>
        <w:br/>
        <w:t xml:space="preserve">the 9th Women's International Solidarity Affair in the Philippines in </w:t>
        <w:br/>
        <w:t>August 2004</w:t>
        <w:br/>
        <w:br/>
        <w:t xml:space="preserve">Please forward the attached action request to as many of our friends, </w:t>
        <w:br/>
        <w:t xml:space="preserve">co-workers and families as possible. Please include them in our call for </w:t>
        <w:br/>
        <w:t xml:space="preserve">justice. Please let us know of any actions you will and  have taken and </w:t>
        <w:br/>
        <w:t>furnish us with copies of your letters. Thank you.</w:t>
        <w:br/>
        <w:br/>
        <w:t xml:space="preserve">JUSTICE TO ALL VICTIMS OF HACIENDA LUISITA MASSACRE! JUSTICE TO ALL </w:t>
        <w:br/>
        <w:t>VICTIMS OF HUMAN RIGHTS VIOLATIONS!</w:t>
        <w:br/>
        <w:br/>
        <w:t>In solidarity and sisterhood,</w:t>
        <w:br/>
        <w:t>Emmi de Jesus</w:t>
        <w:br/>
        <w:t>GABRIELA Secretary Genera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05:30:00Z</dcterms:created>
  <dc:creator>PC User</dc:creator>
  <dc:description/>
  <dc:language>en-US</dc:language>
  <cp:lastModifiedBy>PC User</cp:lastModifiedBy>
  <dcterms:modified xsi:type="dcterms:W3CDTF">2004-11-20T17:09:00Z</dcterms:modified>
  <cp:revision>2</cp:revision>
  <dc:subject/>
  <dc:title>Dear Friends, Sisters, and Comrades,</dc:title>
</cp:coreProperties>
</file>