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Heading1"/>
        <w:spacing w:lineRule="atLeast" w:line="288" w:before="0" w:after="0"/>
        <w:jc w:val="center"/>
        <w:rPr>
          <w:rFonts w:ascii="Arial Narrow" w:hAnsi="Arial Narrow" w:cs="Arial"/>
          <w:color w:val="000000"/>
          <w:sz w:val="28"/>
          <w:szCs w:val="28"/>
        </w:rPr>
      </w:pPr>
      <w:r>
        <w:rPr>
          <w:rFonts w:cs="Arial" w:ascii="Arial Narrow" w:hAnsi="Arial Narrow"/>
          <w:color w:val="000000"/>
          <w:sz w:val="28"/>
          <w:szCs w:val="28"/>
        </w:rPr>
        <w:t>PAMAHALAANG ARROYO, SOBRA NANG PAHIRAP</w:t>
      </w:r>
    </w:p>
    <w:p>
      <w:pPr>
        <w:pStyle w:val="Normal"/>
        <w:spacing w:lineRule="atLeast" w:line="288"/>
        <w:jc w:val="center"/>
        <w:rPr>
          <w:rFonts w:ascii="Arial Narrow" w:hAnsi="Arial Narrow" w:cs="Arial"/>
          <w:b/>
          <w:b/>
          <w:bCs/>
          <w:color w:val="000000"/>
          <w:sz w:val="28"/>
          <w:szCs w:val="28"/>
        </w:rPr>
      </w:pPr>
      <w:r>
        <w:rPr>
          <w:rFonts w:cs="Arial" w:ascii="Arial Narrow" w:hAnsi="Arial Narrow"/>
          <w:b/>
          <w:bCs/>
          <w:color w:val="000000"/>
          <w:sz w:val="28"/>
          <w:szCs w:val="28"/>
        </w:rPr>
        <w:t xml:space="preserve">TUTULAN ANG WALANG HUMPAY NA PAGTAAS </w:t>
      </w:r>
    </w:p>
    <w:p>
      <w:pPr>
        <w:pStyle w:val="Normal"/>
        <w:spacing w:lineRule="atLeast" w:line="288"/>
        <w:jc w:val="center"/>
        <w:rPr>
          <w:rFonts w:ascii="Arial Narrow" w:hAnsi="Arial Narrow" w:cs="Arial"/>
          <w:b/>
          <w:b/>
          <w:bCs/>
          <w:color w:val="000000"/>
          <w:sz w:val="28"/>
          <w:szCs w:val="28"/>
        </w:rPr>
      </w:pPr>
      <w:r>
        <w:rPr>
          <w:rFonts w:cs="Arial" w:ascii="Arial Narrow" w:hAnsi="Arial Narrow"/>
          <w:b/>
          <w:bCs/>
          <w:color w:val="000000"/>
          <w:sz w:val="28"/>
          <w:szCs w:val="28"/>
        </w:rPr>
        <w:t>NG PRESYO NG GASOLINA</w:t>
      </w:r>
    </w:p>
    <w:p>
      <w:pPr>
        <w:pStyle w:val="Normal"/>
        <w:spacing w:lineRule="atLeast" w:line="288"/>
        <w:jc w:val="center"/>
        <w:rPr>
          <w:rFonts w:ascii="Arial Narrow" w:hAnsi="Arial Narrow" w:cs="Arial"/>
          <w:b/>
          <w:b/>
          <w:bCs/>
          <w:color w:val="000000"/>
          <w:sz w:val="28"/>
          <w:szCs w:val="28"/>
        </w:rPr>
      </w:pPr>
      <w:r>
        <w:rPr>
          <w:rFonts w:cs="Arial" w:ascii="Arial Narrow" w:hAnsi="Arial Narrow"/>
          <w:b/>
          <w:bCs/>
          <w:color w:val="000000"/>
          <w:sz w:val="28"/>
          <w:szCs w:val="28"/>
        </w:rPr>
        <w:t>KAGYAT NA IPAWALAMBISA ANG OIL DEREGULATION LAW</w:t>
      </w:r>
    </w:p>
    <w:p>
      <w:pPr>
        <w:pStyle w:val="Heading25"/>
        <w:spacing w:lineRule="atLeast" w:line="288" w:before="0" w:after="0"/>
        <w:jc w:val="center"/>
        <w:rPr>
          <w:rFonts w:ascii="Arial Narrow" w:hAnsi="Arial Narrow" w:cs="Arial"/>
          <w:color w:val="000000"/>
          <w:sz w:val="28"/>
          <w:szCs w:val="28"/>
        </w:rPr>
      </w:pPr>
      <w:r>
        <w:rPr>
          <w:rFonts w:cs="Arial" w:ascii="Arial Narrow" w:hAnsi="Arial Narrow"/>
          <w:color w:val="000000"/>
          <w:sz w:val="28"/>
          <w:szCs w:val="28"/>
        </w:rPr>
        <w:t>ISABANSA ANG INDUSTRIYA NG LANGIS</w:t>
      </w:r>
    </w:p>
    <w:p>
      <w:pPr>
        <w:pStyle w:val="Normal"/>
        <w:spacing w:lineRule="atLeast" w:line="288"/>
        <w:rPr>
          <w:color w:val="000000"/>
        </w:rPr>
      </w:pPr>
      <w:r>
        <w:rPr>
          <w:color w:val="000000"/>
        </w:rPr>
        <w:t> </w:t>
      </w:r>
    </w:p>
    <w:p>
      <w:pPr>
        <w:pStyle w:val="Normal"/>
        <w:spacing w:lineRule="atLeast" w:line="288"/>
        <w:jc w:val="center"/>
        <w:rPr>
          <w:rFonts w:ascii="Arial Narrow" w:hAnsi="Arial Narrow" w:cs="Arial Narrow"/>
          <w:color w:val="000000"/>
        </w:rPr>
      </w:pPr>
      <w:r>
        <w:rPr>
          <w:rFonts w:cs="Arial Narrow" w:ascii="Arial Narrow" w:hAnsi="Arial Narrow"/>
          <w:color w:val="000000"/>
        </w:rPr>
        <w:t>PAHAYAG NG ALL-UP WORKERS UNION AT ALL-UP ACADEMIC EMPLOYEES UNION</w:t>
      </w:r>
    </w:p>
    <w:p>
      <w:pPr>
        <w:pStyle w:val="Normal"/>
        <w:spacing w:lineRule="atLeast" w:line="288"/>
        <w:jc w:val="center"/>
        <w:rPr>
          <w:rFonts w:ascii="Bookman Old Style" w:hAnsi="Bookman Old Style" w:cs="Bookman Old Style"/>
          <w:color w:val="000000"/>
        </w:rPr>
      </w:pPr>
      <w:r>
        <w:rPr>
          <w:rFonts w:cs="Bookman Old Style" w:ascii="Bookman Old Style" w:hAnsi="Bookman Old Style"/>
          <w:color w:val="000000"/>
        </w:rPr>
        <w:t>Agosto 9, 2004</w:t>
      </w:r>
    </w:p>
    <w:p>
      <w:pPr>
        <w:pStyle w:val="Normal"/>
        <w:spacing w:lineRule="atLeast" w:line="288"/>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xml:space="preserve">Sa taong ito, pitong beses nang tumaas ang presyo ng gasolina para sa kabuuang pagtaas na  P4.70 at P4.81 bawat litro. Samantala, anim na beses naman tumaas ang presyo ng diesel para sa kabuuang pagtaas na P3.50 hanggang P3.65 bawat litro.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xml:space="preserve">Hindi lamang ang may mga kotse at pampasaherong jeep ang apektado ng sunud-sunod na pagtaas ng presyo ng diesel at gasoline. Diretso sa ating bituka ang epekto ng pagtaas ng presyo ng langis. Kasunod parati nito ang pagtaas ng mga pangunahing bilihin katulad ng pagkain at mga pang-araw-araw na gamit katulad ng sabon, at iba pa, at ng LPG at gaas na gamit panluto Habang nagmamahal ang mga pangunahing bilihin, hindi rin naman tinatantanan ng mga pribadong kumpanyang nagpapatakbo ng mga pangunahing yutilidad ang pagtataas ng singil sa kuryente at tubig.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TextBody"/>
        <w:spacing w:lineRule="atLeast" w:line="288" w:before="0" w:after="0"/>
        <w:jc w:val="both"/>
        <w:rPr>
          <w:rFonts w:ascii="Arial Narrow" w:hAnsi="Arial Narrow" w:cs="Arial"/>
          <w:color w:val="000000"/>
        </w:rPr>
      </w:pPr>
      <w:r>
        <w:rPr>
          <w:rFonts w:cs="Arial" w:ascii="Arial Narrow" w:hAnsi="Arial Narrow"/>
          <w:color w:val="000000"/>
        </w:rPr>
        <w:t xml:space="preserve">At noong Hunyo 14, tumaas ang singil sa pamasahe pagkatapos ng mahabang pakikibaka ng mga tsuper na wala na ring kinikita dahil sa sobrang mahal na gasolina. Habang tumataas lahat ng presyo, nananatiling butas ang bulsa ng mamamayan sa mababang sahod at kawalan ng mapapasukang trabaho.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BodyText2"/>
        <w:spacing w:lineRule="atLeast" w:line="288" w:before="0" w:after="0"/>
        <w:jc w:val="both"/>
        <w:rPr>
          <w:rStyle w:val="StrongEmphasis"/>
        </w:rPr>
      </w:pPr>
      <w:r>
        <w:rPr>
          <w:rStyle w:val="StrongEmphasis"/>
          <w:rFonts w:cs="Arial" w:ascii="Arial Narrow" w:hAnsi="Arial Narrow"/>
          <w:color w:val="000000"/>
        </w:rPr>
        <w:t>Sa lahat ng dagdag na pasakit na dulot ng pagtaas ng mga pagtaas ng presyo ng langis, palaging dinadahilan ng mga kumpanya ng langis na wala silang magagawa sapagkat dikta ito ng pandaigdigang pamilihan. Ganito rin ang sinasabi ng gubyernong Arroyo. Kung gaano kabingi ang gubyernong Arroyo sa kahilingan ng mamamayan para sa dagdag na sahod ay napakabukaspalad naman nito sa mga korporasyong transnasyonal ng mga produktong petrolyo. Katunayan, habang pilit nitong sinusupil ang pakikibaka ng mga manggagawa para sa karagdagang sahod, patuloy naman nitong ipinapatupad ang deregulasyon sa industriya ng langis na ibayo pang nagbigay-laya sa mga TNCs na magtaas ng presyo ng produktong petrolyo at magkamal ng dambuhalang tubo.</w:t>
      </w:r>
    </w:p>
    <w:p>
      <w:pPr>
        <w:pStyle w:val="Normal"/>
        <w:spacing w:lineRule="atLeast" w:line="288"/>
        <w:jc w:val="both"/>
        <w:rPr>
          <w:sz w:val="22"/>
          <w:szCs w:val="22"/>
        </w:rPr>
      </w:pPr>
      <w:r>
        <w:rPr>
          <w:rFonts w:cs="Arial Narrow"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Wala na nga bang ibang paraan? Talaga nga bang wala na tayong magagawa kundi</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tanggapin ang patuloy na paglobo ng presyo ng langis habang lomolobo din ang kabangyaman ng mga TNCs? Ito ang nais ipatanggap sa atin ng pamahalaang Arroyo, subalit ito’y malaking kasinungalingan. Katunayan, may 6 na solusyong kagyat na maisasagawa at may kagyat ding epekto sa kabuhayan ng mamamayan at sa pag-usad ng ekonomya sa kabuuan:</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a. Kagyat na ipawalambisa ang Oil Deregulation Law.</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Anumang solusyon sa problema sa industriya ng langis ay kailangang magsimula s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agad na pagpapahinto sa deregulasyon. Ibig sabihin nito ay dapat ipawalambisa at</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ibasura ang Republic Act 8479 na nagbibigay ng legal na salalayan ng patakara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deregulasyon. Gayunman, hindi ibig sabihin na sa pagbabasura ng oil deregulation law ay ibabalik lamang sa dating kalakaran. Higit pa sa pagbasura ng batas sa deregulasyon, kailangan ang tunay at aktibong regulasyon sa industriya ng langis dahil sa napakalahagang papel na ginagampanan nito sa ekonomya at sa buhay ng karaniwang mamamaya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tatandaang sa pamamagitan ng militanteng pagkilos ng taumbayan noong 1997, nagawa nitong maibasura ang unang batas sa deregulasyon sa industriya ng langis (RA 8180). Napilitan pa nga ang Korte Suprema na aminin ang pag-iral ng isang “foreign oligopoly” o dayuhang kartel sa industriya ng langis. Gayunman, ang kontrol at dominasyon ng mapagsamantalang kartel ay patuloy pa ring umiiral sa kabila ng ipinalit na ikalawang batas sa deregulasyon. Bagay na lalong hindi mapapasubalian at dahilan kung bakit kailangan ang katulad ding pagkilos ng mamamayan upang kagyat na ibasura ang Second Oil Deregulation Law (RA 8479).</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b. Ibalik sa bayan ang pag-aari sa Petro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rami ang nagsasabing wala rin naman kaibahan kung ito ay maging korporasyo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pinatatakbo ng gubyerno tulad nang ipinapanawagan ngayon ng ilang kongresista at senador. Sabagay, batay nga naman sa rekord nito noong ito ay pag-aari ng gubyerno, ang Petron sa halip na wasakin ay nakipagkutsabahan pa sa kartel sa pagtataas ng presyo ng langis. Katunayan, ang Petron noon ay isang korporasyong nilustay at dinambong lang ng mga burukrata kapitalista.</w:t>
      </w:r>
    </w:p>
    <w:p>
      <w:pPr>
        <w:pStyle w:val="Normal"/>
        <w:spacing w:lineRule="atLeast" w:line="288"/>
        <w:jc w:val="both"/>
        <w:rPr>
          <w:rFonts w:ascii="Arial Narrow" w:hAnsi="Arial Narrow" w:cs="Arial Narrow"/>
          <w:color w:val="FFFFFF"/>
          <w:sz w:val="18"/>
          <w:szCs w:val="18"/>
        </w:rPr>
      </w:pPr>
      <w:r>
        <w:rPr>
          <w:rFonts w:cs="Arial Narrow" w:ascii="Arial Narrow" w:hAnsi="Arial Narrow"/>
          <w:color w:val="FFFFFF"/>
          <w:sz w:val="18"/>
          <w:szCs w:val="18"/>
        </w:rPr>
        <w:t>24</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Gayunman, ang pagbabalik ng Petron sa kamay ng taumbayan ay isang positibong hakbang tungo sa pagwasak ng kartel. Mahalaga ang isang state-owned na kumpanya ng langis na dapat na malinaw at matapat ang mga datos at transaksyon. Malaki ang magagawa ng isang makabayang Petron upang malamatan hanggang sa mabasag ang kartel ng mga TNCs sa industriya.</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c. Gawing sentralisado ang pagbili ng imported na krudo.</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laking bahagi ng krudong kinakailangan ng ating bansa ay imported. Ang ganito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itwasyon ay pinagkikitaan ng husto ng mga korporasyong transnasyonal para magpatong ng ilang doble sa presyo ng krudong binibili nila sa kanilang mga parent companies. Dito nagaganap ang tinatawag na transfer pricing na mahirap i-monitor dahil ang bilihan ay nagaganap sa loob ng organisasyon ng mga dayuhang kumpanya 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a pamamagitan ng sentralisadong pagbili ng imported ng krudo, mapipigilan ang ganitong pagsasamantala ng mga TNCs. Dahil sentralisado ang pagbili ng krudo, ang mga pangangailangan ng mga kumpanyang nagrerepina at nagbebenta ay dito na bibilhi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a sentralisadong pagbili ng krudo, higit na makakahanap ng mas murang mapagkukunan ng krudo. Relatibong mas mura at makatwiran ang presyo ng krudo sa mga bansang ang kanilang industriya ng langis ay pampubliko at minimal lamang ang kontrol ng TNCs. Maraming mga bansa ang may malaki pa ring kontrol sa kanilang mga industriya ng langis na maari pa ring mapaghanguan ng relatibong mababang presyo ng krudo. Ilan sa mga halimbawa nito ay ang Sinopec ng China, Petrobras ng Brazil, PDVSA ng Venezuela, Indian Oil sa India, Petronas ng Malaysia at maraming iba pa tulad ng Iran, Iraq at Liby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aari ding mapag-usapan ang ibang pamamaraan sa pagbabayad tulad ng pakikipagpalitan ng krudo sa ibang mga kalakal na sagana sa bansa. Commodity swap ang tawag dito na ang ibig sabihin ay ang pagpapalitan ng dalawang bansa ng mga kalakal sa bisa ng memorandum of agreement ng kanilang mga gubyerno. Sa ganito, nakakatipid sa dolyar at nagkakaroon pa ng tiyak na pamilihan ang mga lokal na produkto na makakatulong sa mga lokal na prodyuser.</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xml:space="preserve">Hindi na bago ang ideya ng sentralisadong pagbili. Katunayan, minsan ay ipinanukala na ito sa kongreso na magtayo ng National Oil Exchange Corporation (NOEC). Subalit matapos ang mga debate, ang panukala ay humantong sa kawalan. Ang NOEC ay naging Oil Exchange (OILEX) at hindi na krudo kundi repinadong langis na ang pinag-uusapan. Bukod dito, mananatili pa rin ang automatic price control mechanism kaya tuloy pa rin ang maliligayang araw ng mga TNCs.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Patunay na naman itong hindi para sa mamamayang Pilipino kundi para sa mga dayuhang kapital nagsisilbi ang gubyerno.</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amantala, makikita rin ang agad na pagkilos ng ahente ng TNCs para biguin ang ganitong mga panukalang-batas o anumang pagsisikap na magkaroon ng regulasyon sa industriya. Kailangan ang mga militanteng pagkilos upang mailantad ang sabwatang ito ng gubyerno at TNCs.</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d. Paglikha ng tunay na buffer fund.</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Importante ang buffer fund sa pag-iestabilisa ng presyo ng langis. Sa pamamagitan ng isang pondong sadyang nakalaan lamang para dito, matitiyak na mababawasan ang matinding epekto ng mga biglaang pagtaas ng pandaigdigang presyo ng produktong petrolyo. Kaiba sa dating Oil Price Stabilization Fund (OPSF), ang tunay na buffer fund ay dapat na likhain hindi mula sa pagbubuwis sa mamamayan kundi sa kikitain sa sentralisadong pagbili ng krudong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Hindi na dapat maulit pa ang nangyari sa OPSF na ginawang palabigasan ng mga oil companies para saluhin ang mga “lugi” ng mga TNCs at gawing palabigasan ng mga kurakot na opisyal ng pamahalaan. Matatandaang ang OPSF noon ay ginamit para ireimburse ang gastusin ng mga oil companies at ginamit din para sa iba pang bayarin ng gubyerno tulad ng pagbabayad sa mga utang ng NAPOCOR.</w:t>
      </w:r>
    </w:p>
    <w:p>
      <w:pPr>
        <w:pStyle w:val="Normal"/>
        <w:spacing w:lineRule="atLeast" w:line="288"/>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e. Pagtanggal sa mga di-maktwirang buwis sa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a tutuo lang, ang mga produktong petrolyo ay ginagatasan ng husto ng gubyerno 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buwis para sa badyet nito (at sa iba pa!). Hindi katakatakang pikitmata lamang a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gubyerno sa mga pagtataas ng mga presyo ng langis dahil nangangahulugan ito ng ma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taas na kita. Ang masahol pa, regresibo ang sistema ng pagbubuwis sa produktong petrolyo. Ibig sabihin, mas malaki ang buwis sa mga produktong petrolyo na mas ginagamit ng mg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mahihirap na mamamayan tulad ng LPG, diesel at gasolina. Lumalabas na mas kinukuhanan ng gubyerno ang mga walang-wala at nalilibre naman ang mga maykaya. Kung maaalis ang buwis sa presyo ng langis, malaki ang ibababa nito sa kasalukuyang presyo. Hindi dapat gawing gatasan ng gubyerno ang produktong petrolyo</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dahil sa napakaimportanteng papel nito sa buhay ng karaniwang mamamayan at ng lokal na ekonomy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3"/>
          <w:szCs w:val="3"/>
        </w:rPr>
      </w:pPr>
      <w:r>
        <w:rPr>
          <w:rFonts w:cs="Arial" w:ascii="Arial Narrow" w:hAnsi="Arial Narrow"/>
          <w:color w:val="000000"/>
          <w:sz w:val="3"/>
          <w:szCs w:val="3"/>
        </w:rPr>
        <w:t> </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f. Pagsasabansa sa lokal na eksplorasyon ng langis at paghahanap ng</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alternatibong mapagkukunan ng enerhiya upang mabawasan ang</w:t>
      </w:r>
    </w:p>
    <w:p>
      <w:pPr>
        <w:pStyle w:val="Normal"/>
        <w:spacing w:lineRule="atLeast" w:line="288"/>
        <w:jc w:val="both"/>
        <w:rPr>
          <w:rFonts w:ascii="Arial Narrow" w:hAnsi="Arial Narrow" w:cs="Arial Narrow"/>
          <w:b/>
          <w:b/>
          <w:bCs/>
          <w:color w:val="000000"/>
          <w:sz w:val="22"/>
          <w:szCs w:val="22"/>
        </w:rPr>
      </w:pPr>
      <w:r>
        <w:rPr>
          <w:rFonts w:cs="Arial Narrow" w:ascii="Arial Narrow" w:hAnsi="Arial Narrow"/>
          <w:b/>
          <w:bCs/>
          <w:color w:val="000000"/>
          <w:sz w:val="22"/>
          <w:szCs w:val="22"/>
        </w:rPr>
        <w:t>sobrang pagsandig sa krudong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Kahit paano ay may mga natutuklasan at produksyon ng langis sa ating bansa. Mula pa noong 1896, may mga eksplorasyon na ng langis at tinatayang may 289 milyong oil reserves ang Pilipinas. Gayunman, napakaliit ng produksyon nito kumpara sa pangangailanga ng bansa. Nitong 2001, pormal na binuksan ang Malampaya natural gas project na maglalagay sa Pilipinas bilang isa sa pangunahing prodyuser ng natural gas. Subalit ang ganitong potensyal ay nasa kontrol ng mga dayuhang kapitalista. Sa imbitasyon ng gubyerno mismo, ang eksplorasyon ng langis ay ipinauubaya nito sa mga dayuhang kumpanya. Bukod sa mga insentibong ibinibigay, binuksan na ng gubyerno ang halos lahat ng sulok ng bansa sa pagmimina at eksplorasyon ng dayuhan. Kaya kapag may namiminang langis o gas tulad sa kaso ng El Nido at Matinloc, walang pakinabang ang mamamayang Pilipino. Mantakin mo, langis na galing sa atin tapos ibinibenta sa mas mababang presyo sa Kore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Ganito ang laging kahihinatnan hanggang ang eksplorasyon ng langis ay ipinapaubaya sa mga dayuhang kumpanya. Pero hindi ito alintana ng gubyerno kahit na labag na maging sa saligambatas. Ayon nga sa artikulo XII, seksyon 2 ng ating konstitusyon, dapat na nasa kontrol at pangangasiwa ng gubyerno ang eksplorasyon, pagpapaunlad at paggamit ng mga likas na yama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Sa kabilang banda, kailangan pangunahan ng gubyerno ang paghahanap ng iba pang mapagkukunan ng enerhiya para maiwasan ang labis na pag-asa ng bansa sa langis. At hindi naman mahirap maghanap dahil sa napakayaman ng bansa sa iba pang pagmumulan ng enerhiya tulad ng hydropower, geothermal, solar at wind power. Ang larangang ito ay maaaring ibukas sa mga dayuhang korporasyon upang punan ang kakulangan sa teknolohiya subalit dapat panatilihin ang pambansang kontrol at nakabatay sa kapwa kapakinabanga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xml:space="preserve">Mahalagang sangkap ang enerhiya sa pagpapaunlad ng bansa. Tungkulin ng gubyerno na pangunahan at pangasiwaan ang eksplorasyon at pagpapaunlad ng mga pagmumulan ng enerhiya, langis man ito o alternatibong enerhiya.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BodyText3"/>
        <w:spacing w:lineRule="atLeast" w:line="288" w:before="0" w:after="0"/>
        <w:rPr>
          <w:rFonts w:ascii="Arial" w:hAnsi="Arial" w:cs="Arial"/>
          <w:color w:val="000000"/>
          <w:sz w:val="20"/>
          <w:szCs w:val="20"/>
        </w:rPr>
      </w:pPr>
      <w:r>
        <w:rPr>
          <w:rStyle w:val="StrongEmphasis"/>
          <w:rFonts w:cs="Arial" w:ascii="Arial Narrow" w:hAnsi="Arial Narrow"/>
          <w:color w:val="000000"/>
        </w:rPr>
        <w:t>Ano ang mas mapagpasyang solusyon sa problema sa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Walang ibang solusyon sa palagiang pagtaas ng presyo ng langis kundi ang pagwasak sa kartel na nagbubunsod nito. Kailangan alisin sa kontrol at dominasyon ng kartel ng TNCs ang industriya ng langis sa bansa. Sa pamamagitan lamang ng</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pagsasabansa sa industriya, mapapawi ang mga arbitraryo at di-makatwirang pagtataa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ng presyo ng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Ang tutuo’y usapin din ng soberanya ng bansa ang usapin ng pagsasabansa sa industriya ng langis. Mahalagang papel ang ginagampanan ng industriya ng langis sa industriyalisasyon ng isang bansa. Ang teknolohiya at kaalaman sa pagriripinerya ay ang pundasyon ng plastik at petrokemikal na industriya at nagtutulak para mapaunlad ang iba pang mabibigat na industriya. Panigurado rin ito sa kasapatan ng suplay ng enerhiya sa murang halaga lalo pa’t ang mga batayang industriya tulad ng bakal at petrokemikal ay nangangailangan ng malaking enerhiya.</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Dahil napakaistratehiko nitong industriya, dapat ay sinisigurado ng pamahalaan na ang presyo ng langis ay nananatiling mababa at ang industriya ay naglilingkod para makamit ang hangarin ng industriyalisasyon. Ngunit hindi ito mangyayari sa deregulasyon dahil ang turing ng mga pribadong korporasyon sa industriya ay isa lamang negosyo. Hindi nito isasakripisyo ang tubo para sa kapakanan ng nakakarami at para makatulong sa industriyalisasyo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Hindi magaganap ang pagsasabansa ng industriya ng langis sa ilalim ng isang gubyernong sunudsunuran sa dikta ng dayuhan. Lalo pa sa administrasyon ni Presidente Gloria Macapagal-Arroyo na pangunahing tuta ng US at tagapagtanggol ng imperyalistang globalisasyon. Anupat ang pagkatuta ng kasalukuyang administrasyon ay lantarang nang pagkakanulo sa mga naipagtagumpay ng mamamayan mula sa pagpayag nito sa muling pagbabalik ng tropang militar ng mga Amerikano hanggang sa pakikipagkutsabahan nito sa mga dayuhang monopolyo kapitalista na dambungin ang likas na yaman ng bansa at pigain ang lakas-paggawa ng mamamayang Pilipino. Wala tayong maaasahan sa isang gubyernong tuta at pinatatakbo ng mga dayuhan subalit kailangan patuloy natin ditong iharap ang mga kagyat at pangmatagalang kahilingan ng taumbayan sa problema sa langis upang patuloy na hamunin itong tugunan ang hinaing ng taumbayan kaysa sa dikta ng mga dayuhan nitong amo. Sa ganito, lalo pang malalantad ang papet nitong karakter at higit na mailinaw sa mamamayan ang wastong solusyon sa isyu ng langis.</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Kung  tutuusin, ang solusyon sa industriya ng langis ay nasa kamay ng taumbayan. Ito ang pinatunayan ng matagumpay na pagkilos para ibasura ang unang oil deregulation law noong 1997. Ito ang aral ng mga militante at samasamang pagkilos ng iba’t ibang sektor ng lipunan laban sa pagtaas ng presyo ng langis at pagsasamantala ng mga dayuhang kartel. Sa mga pagkilos na ito, niyanig ang gubyerno at ang dayuhang kartel ng lakas ng pagkakaisa ng mamamayan.</w:t>
      </w:r>
    </w:p>
    <w:p>
      <w:pPr>
        <w:pStyle w:val="Normal"/>
        <w:spacing w:lineRule="atLeast" w:line="288"/>
        <w:jc w:val="both"/>
        <w:rPr>
          <w:rFonts w:ascii="Arial Narrow" w:hAnsi="Arial Narrow" w:cs="Arial"/>
          <w:color w:val="000000"/>
          <w:sz w:val="22"/>
          <w:szCs w:val="22"/>
        </w:rPr>
      </w:pPr>
      <w:r>
        <w:rPr>
          <w:rFonts w:cs="Arial" w:ascii="Arial Narrow" w:hAnsi="Arial Narrow"/>
          <w:color w:val="000000"/>
          <w:sz w:val="22"/>
          <w:szCs w:val="22"/>
        </w:rPr>
        <w:t> </w:t>
      </w:r>
    </w:p>
    <w:p>
      <w:pPr>
        <w:pStyle w:val="Normal"/>
        <w:spacing w:lineRule="atLeast" w:line="288"/>
        <w:jc w:val="both"/>
        <w:rPr>
          <w:rFonts w:ascii="Arial Narrow" w:hAnsi="Arial Narrow" w:cs="Arial"/>
          <w:b/>
          <w:b/>
          <w:bCs/>
          <w:color w:val="000000"/>
        </w:rPr>
      </w:pPr>
      <w:r>
        <w:rPr>
          <w:rFonts w:cs="Arial" w:ascii="Arial Narrow" w:hAnsi="Arial Narrow"/>
          <w:b/>
          <w:bCs/>
          <w:color w:val="000000"/>
        </w:rPr>
        <w:t>Tutulan ang pagtaas ng presyo ng langis!</w:t>
      </w:r>
    </w:p>
    <w:p>
      <w:pPr>
        <w:pStyle w:val="Normal"/>
        <w:spacing w:lineRule="atLeast" w:line="288"/>
        <w:jc w:val="both"/>
        <w:rPr>
          <w:rFonts w:ascii="Arial Narrow" w:hAnsi="Arial Narrow" w:cs="Arial"/>
          <w:b/>
          <w:b/>
          <w:bCs/>
          <w:color w:val="000000"/>
        </w:rPr>
      </w:pPr>
      <w:r>
        <w:rPr>
          <w:rFonts w:cs="Arial" w:ascii="Arial Narrow" w:hAnsi="Arial Narrow"/>
          <w:b/>
          <w:bCs/>
          <w:color w:val="000000"/>
        </w:rPr>
        <w:t>Singilin ang pamahalaang Arroyo sa pikit-matang paging sunud-sunuran sa mga dayuhang kumpanya ng langis</w:t>
      </w:r>
    </w:p>
    <w:p>
      <w:pPr>
        <w:pStyle w:val="Normal"/>
        <w:spacing w:lineRule="atLeast" w:line="288"/>
        <w:jc w:val="both"/>
        <w:rPr>
          <w:rFonts w:ascii="Arial Narrow" w:hAnsi="Arial Narrow" w:cs="Arial"/>
          <w:b/>
          <w:b/>
          <w:bCs/>
          <w:color w:val="000000"/>
        </w:rPr>
      </w:pPr>
      <w:r>
        <w:rPr>
          <w:rFonts w:cs="Arial" w:ascii="Arial Narrow" w:hAnsi="Arial Narrow"/>
          <w:b/>
          <w:bCs/>
          <w:color w:val="000000"/>
        </w:rPr>
        <w:t>Ipawalambisa ang Oil Deregulation Law!</w:t>
      </w:r>
    </w:p>
    <w:p>
      <w:pPr>
        <w:pStyle w:val="Normal"/>
        <w:spacing w:lineRule="atLeast" w:line="288"/>
        <w:jc w:val="both"/>
        <w:rPr>
          <w:rFonts w:ascii="Arial Narrow" w:hAnsi="Arial Narrow" w:cs="Arial"/>
          <w:b/>
          <w:b/>
          <w:bCs/>
          <w:color w:val="000000"/>
        </w:rPr>
      </w:pPr>
      <w:r>
        <w:rPr>
          <w:rFonts w:cs="Arial" w:ascii="Arial Narrow" w:hAnsi="Arial Narrow"/>
          <w:b/>
          <w:bCs/>
          <w:color w:val="000000"/>
        </w:rPr>
        <w:t>Isabansa ang industriya ng langis!</w:t>
      </w:r>
    </w:p>
    <w:p>
      <w:pPr>
        <w:pStyle w:val="Normal"/>
        <w:spacing w:lineRule="atLeast" w:line="288"/>
        <w:jc w:val="both"/>
        <w:rPr>
          <w:rFonts w:ascii="Arial Narrow" w:hAnsi="Arial Narrow" w:cs="Arial"/>
          <w:b/>
          <w:b/>
          <w:bCs/>
          <w:color w:val="000000"/>
        </w:rPr>
      </w:pPr>
      <w:r>
        <w:rPr>
          <w:rFonts w:cs="Arial" w:ascii="Arial Narrow" w:hAnsi="Arial Narrow"/>
          <w:b/>
          <w:bCs/>
          <w:color w:val="000000"/>
        </w:rPr>
        <w:t>Sumama sa mga pagkilos para tutulan ang walang patid na pagtaas ng presyo ng langis!</w:t>
      </w:r>
    </w:p>
    <w:p>
      <w:pPr>
        <w:pStyle w:val="Normal"/>
        <w:spacing w:lineRule="atLeast" w:line="288"/>
        <w:jc w:val="both"/>
        <w:rPr>
          <w:rFonts w:ascii="Arial Narrow" w:hAnsi="Arial Narrow" w:cs="Arial"/>
          <w:b/>
          <w:b/>
          <w:bCs/>
          <w:color w:val="000000"/>
        </w:rPr>
      </w:pPr>
      <w:r>
        <w:rPr>
          <w:rFonts w:cs="Arial" w:ascii="Arial Narrow" w:hAnsi="Arial Narrow"/>
          <w:b/>
          <w:bCs/>
          <w:color w:val="000000"/>
        </w:rPr>
        <w:t> </w:t>
      </w:r>
    </w:p>
    <w:p>
      <w:pPr>
        <w:pStyle w:val="Normal"/>
        <w:rPr>
          <w:rFonts w:ascii="Arial Narrow" w:hAnsi="Arial Narrow" w:cs="Arial"/>
          <w:b/>
          <w:b/>
          <w:bCs/>
          <w:color w:val="000000"/>
        </w:rPr>
      </w:pPr>
      <w:r>
        <w:rPr>
          <w:rFonts w:cs="Arial" w:ascii="Arial Narrow" w:hAnsi="Arial Narrow"/>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22:00Z</dcterms:created>
  <dc:creator>CXUY</dc:creator>
  <dc:description/>
  <dc:language>en-US</dc:language>
  <cp:lastModifiedBy>CXUY</cp:lastModifiedBy>
  <dcterms:modified xsi:type="dcterms:W3CDTF">2004-08-10T17:09:00Z</dcterms:modified>
  <cp:revision>4</cp:revision>
  <dc:subject/>
  <dc:title>Kanina natuloy ang noise barrage picket ng mga guro, kawani at mga estudyante ng UP laban sa walang humpay na pagtaas ng presy</dc:title>
</cp:coreProperties>
</file>