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ESS RELEA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uly 26, 200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urch People Join People’s SONA; Admonish GMA on Doubtful Mandate and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inuing Betrayal of People’s Interests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If she is a ‘President of the People,’ Gloria Macapagal-Arroyo (GMA) woul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mmediately unburden the poor from endless price increases, heavy taxes, low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ages, labor contractualization, demolition, landlessness and usury in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ountryside, and other anti-people policies. Instead, the bogus Presiden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ho promises ‘fiscal balance’ is imposing additional taxes and is keeping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largest chunk of the national budget for debt servicing, benefiting onl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oreign bank giants and pushers of imperialist globalization.”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us was the statement of the activist group Promotion of Church People’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esponse (PCPR) as it joined multi-sectoral protests on the occasion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GMA’s State of the Nation Address (SONA) today. Expressing outrage at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ystematic fraud and plunder used to ensure GMA’s victory in the las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lections, PCPR carried an effigy of GMA in the face of a giant lizar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linging to the wall of the official seal of the presidency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Kapit-tuko sa kapangyarihan si GMA. To cling to the walls of power, GMA ha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o rob public coffers and mobilize key government machinery to steal vote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n her favor. Her deceitful electoral victory and continuing betrayal of t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eople’s interests can never bring genuine unity and national healing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specially as she continues to burden the poor with high prices, heavy taxe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nd all-around economic assaults,” PCPR noted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If GMA’s previous SONA pronouncements to provide adequate wages, jobs an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ervices were true, there wouldn’t be millions of Angelo de la Cruzes force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o work abroad. As we are about to hear recycled promises in GMA’s SONA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oday, it is deplorable that even with the Angelo de la Cruz hostage crisi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over, poor Filipinos at home and abroad suffer from GMA’s broken promise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nd futility to address the roots of massive unemployment and all-aroun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conomic crisis,” Rev. Fr. Allan Jose Arcebuche, OFM, PCPR National Co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hairperson stated.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Angelo de la Cruz almost ended up as another casualty of GMA’s despicabl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upport to the unjust U.S. invasion of Iraq. To save herself from mounting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rotests, the president with a doubtful mandate was forced to pull out RP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roops in Iraq. But GMA’s pledge to continue supporting U.S. wars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ggression in the name of ‘war on terror’ is a dark foreboding for our OFW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n the whole of Middle East, the people of Iraq and all nations attacked b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U.S. and its allies.” PCPR concluded.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eference: Rev. Fr. Allan Jose Arcebuche, OFM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ntact: 4107623               PCPR National Co-Chairpers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36:00Z</dcterms:created>
  <dc:creator>CXUY</dc:creator>
  <dc:description/>
  <dc:language>en-US</dc:language>
  <cp:lastModifiedBy>CXUY</cp:lastModifiedBy>
  <dcterms:modified xsi:type="dcterms:W3CDTF">2004-07-27T19:37:00Z</dcterms:modified>
  <cp:revision>1</cp:revision>
  <dc:subject/>
  <dc:title>PRESS RELEASE</dc:title>
</cp:coreProperties>
</file>