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RESS RELEASE</w:t>
        <w:tab/>
        <w:tab/>
        <w:tab/>
        <w:tab/>
        <w:tab/>
        <w:tab/>
        <w:tab/>
        <w:tab/>
        <w:t xml:space="preserve">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July 26, 2004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ATRIOTS CONTINUES TO QUESTION GMA MANDATE; </w:t>
      </w:r>
    </w:p>
    <w:p>
      <w:pPr>
        <w:pStyle w:val="Normal"/>
        <w:autoSpaceDE w:val="false"/>
        <w:rPr/>
      </w:pPr>
      <w:r>
        <w:rPr>
          <w:b/>
          <w:sz w:val="20"/>
          <w:szCs w:val="20"/>
        </w:rPr>
        <w:t>URGES LAWMAKERS TO ADOPT PRO-PEOPLE AGENDA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Marking the opening day of the thirteenth Congress, Patriots—a movement for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peace, justice, and good governance which monitored the May 2004 elections—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challenged lawmakers to promote the interests of the poor majority through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legislative initiatives, and reminded them of the People’s Agenda that was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presented to all the candidates before the elections. The Patriots People’s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Agenda includes immediate economic relief through price roll backs; laws to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ensure just wages and job security; increasing budget for education and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health; decreasing foreign debt payments; a program for genuine land reform;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respect for human rights; continuing peace talks with the NDFP and MILF;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upholding of independent foreign policy and constitutional provisions for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national sovereignty and patrimony.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“</w:t>
      </w:r>
      <w:r>
        <w:rPr>
          <w:sz w:val="20"/>
          <w:szCs w:val="20"/>
        </w:rPr>
        <w:t xml:space="preserve">We are hoping that lawmakers will hold the interests of the majority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highest in their minds as they carry out their responsibilities as Senators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and Representatives. Yet, we are shocked at the news that GMA is proposing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to allocate P695 billion of the P901.3 billion national budget to debt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servicing.  Already GMA faces four plunder suits for using government funds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for her campaign, and now nearly 80% of the national budget will be given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away.  This is clearly a bad sign of things to come under a presidency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shrouded in doubt,” Rev. Fr. Joe Dizon, Patriots initiator stated.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Patriots called Gloria Macapagal-Arroyo to accountability on electoral fraud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as she delivers her State of the Nation Address today.  “On the day of her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SONA, the country must be reminded again that serious questions still linger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regarding Gloria Macapagal-Arroyo’s presidential mandate. She will speak as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a President that claimed office in the midst of vital evidence that she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secured her electoral victory through fraud and use of government funds,”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Fr. Dizon said.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Patriots welcomed the initiatives of Fernando Poe Jr. and Loren Legarda to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file petitions at the Supreme Court cum Presidential Electoral Tribunal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calling for a recount of votes.  “It is of high national interest to know if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our current president is one of integrity that deserves to govern,” Fr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Dizon continued.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Patriots also raised concern about the violent dispersals of peaceful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assemblies since the proclamation of GMA as President.  “We believe that a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sign of good governance is full respect for the constitutionally guaranteed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rights of a country’s citizens.  Malacañang must respect the right of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citizens groups and people’s organizations to free speech and peaceful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assembly on the day of her SONA and on any other day,” Fr. Dizon concluded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Reference: Rev. Fr. Jose P. Dizon, Patriots Initiator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Contact: 09184140519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7T19:52:00Z</dcterms:created>
  <dc:creator>CXUY</dc:creator>
  <dc:description/>
  <dc:language>en-US</dc:language>
  <cp:lastModifiedBy>CXUY</cp:lastModifiedBy>
  <dcterms:modified xsi:type="dcterms:W3CDTF">2004-07-27T19:52:00Z</dcterms:modified>
  <cp:revision>1</cp:revision>
  <dc:subject/>
  <dc:title>PRESS RELEASE</dc:title>
</cp:coreProperties>
</file>