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elma Lagerlöf</w:t>
      </w:r>
    </w:p>
    <w:p>
      <w:pPr>
        <w:pStyle w:val="Normal"/>
        <w:rPr>
          <w:sz w:val="28"/>
        </w:rPr>
      </w:pPr>
      <w:r>
        <w:rPr>
          <w:sz w:val="28"/>
        </w:rPr>
      </w:r>
    </w:p>
    <w:p>
      <w:pPr>
        <w:pStyle w:val="Normal"/>
        <w:rPr/>
      </w:pPr>
      <w:r>
        <w:rPr/>
        <w:t>Selma föddes 1858 på Mårbacka i Värmland. Hon hade en höftskada och var inte så rörlig. Hon läste mycket romaner, diktade och fantiserade.</w:t>
      </w:r>
    </w:p>
    <w:p>
      <w:pPr>
        <w:pStyle w:val="Normal"/>
        <w:rPr/>
      </w:pPr>
      <w:r>
        <w:rPr/>
      </w:r>
    </w:p>
    <w:p>
      <w:pPr>
        <w:pStyle w:val="Normal"/>
        <w:rPr/>
      </w:pPr>
      <w:r>
        <w:rPr/>
        <w:t>Vid 23 års ålder reste hon till Stockholm för att utbilda sig till lärarinna. Efter avslutade studier bodde och jobbade hon i Landskrona. Det var också här som hon 1891 skrev största delen av Gösta Berlings saga. 1897 flyttade Selma till Falun och 1899 kom novellen Guds freden ut. Hennes största verk är Jerusalem som hon skrev 1901-02. Innan hon skrev berättelsen gjorde hon en resa till Palestina och Egypten. Det märks i skildringen av miljöer och människor.</w:t>
      </w:r>
    </w:p>
    <w:p>
      <w:pPr>
        <w:pStyle w:val="Normal"/>
        <w:rPr/>
      </w:pPr>
      <w:r>
        <w:rPr/>
      </w:r>
    </w:p>
    <w:p>
      <w:pPr>
        <w:pStyle w:val="Normal"/>
        <w:rPr/>
      </w:pPr>
      <w:r>
        <w:rPr/>
        <w:drawing>
          <wp:inline distT="0" distB="0" distL="0" distR="0">
            <wp:extent cx="2037715"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37715" cy="2803525"/>
                    </a:xfrm>
                    <a:prstGeom prst="rect">
                      <a:avLst/>
                    </a:prstGeom>
                  </pic:spPr>
                </pic:pic>
              </a:graphicData>
            </a:graphic>
          </wp:inline>
        </w:drawing>
      </w:r>
      <w:r>
        <w:rPr/>
        <w:t xml:space="preserve">1906-07 skrev Selma Nils Holgerssons underbara resa. Det var en beställd läsebok för folkskolan och det blev en stor framgång. 1909 fick Selma Lagerlöf nobelpriset i litteratur. Tack vare detta kunde hon köpa tillbaks sitt älskade Mårbacka, som familjen fått lämna efter en konkurs. Hon flyttade nu tillbaks till Mårbacka där hon skrev romaner och noveller med värmlänska motiv. Bl.a skrev hon Kejsaren av Portugallien och de två stora samlingarna Troll och människor. </w:t>
      </w:r>
    </w:p>
    <w:p>
      <w:pPr>
        <w:pStyle w:val="Normal"/>
        <w:rPr/>
      </w:pPr>
      <w:r>
        <w:rPr/>
      </w:r>
    </w:p>
    <w:p>
      <w:pPr>
        <w:pStyle w:val="Normal"/>
        <w:rPr/>
      </w:pPr>
      <w:r>
        <w:rPr/>
        <w:t>1914 blev hon medlem av Svenska akademin. Under 20-talet skrev Selma en stor romantrilogi den s.k. Löwensköldcykeln. Hennes böcker såldes i väldigt stora upplagor och översattes till många språk. En del filmades också. Selma Lagerlöf dog 19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42:00Z</dcterms:created>
  <dc:creator>Holmberg</dc:creator>
  <dc:description/>
  <dc:language>en-US</dc:language>
  <cp:lastModifiedBy>Niclas Holmberg</cp:lastModifiedBy>
  <dcterms:modified xsi:type="dcterms:W3CDTF">1997-11-12T18:42:00Z</dcterms:modified>
  <cp:revision>2</cp:revision>
  <dc:subject/>
  <dc:title>Selma Lagerlöf</dc:title>
</cp:coreProperties>
</file>