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Histori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unskapen om explosiva laddningar kommer från Indien och Kina där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uppfans för ca 2000 år sedan. Där användes salpeter som användes in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kemin (gamla tiders kemi, guld). Det var en slump att man upptäck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altpeterns pyrotekniska egenskaper upptäcktes. Under 1200-talet nåd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ta Europa. Av salpeter tillverkas svartkrut (salpeter träkol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) som lade grunden till fyrverkerier. Liknande krutblandning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ände man redan till. Fyrverkeri kommer ursprungligen från militären a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sta fyrvärk dvs föremål som innehåller brännbara ämnen. De s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verkade vapnen kallades fyrverka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rut tillverkningen var stor under 1300-talet . Man skilde på krig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yrverkeri (ernstfyrverkeri ernst= allvar) och vanlig fyrverkeri. För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500-talet användes det vid religiösa spel och ritualer. Under 1600-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700-talet användes fyrverkeri som skådespel men det blev stor brist på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åvaror skådespelet stoppades. De hade inte så många färg variation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ara gult och vitt för att salpeter var den enda oxidationen man kän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. Under 1800-talet uppfanns det olika salter, stronium som bild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ött ljus, barium grönt , koppar blått och natrium gult. På 1930-tal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es bly  kvicksilver , arsenik det används nu inte längre p.g.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iljö och hälsorisk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Ljuseffek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gnesium (Mg) och aluminium (Al) bildade starkt silver vitt ljus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nistor. Metallerna zirkonium och titan används mycket p.g.a. de bild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ssor av gnistor. En blandning mellan aluminium och magnesium ger 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inkande och pulserande ljuseffekt. Stronium rött ljus, barium grönt 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ppar blått och natrium gult. Oftast används klorat för att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örstärker utsläppet av ljuset. I t.ex. raketer så packas blandningarn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 kulor lager på lager t.ex.  magnesium i mitten och stronium utanpå så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när det sedan antänds blir det en ring med vitt i mitten och rö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utanpå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Kru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rtkrut är det vanligaste ämnet som används i fyrverkerier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mällare. När krutet förbränns bildas det en vit rök av de fas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partiklarna som följer med de varma gaserna det är  50% av krutet ti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heta gaser resten blir olika partikla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 finns olika sätt att göra krut på. Det lättaste sättet står skriv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under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asvolym: 0,280 m3/k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örbränningshastighet: 400 m/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Man behöver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salpeter/Kaliumnitrat 75%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10%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räkol 15%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stillerat vatt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ortel eller något liknan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.  Lägg  salpeter/kaliumnitrat i morteln mal det till ett fint 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ju finare pulvret blir dessto bättre brinner krut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.  Gör samma sak med träkolet och svavl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3.  Lägg allt salpeter/kaliumnitrat i bägaren häll kokande vatten ö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å att det blir blöt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4.  Lägg det andra kemikalierna i bägaren  och blanda väl i någr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inuter tills man inte ser något svavel eller salpeter/kaliumnitrat ut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lt är svar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.  Låt blandningen torka så fort som möjligt ju fortare det tork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sto bättre brinner krut. Lägg det exempelvis på emn glasskiva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edan på ett element. När det har torkat skall kruteg genast tasbo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rån elementet annars kan det antända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6.  Förvara i en burk den bästa sortens burk är plast därefter papp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 aldrig en plastpåse för det kan bilda statisk elektricit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Jag har exprimenterat lite själv med kruttillverkning och tycker att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ir bättre resultat om man ökar mängden träkol det brinner snabbare m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ågan blir gulare  (annars är lågan lite lila aktig)och det bildas mer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ök.  Detta krutet brinner inte tillräckligt för att användas i rake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ör att få ett sådant krut måste man använda olika maskiner för att få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lt tillräckligt blandart och malt. Denna metod är jobbig varje äm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kall malas i ca 4 timmar därefter tillsammans 6 timmar och tillslu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igga i präss i några veckor. När det är klart får man ett krut som k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as till rake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Saltpe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altpeter är desamma som  ammoniumnitrat och används för att lägga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ött. I krut är det inte saltpeter som är det bästa ämnet att använd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 är kali saltpeter eller kaliumnitrat som det också kallas. Ef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rutt har brunnit upp ligger det kvar små particklar som 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sulfat. När man använder ammoniumnitrat bildas det mer partickl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å det blit kvar en vit hög med ammoniumsulfat och flera andra ämn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Nitrocellulo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Nitrocellulose eller bomullskrut är en annan sorts krut. Det 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abilare än vanligt krut och det brinner fortare och producerar m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varma gaser när det brinner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n kan lösa upp bomullskrut i aceton/etanol/eter, och på så sätt få 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ormbar massa som sedan kan torka. Denna plast du nu format kallas äv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celluloid. Bomull är bara ett exempel på cellulosa. Man skulle kunn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öra om ett par jeans (som är gjorda av bomull) till ett sprängämne. 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ös form brinner nitrocellulosa bara sakta. Det är när man packar ell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nnesluter som det blir en kraftig explosion. Under lagring faller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önder långsamt det kan bilda en explosion. Det finns tre former av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cellulosanitrat, men endast en är användbar till fyrvärkerier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n behöv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60 ml koncentrerad salpetersyr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100 ml koncentrerad svavelsyr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 gram bomu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ör så hä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.  Bomullen ska tvättas först i en natriumhydroxidlösning, och tvätt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edan ren mycket noga med vatten. Detta minskar risken för olyckor und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verkningen. Det blir också bättre resulta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. Blanda 60 ml konc. svavelsyra med 100 ml konc. salpetersyra und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När syrablandningen svalnat, lägg 5 gram bomull i blandningen och lå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igga i denna vätska i ca 15 minuter. Skölj sedan bomullen und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innande vatten länge och noga. Man kan tom ta och koka de i destille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atten tillsammans med lite bikarbonat för att få ut de sis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yraresterna. Undvik att hantera bomullen med metallföremål under hel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processen. Låtdet sedan tork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Silverkru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tt mycket kraftigt krut, som fått sitt namn av sin silverglittran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utseende. Brinner väldigt fort hastigt och det bildas mycket rök.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s mest i smällare eftresom det behövs inte särskilt mycket för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kall smälla. Det går inte att använda i raketer därför att raket moto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mäller för att det brinner så snabbt.  Det är mycket lätt a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verka. När man rör ihop ingredienserna så dammar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(aluminiumpulvret) det är mycket farligt att andas in. Efters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umineum inte är vattenlösligt förs det inte bort av kroppen ut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tannar kvar i lungorna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n behöv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Mortel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uminiumpulver 2 del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permanganat 10 del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5 del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ör så hä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1. Mal kaliumpermanganatet till mjölkonsistens i en mortel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. Mal även svavl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3.  Blanda seda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Tomteblos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omte bloss brinner med en gul låga och sprider gnistor runt si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Gnistorna kommer från metallflisspånen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5% Järnfilspå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2% Bariumnitrat, fint 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8%  Aluminium, fint 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5% Stärkelse t.ex. dextr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anda ingredienserna, och tillsätt sedan varmt vatten så att det bli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n formbar massa. Sätt sedan massan på tunna järntrådar och låt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ork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ubin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 mest användbara stubinen är tjärstubinen den är uppbyggd enlig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ld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===============================  &lt;----- Tjärade trådar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///////////////////////////////  &lt;----- Trådar            |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:::::::::::::::::::::::::::::::  &lt;----- Svartkrut         |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-------------------------------  &lt;----- Bomullstråd       |  Ca 5 m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:::::::::::::::::::::::::::::::                           |  i di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///////////////////////////////                           |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===============================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n tunn bomullstråd i mitten ser till att det inte blir eldavbrot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unt den ligger svartkrut som i sin tur är invirad i ett lager med trå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Ytterst ett skal av tjärad tråd. Fördelarna med denna stubin är att d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attentät, elden kan inte hoppa d v s en glöd hoppar i väg och sät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l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ängre fram på stubinen. När den brinner mjuknar tjäran på utsidan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libbar fast i stubinhålet. Brinnhastigheten är ganska exakt, ca 50 cm 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in. Den ökar med vattendjupet om man använder den under vattnet.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inns även snabbrinnande stubiner som brinner 4 m/s. Den används om m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ill antända flera fyrverkeripjäser samtidig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Hur man gör en stubi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1. Blanda 10 delar krut, 7 delar aceton och lite gummi arabicum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oppa ett bomullssnöre i denna blandning och låt tork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.Gör en mättad kaliumnitrat(salpeter)-lösning. I detta dopp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omullstrådar och papper som stubiner. Det bästa papperet är vanlig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pappershandduka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3.Lös upp nitrocellulosa (celluloid) i aceton, och doppa sed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omullstrådar i denna lösn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4.Låt tork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tt bra hemmagjort klister som kan användas till kraftiga hölj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n man enkelt tillverka genom att blanda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Klis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 fyrvärkerier skall man använda speciella sorters klister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å här gör man klist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. 1 liter mjö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. 7 dl kokande vatt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3. 3.5 g alu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ör ihop denna blandning till en smet. När klistret har svalnat går d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tt  användas. Mjölet är det egentliga klistret och alunen gö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andningen brandsäker och är ett konserveringsmedel. Använd klistr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anska snabbt. Förvara inte  i en syltburk eller annan tillstäng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ehållare, då jäser mjölet och bildar stora mängder gas som kommer a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pränga behållar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sv-SE"/>
        </w:rPr>
        <w:t>Blixt lju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tt blixtljuspulver är ett mycket snabbreagerande krut, som vi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tändn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nabbt brinner upp och bildar ett skarpt ljus, och ofta en stor mäng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ö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Några  recep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5% Aluminiumpulver        60% Kalium/Natriumperklo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0% Kaliumnitrat                20% Magnesium/Aluminum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25% Magnesiumpulver        20% Svav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0% Magnesiumpulver        67% Kalium/Natriumperklo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0% Kaliumnitrat                33% Magnesium/Aluminum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90% Bariumperoxid            33% Kalium/Natriumperklo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% Magnesiumpulver        33% Bariumnit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5% Aluminumpulver          33% Aluminum/Magnesium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ul Blixt:                               Kraftig Blix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5% Magnesiumpulver        50% Ammoniumnitra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85% Natriumnitrat               50% Magnesium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 alla exempel så ska ingredienserna mortlas var för sig, och bland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ä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etallpulvren kan man inte göra tillräckligt finpulvriserade själv,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ärgblandningar för lyskulo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Här kommer en lista på blandningar som brinner med olika färg. Dessa k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n antingen använda i fontäner tillsammans med något metallpulver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eller rulla till lyskulo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ecepten är i viktdela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ö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klorat          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             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imrök               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rontiumnitrat       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nd med shella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upplöst i alkoho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å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Kaliumklorat          9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pparacetoarsenit   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kvicksilverklorid/blyklorid     1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vavel                2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Dextri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upplöst i vatten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rö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ariumklorat       8   eller   Bariumnitrat         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imrök             1      eller  Kaliumklorat         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hellackpulver     1   eller   Dextrin              1/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alkohol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u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Kaliumklorat    8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Natriumoxalat   3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imrök          2         eller   Shellackpulver 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shellack i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alkohol eller Dextrin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 vatt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nitrat     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        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timonsulfid   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Dextri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 vatt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Orang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rontiumnitrat     3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Natriumoxalat       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klorat        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hellackpulver      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            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nd med alkoho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iolett (Ingredienserna måste vara mycket rena.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Kaliumklorat       36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rontiumsulfat    10 eller Kaliumklorat        3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pparsulfat        5  eller Strontiumkarbonat   1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yklorid           2    eller Kopparklorid        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lpulver           2   eller Blyklorid           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vavel             12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Dextrin i vatten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ixtvit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perklorat   1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luminumpulver     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xtrin           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Bind med vatten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ontän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yll en stadig hylsa av papp, plast eller metall med satsen  olik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andningar i olika lager. Sätt en kork i botten, och en stubin 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opp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iamantregn:                                 Rött gnistreg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nitrat    35 delar                  Kaliumnitrat    3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        20                              Svavel   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l             15                                Kol  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jölkrut        70                             Mjölkrut  4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klorat    70                           Stångjärnspulver 1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jutstålspån    4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tjärngnistor:                                    Grönt Gnistreg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iumnitrat    25                              Kaliumnitrat    3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         20                                 Svavel 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l             10                                   Kol  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jölkrut        45                                Mjölkrut  4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gnesiumpulv.  10                          Kopparpulver  1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 finns ett lätt sätt att göra fontäner p å . I en burk lägger man 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ottnen ett lager på ca 1/2-1 cm blixljuspulver, och ovanpå en mass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rovt aluminium- eller magnesium pulver 1/2 ggr så mycket som du h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lixtljuspulvret Stoppa i en stubin i mitten, och vid användning bli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t en blixt som sprutar vitglödande metallbitar upp i luft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emisksymbol: 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tomnummer: 1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kpunkt: 445°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mältpunkt: 119°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sitet: 1,957g/cm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vavel är det främsta ämnet som används i fyrvärkerier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0,048% av jordskorpan består av svavel. Det utvinns svavel sk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icilien, i Japan och uppe i Anderna. Av den totala svavelutvinning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s 80% för tillverkning av svavelsyra.  Det finns olika former av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fast svavel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vaveloxider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 kan, som många andra ämnen bilda oxider. På grund av att svav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är en icke metall räknas dess oxider till sura oxider. Blanda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svaveloxiden med vatten sjunker pH i vattnet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dioxi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Den vanligaste oxiden av svavel är svaveldioxid S02. Svaveldioxiden 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en skadlig gas. Den är färglös och har en stickande lukt. Den använd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rämst vid framställning av svavelsyra, men används också vi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ramställning av pappersmass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trioxi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trioxid är ett mycket giftigt ämne. Den bildar vita kristaller 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rumstemperatur. Denna oxid räknas till de starkt sura oxiderna, då d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under häftig reaktion med vatten bildar svavelsyr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syra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syran är en stark  syra. Koncentrerad svavelsyra är färglös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luktlös. Den har en hög densitet. Svavelsyran är mycket starkt frätan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och reagerar med de flesta ämnena. Varm koncentrerad svavelsyra löse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ppar och silver. Man använder den också till läkemedel, sprängämnen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färgämnen, tvättmedel och raffinering av råolja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ulfat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lciumsulfat (CaSO4 * 2 H2O) eller med ett annat ord , gips. Den 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ärglöst till svagt gulfärgad. Om man värmer upp kalciumsulfatet ti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120°C går 75% av kristallvattnet bort. Då blir det kvar ett vitt pul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om kan röras ut till en formbar massa som sedan används fö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ipsgjutning. En annan svavelförening är natriumtiosulfat (Na2S2O3) s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används vid fixering av fotografi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 xml:space="preserve">Man motverkar då att korten blek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iljöeffekt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Fossila bränslen och biobränslen var tidigare levande växter och dju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äxter och djur är bl.a. uppbyggda av proteiner. Ett av ämnena som ingå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i proteiner är svavel. Detta svavel frigörs när man eldar fossila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biobränslen. Därför kommer det mängder av svavel  kolkraftverken.. Nä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n eldar reagerar svavlet i t.ex. oljan med syre, som bild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svaveldioxid. När denna gas når molnen reagerar svaveldioxiden m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vattendropparna och bildar svavelsyrlighet.  Svavelsyran kommer seda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tillbaka till marken med regnet. Svavelsyran hamnar då i mark, sjöar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grundvatten. Syran löser ämnen ur marken som inte är lika hälsosamm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Ämnen som syran tar med sig från marken är t.ex. aluminium. Aluminiu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an leda till alzheimers sjukdom. För surt vatten löser också en d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koppar ur vattenledningarna, som ger skador på levern. Kalcium o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magnesium minskar också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  <w:t>/Olzzon_1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6:07:00Z</dcterms:created>
  <dc:creator>Seltzer Family</dc:creator>
  <dc:description/>
  <dc:language>en-US</dc:language>
  <cp:lastModifiedBy>Seltzer Family</cp:lastModifiedBy>
  <dcterms:modified xsi:type="dcterms:W3CDTF">1997-12-10T16:07:00Z</dcterms:modified>
  <cp:revision>2</cp:revision>
  <dc:subject/>
  <dc:title>Historia</dc:title>
</cp:coreProperties>
</file>