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 �t �g���z  �Z�[���[��Icons For Windo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��z  SAILOR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  �</w:t>
      </w:r>
      <w:r>
        <w:rPr/>
        <w:t>ҁz�@Mac��:���</w:t>
      </w:r>
      <w:r>
        <w:rPr/>
        <w:t>둾</w:t>
      </w:r>
      <w:r>
        <w:rPr/>
        <w:t>(PGA02042)  Win��:�b�q�d�r�s(GDH03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  �@��z�@WINDOWS V3.1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  �m�F�z�@PC/AT(�h�a�l�</w:t>
      </w:r>
      <w:r>
        <w:rPr/>
        <w:t>݊��</w:t>
      </w:r>
      <w:r>
        <w:rPr/>
        <w:t>@)  PC-9801N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ĳ����ʁz�@�t���[�f�[�^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  ��</w:t>
      </w:r>
      <w:r>
        <w:rPr/>
        <w:t>@�z  LHA�ɂĉ�    A&gt;LHA E SAILOR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�  ��z  �A�������A�[�J�C�u�̓�e��ύX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O�����͎���ɍ�҂փ��[���ɂĘA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Z�[���[��Icons�v�̓}�b�L���g�b�V���t�H�[�����ōD�]�̃A�C�R���f�[�^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�</w:t>
      </w:r>
      <w:r>
        <w:rPr/>
        <w:t>j�ł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C�m�l�ł����҂̂��</w:t>
      </w:r>
      <w:r>
        <w:rPr/>
        <w:t>둾����藹��𓾂</w:t>
      </w:r>
      <w:r>
        <w:rPr/>
        <w:t>āCWindows�p�̃A�C�R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O�`��)�Ɉ</w:t>
      </w:r>
      <w:r>
        <w:rPr>
          <w:rtl w:val="true"/>
        </w:rPr>
        <w:t>ڐ</w:t>
      </w:r>
      <w:r>
        <w:rPr/>
        <w:t>A�v���</w:t>
      </w:r>
      <w:r>
        <w:rPr>
          <w:rtl w:val="true"/>
        </w:rPr>
        <w:t>܂</w:t>
      </w:r>
      <w:r>
        <w:rPr/>
        <w:t>����</w:t>
      </w:r>
      <w:r>
        <w:rPr/>
        <w:t>BMac�łł͏��</w:t>
      </w:r>
      <w:r>
        <w:rPr/>
        <w:t>と�</w:t>
      </w:r>
      <w:r>
        <w:rPr/>
        <w:t>q���r�ւƃo�[�W�����A�b�v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CWin�ł͑S�Ă�</w:t>
      </w:r>
      <w:r>
        <w:rPr/>
        <w:t>킹��</w:t>
      </w:r>
      <w:r>
        <w:rPr/>
        <w:t>V1.0�Ƃ��</w:t>
      </w:r>
      <w:r>
        <w:rPr>
          <w:rtl w:val="true"/>
        </w:rPr>
        <w:t>܂</w:t>
      </w:r>
      <w:r>
        <w:rPr/>
        <w:t>��</w:t>
      </w:r>
      <w:r>
        <w:rPr/>
        <w:t>B�A�C�R���f�[�^�̒��ŁC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u_R�v���t���Ă����̂͂q�ҁC�u_S�v�͂r�ҁC�u_N�v�͉ĕ��C�u_P�v�̓s�A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A�C�R���ł��B����ł��Ȃ��̃f�X�N�g�b�v��</w:t>
      </w:r>
      <w:r>
        <w:rPr/>
        <w:t>؂</w:t>
      </w:r>
      <w:r>
        <w:rPr/>
        <w:t>₩�</w:t>
      </w:r>
      <w:r>
        <w:rPr/>
        <w:t>ɂȂ</w:t>
      </w:r>
      <w:r>
        <w:rPr/>
        <w:t>邱�</w:t>
      </w:r>
      <w:r>
        <w:rPr/>
        <w:t>ƊԈႢ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҂̂��</w:t>
      </w:r>
      <w:r>
        <w:rPr/>
        <w:t>둾����</w:t>
      </w:r>
      <w:r>
        <w:rPr/>
        <w:t>ɂ͑���Ȃ</w:t>
      </w:r>
      <w:r>
        <w:rPr/>
        <w:t>鋦�͂𒸂��</w:t>
      </w:r>
      <w:r>
        <w:rPr>
          <w:rtl w:val="true"/>
        </w:rPr>
        <w:t>܂</w:t>
      </w:r>
      <w:r>
        <w:rPr/>
        <w:t>����</w:t>
      </w:r>
      <w:r>
        <w:rPr/>
        <w:t>B�����Ɍ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@                               �@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@                            ���O)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 xml:space="preserve">@                            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@       �b�q�d�r�s(GDH03020)�@ 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ƂŁC�ȉ��ɃI���W�i���ō�҂̂��</w:t>
      </w:r>
      <w:r>
        <w:rPr/>
        <w:t>둾�����ꌾ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acintosh�ł̍�҂��z���</w:t>
      </w:r>
      <w:r>
        <w:rPr/>
        <w:t>둾�</w:t>
      </w:r>
      <w:r>
        <w:rPr/>
        <w:t>FPGA0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Ԕ����ȃA�C�R�������Nifty�ɃA�b�v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ӊO�ɂ����̕�Ƀ_�E�����[�h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ɂ̂�đ��҂�R�{���Ă��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A�F�l�̂b�q�d�r�s���̂����͂ɂ��āA�</w:t>
      </w:r>
      <w:r>
        <w:rPr>
          <w:rtl w:val="true"/>
        </w:rPr>
        <w:t>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�ł̊����Ɏ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�łł�Macintosh�ł̂S�{�̃f�[�^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͂</w:t>
      </w:r>
      <w:r>
        <w:rPr>
          <w:rtl w:val="true"/>
        </w:rPr>
        <w:t>ق</w:t>
      </w:r>
      <w:r>
        <w:rPr/>
        <w:t>Ƃ��Macintosh�łƓ����ł����A�g�p�ł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Ď</w:t>
      </w:r>
      <w:r>
        <w:rPr/>
        <w:t>኱�̍��</w:t>
      </w:r>
      <w:r>
        <w:rPr>
          <w:rtl w:val="true"/>
        </w:rPr>
        <w:t>ق�����܂</w:t>
      </w:r>
      <w:r>
        <w:rPr/>
        <w:t>��</w:t>
      </w:r>
      <w:r>
        <w:rPr/>
        <w:t>B�iMacintosh�ł�256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>
          <w:rtl w:val="true"/>
        </w:rPr>
        <w:t>܂</w:t>
      </w:r>
      <w:r>
        <w:rPr/>
        <w:t>Ƃ��Windows�𓮂���������Ă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C�R�����ǂ�</w:t>
      </w:r>
      <w:r>
        <w:rPr>
          <w:rtl w:val="true"/>
        </w:rPr>
        <w:t>ق</w:t>
      </w:r>
      <w:r>
        <w:rPr/>
        <w:t>ǁAWindows��d�����ʂ</w:t>
      </w:r>
      <w:r>
        <w:rPr/>
        <w:t>邩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Ȃ��̂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IMOON.ICON�FTV���o��ł��B�i�Ăɓo��̉\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F�ʐ</w:t>
      </w:r>
      <w:r>
        <w:rPr>
          <w:rtl w:val="true"/>
        </w:rPr>
        <w:t>ݒ</w:t>
      </w:r>
      <w:r>
        <w:rPr/>
        <w:t>�́</w:t>
      </w:r>
      <w:r>
        <w:rPr/>
        <w:t>A���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��W�i���ŃX�y�b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��F�Z�[���[��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[���[��Ico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[���[��ICON_S�i�b�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[���[��ICON_S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t��@�F�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ڕ</w:t>
      </w:r>
      <w:r>
        <w:rPr/>
        <w:t>�</w:t>
      </w:r>
      <w:r>
        <w:rPr/>
        <w:t>@�F�]�</w:t>
      </w:r>
      <w:r>
        <w:rPr>
          <w:rtl w:val="true"/>
        </w:rPr>
        <w:t>ڌ</w:t>
      </w:r>
      <w:r>
        <w:rPr/>
        <w:t>チ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ҁF���</w:t>
      </w:r>
      <w:r>
        <w:rPr/>
        <w:t xml:space="preserve">둾 </w:t>
      </w:r>
      <w:r>
        <w:rPr/>
        <w:t>/ PGA0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</w:t>
      </w:r>
      <w:r>
        <w:rPr>
          <w:rtl w:val="true"/>
        </w:rPr>
        <w:t>ڎ</w:t>
      </w:r>
      <w:r>
        <w:rPr/>
        <w:t>ҁ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Mac+�ȍ~ / System7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��FMac Quadra700 20MB memory / ����Tal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�FResEdit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@�FCompactPro 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΍�FDisinfecta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C�ɓ�����̓��[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[�\�j�^�@���</w:t>
      </w:r>
      <w:r>
        <w:rPr/>
        <w:t>둾�</w:t>
      </w:r>
      <w:r>
        <w:rPr/>
        <w:t>FPGA0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