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arley 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STRUCTION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2/02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-PC, AT or 386AT with CGA or EGA graphics ad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NDY any model as of this date, either 4 or 1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ADLIB music synthesiz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g</w:t>
        <w:tab/>
        <w:t>Keyboard as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g j</w:t>
        <w:tab/>
        <w:t>"j" specifies us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g m</w:t>
        <w:tab/>
        <w:t>Specifies a Microsoft compatible mouse as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g c</w:t>
        <w:tab/>
        <w:t>Forces use of CGA mode even if EG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g Fn</w:t>
        <w:tab/>
        <w:t>Sets frame rate to not exceed "n"'s value, to slow dow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g s</w:t>
        <w:tab/>
        <w:t>Causes sound to be initiall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g a</w:t>
        <w:tab/>
        <w:t>Don't use ADLIB sound card, even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it</w:t>
        <w:tab/>
        <w:t xml:space="preserve">      - Move crowbar to "WELCOME" mat and press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Notepad  - Move crowbar to item &amp; press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Q</w:t>
        <w:tab/>
        <w:t>- Quit, aborts game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- Pause game toggle, press P agai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- Sound ON/OFF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>- Bikes status, only when in city, gets buff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ssed while 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- Inventory, same conditions as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- Map with current position, same conditions as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  <w:tab/>
        <w:t>- Use Keyboard as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>- If "j" option specified at startup causes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- If "m" option was specified, switche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,   JOYSTICK UP  - Increase engine rp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, JOYSTICK DOWN  - Decrease engine r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, FIRE BUTTON 2 - Change g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&amp; CTRL (at the same time) to increase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 &amp; CTRL to decrease g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, FIRE BUTTON 1 - Brakes or action in weenie and poker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can tell if your requested input is recognized i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light comes on.  Art decompression takes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EGA card but get CGA graphics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memory for EGA mode art.  Decrease the number of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/or buffers till you have at least 530k of free conventio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lder versions of Microsoft mouse driver are bugg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is giving you grief use version 6.24 dated 8/1/88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