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8686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686080"/>
                          <a:chOff x="0" y="0"/>
                          <a:chExt cx="5486400" cy="86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113760"/>
                            <a:ext cx="2742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 the beginning, someone switched on the robot, and the robot fired u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(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n the fi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99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370880"/>
                            <a:ext cx="1713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_Initialization(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_routines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288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99760"/>
                            <a:ext cx="1713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ence Infinite lo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 functi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(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86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43419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 I in Autonomous mod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you can make it be in autonomous mode by setting the variabl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onomous_mod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o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4914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46850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644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egin functio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_Autonomous_Code(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_routines_fast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914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2804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rieve updated data from radio controll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171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1485360" cy="341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ecute code here that was programmed by Gavin or Ma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7424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71760"/>
                            <a:ext cx="148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nd processed data to outpu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2240"/>
                            <a:ext cx="159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 I still in autonomous mod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371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54849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085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2563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5256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9143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3314160"/>
                            <a:ext cx="2171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 user routines (autonomous mode will overwrite any variable changes you make here if it is enable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3542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828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egin functio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cess_Data_From_Master_uP(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_routines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3086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74320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rieve data from inputs (joysticks, analogs, etc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571428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cess some other data, if needed.  The processing function i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cess_Data_From_Local_IO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_routines_fast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9428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2628360"/>
                            <a:ext cx="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2629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399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0566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egin functio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_routines(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_routines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1828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148536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iving code goes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028880"/>
                            <a:ext cx="2285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ack i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cess_Data_From_Master_uP()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nd data to outputs (victors, spikes, relay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08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3141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457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372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29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56001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83.95pt" coordorigin="0,0" coordsize="8640,13679">
                <v:rect id="shape_0" stroked="f" o:allowincell="f" style="position:absolute;left:1;top:0;width:8638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179;width:43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 the beginning, someone switched on the robot, and the robot fired up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(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n the fi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259" to="4140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2159;width:26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_Initialization(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_routines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880" to="4140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79;width:26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ence Infinite loo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 functi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(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60" to="4320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683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 I in Autonomous mod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you can make it be in autonomous mode by setting the variable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onomous_mod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o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7739" to="3597,77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7378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01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egin function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_Autonomous_Code(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n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_routines_fast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7739" to="1080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178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rieve updated data from radio controll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719" to="900,10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0;top:10079;width:23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ecute code here that was programmed by Gavin or Mark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900,10618" to="900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979;width:23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nd processed data to outpu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098;width:25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 I still in autonomous mod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8459" to="900,9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8638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1158" to="2878,11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278" to="2880,11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8278" to="2877,82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739" to="4860,89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5219;width:34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 user routines (autonomous mode will overwrite any variable changes you make here if it is enable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5579" to="3417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399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egin function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cess_Data_From_Master_uP(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_routines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4860" to="1260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4320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rieve data from inputs (joysticks, analogs, etc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959;top:8999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cess some other data, if needed.  The processing function is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cess_Data_From_Local_IO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_routines_fast.c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6660,9359" to="7558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4139" to="7560,93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140" to="7557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779" to="1080,43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239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egin function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_routines(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n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_routines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2879" to="1080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179;top:2519;width:23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iving code goes here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1080,2159" to="1080,25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620;width:35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ack in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cess_Data_From_Master_uP()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nd data to outputs (victors, spikes, relay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59" to="2700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3238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5219" to="324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019" to="3598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8460" to="2160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9180" to="3958,9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88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6:04:00Z</dcterms:created>
  <dc:creator>ahare</dc:creator>
  <dc:description/>
  <dc:language>en-US</dc:language>
  <cp:lastModifiedBy>ahare</cp:lastModifiedBy>
  <dcterms:modified xsi:type="dcterms:W3CDTF">2004-01-30T16:26:00Z</dcterms:modified>
  <cp:revision>1</cp:revision>
  <dc:subject/>
  <dc:title> </dc:title>
</cp:coreProperties>
</file>