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X ��</w:t>
      </w:r>
      <w:r>
        <w:rPr/>
        <w:t>藚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3.1        4.Apr.1996 (Thu) 0:09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dplay �� playhook �𓝍����āAplayEX 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_play �̃t�b�N���������Ȃ�����̂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L �R�}���h��g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4.3        13.Apr.1996 (Sat) 11:45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V�X�}�l��ł̎�s���s��</w:t>
      </w:r>
      <w:r>
        <w:rPr/>
        <w:t>肾����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L �R�}���h��g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0.5.6        4.Jun.1996 (Tue) 11:06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L �R�}���h��g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T�E���h�t�@�C���̃t�H�[�}�b�g��K�</w:t>
      </w:r>
      <w:r>
        <w:rPr/>
        <w:t>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