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NEW IN THE LATEST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slide-out menu hidden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a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both above have their own keys (Alt-P and Alt-W respect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urning on/off. The same can be done permanent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.INI file. This may help someone for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moons moved from the News screen to Unit'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and to the main screen. Their influence is now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displaying unit'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rom now on to exit to DOS use Alt-X or a 'Quit to DOS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umbers of units for R command added in Units Cost etc.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Highlighted level 5+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p is loaded from SMAMAP.TXT fil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ome other minor corrections and addi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new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ree Moons on News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uperShield for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Hunter bonus in ba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"Magical" problem fixed at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rid won't appear on screen at startup (use Alt-G to activ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lot in Fights View: now you can scroll battles next/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uttons Up/Left/Space/Down/Right/Backspace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mmoned spells added in Fight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On Michael's request added Alt-M ;) option: instant info 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'Bearable thing' added ;) GM may write in BIG LETT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fofiles changed according to new g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messages viewer (F6) - you can view player's and GM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"COMMANDS TO MAIL TILL:" and "Sequence of 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attle viewer is now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pell recognition for batt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a "Magic spell remaining on screen even when the Mag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ne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