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Repair - repairs all items in your inventory to thier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rst cut and as such is not as user friendly as o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DFREPAIR from inside the DAGGER directory.  Calling conven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REPAIR #  where # is the save number 0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epair will make a new file called SAVETREE.NEW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rectory.  You must then rename your old SAVETREE.DA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like SAVETREE.BKP.  Then rename SAVETREE.NEW to SAVETRE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this is so labourious.  I might fix it bett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