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i Maestri Hin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ncantesimi lanciabi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cche benefi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io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d4 bacche fresch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ni bacca cura 1 pf e nutre come un pas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8 metri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oggetti, aree o creature magich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ui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osce intenzioni entro 36m (1 cret/rnd, 4+ DV 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cia di sp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round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una lancia normale: d 1d6, bonus maestria sì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zz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un animale o un vegetale entro 36 met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minosit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am 12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 intensità luce nell’area (effetto max –2 TxC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ire il temp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 1,5 km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ente di fare esatte previsioni meteorologich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dm³/sfera rg 3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Scaccia pa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Blocca person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Cura ferite legg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ora fiam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am 12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gne le fiamme e impedisce la combust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n gli anim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estr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o sicu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reatura può camminare su qualsiasi tipo di liqui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d4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bo 12m lat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ormenta 4d8 DV esseri viventi (max 4DV, no TS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ne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reatura è in grado di respirare sott’acqu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incan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tt/2 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 de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xC e danni di un’arma comune / 6 lvl (max +5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Blocca anim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V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animali normali o gigant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Crescita anim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Cura cecità/sordit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Cura malatt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vele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une ai veleni che ammettono TS; TS x evitare gli altr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Scaccia maledizio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ura o luog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ere l’invisib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3m/liv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e tutti esseri invisibili entro 3m/liv non nascosti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o temperatu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3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ifica la temperatura: max ± 30 °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anim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V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animali normali (max int 2) amichevol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fulm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fulmine/tur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mine colpisce sfera diam 6m: 8d6 pf (TS dimezz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ertà di mov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blocco magico, muoversi sott’acqu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Neutralizza vele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 / oggett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zza veleni in 1 essere/oggetto/contenito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n le pia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parlare con piante e creature vegetali nell’are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ingi fulm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turni/1 us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10: 1-6 devia scarica el a caso; 7+ controlla direzio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6t +1t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ola a velocità 108(36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unione con la natu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 km/lv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noscenza della zona circostante (solo se naturale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a v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3m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 intensità del vento (max 4 km/h x rnd di conc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lo degli anim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DV animali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antatore controlla 12DV animali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Cura ferite gra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Dissolu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d6 gio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0 m² di rocci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ia in fango: vittime rallentano e sprofondan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a veget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e un sentiero nella vegetazione solo per il maestr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pingi materia inanim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m da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inge materia inerte (TS nega) e armi scagliate (TS schiv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estro vede invisibile, cose nascoste, vera form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anti-animal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impedisce il contatto con gli animal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rollo del tempo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tmosfer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entraz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200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estro altera le condizioni atmosferiche intorno a sé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m da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6+lvl </w:t>
            </w: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DV vittima: stordita o svenuta (TS speciale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morfosi mostruo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aestro diventa creatura non umanoide (DV </w:t>
            </w: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2×lvl maestro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arlare coi most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estro può conversare con qualunque creatur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a pian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trasporto a breve distanza tra una pianta e un’altr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Resurre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anoid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scita creatura (ma disabilitata); non-morti TS o mor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ovi leg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a 36m×18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a di forza (vel 3m/rd) trascina via oggetti di legn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via pia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maest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trasporto tra 2 piante; maestro può portare sé + 2 person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me (piante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mes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e piant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ianta G/H o 6 M o 12 P; mostri vegetali TS neg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element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lemental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un elementale (16 DV) fedele al maestr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lo in leg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o: 50 cn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forma in legno un oggetto metallic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sa della ter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nima la terra per colpire/afferrare/ostacolare nemic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sa veget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e pia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ante intralciano: no inc, -3 TxC, -1 danni, 3d4 pf (TS speciale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te striscia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etti 36 m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1000 insetti; 1 pf/10 insetti vs creature nell’are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ressione ment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 viene ridotto a Intelligenza 2 (TS a –4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Rigener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51:00Z</dcterms:created>
  <dc:creator>Marco Dalmonte</dc:creator>
  <dc:description/>
  <dc:language>en-US</dc:language>
  <cp:lastModifiedBy>Romagnola</cp:lastModifiedBy>
  <dcterms:modified xsi:type="dcterms:W3CDTF">2002-03-22T13:15:00Z</dcterms:modified>
  <cp:revision>9</cp:revision>
  <dc:subject>Dungeons &amp; Dragons Scheda incantesimi</dc:subject>
  <dc:title>Scheda Incantesimi Maestro hin</dc:title>
</cp:coreProperties>
</file>