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gli Sciamani Ombra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ncantesimi lanciabi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imo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acra una creatura, un oggetto o un’are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del coman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à 1 ordine a 1 essere vivente (6+DV/13 Int 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S dell’incantatore e –1 ai TxC dei suoi nemic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dm³/sfera rg 3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bug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se una affermazione è vera o fals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pri perico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m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pericoli (conc 1 round x esaminare 1 m²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 paralizz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vive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zza una parte del corpo della vittima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di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te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drato 6×6 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nus di +1 al TxC e ai danni</w:t>
            </w:r>
          </w:p>
          <w:p>
            <w:pPr>
              <w:pStyle w:val="Normal"/>
              <w:rPr/>
            </w:pPr>
            <w:r>
              <w:rPr/>
              <w:t>Malus di –1 al TxC e ai dann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l’allineament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cultare l’allinea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l’allineamento di una creatura</w:t>
            </w:r>
          </w:p>
          <w:p>
            <w:pPr>
              <w:pStyle w:val="Normal"/>
              <w:rPr/>
            </w:pPr>
            <w:r>
              <w:rPr/>
              <w:t>Nasconde l’allineamento all’individuaz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cur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0cm ×3m)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disce visione ed infravisione (eccetto sciamano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vel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 TS veleno, immunità ad alcuni velen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sciaman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prot dal m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ai TS entro 3 m dallo sciamano; –1 ai TxC dei nemic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 di interdi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o all’ attivazion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oggetto o un passaggi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fligge 1d6 danni ogni 4 livelli (max 5d6) in un rag di 1,5 m (TS dimezz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ntesimo del colp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antesimo del par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causa +1d6 Pf e colpisce come +1</w:t>
            </w:r>
          </w:p>
          <w:p>
            <w:pPr>
              <w:pStyle w:val="Normal"/>
              <w:rPr/>
            </w:pPr>
            <w:r>
              <w:rPr/>
              <w:t>Se usata x difesa dà –1 CA/6 liv o ogni “+” di arm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m+3/lv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getto conosciut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la direzione ma non la distanza dell’ogget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vel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une ai veleni che ammettono TS; TS x evitare gli alt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minare nella la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cammina e respira nella lava (se immerso no prot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o tempera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3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ifica la temperatura: max ± 30 °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litri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cità/sordit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e div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olge 3 domande (risposta sì/no) all’immorta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vl dello sciama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ocare le ani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m da cri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incantesim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nzia di 1-7 il lvl lancio inc (un param: raggio, durata o effetto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an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an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are il destin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m / 1 uso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ifica il ris di un tiro di dado (TxC, TS, danni, check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zz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azzia e malattie mentali anche magiche</w:t>
            </w:r>
          </w:p>
          <w:p>
            <w:pPr>
              <w:pStyle w:val="Normal"/>
              <w:rPr/>
            </w:pPr>
            <w:r>
              <w:rPr/>
              <w:t>Causa un disturbo mentale a scelta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corretta v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lo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an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to di Mor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  <w:p>
            <w:pPr>
              <w:pStyle w:val="Normal"/>
              <w:rPr/>
            </w:pPr>
            <w:r>
              <w:rPr/>
              <w:t>essere vive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la vittima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an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ere sac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sciama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inc. extra di lvl 1,2,3; +1 tiri x scacciare non-mort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upera lvl risucchiati (max 5000 PX x lvl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 div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8m ra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o catastrofico infligge 1d6/lvl (TS dimezz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sac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2m ra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subiscono vari effetti a seconda dei loro DV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 integ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liter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ita 1 essere a piena salute; danneggia non-morti</w:t>
            </w:r>
          </w:p>
          <w:p>
            <w:pPr>
              <w:pStyle w:val="Normal"/>
              <w:rPr/>
            </w:pPr>
            <w:r>
              <w:rPr/>
              <w:t>Danneggia o uccide la vittima (TS dipende da D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lasciare il potere delle ani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/lv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l rg 6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be 90m x anim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rica 1d6 x anima (1 ritirati): metà danni a viventi</w:t>
            </w:r>
          </w:p>
          <w:p>
            <w:pPr>
              <w:pStyle w:val="Normal"/>
              <w:rPr/>
            </w:pPr>
            <w:r>
              <w:rPr/>
              <w:t>Veleno: se esposti x un giorno TS o malatti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7:19:00Z</dcterms:created>
  <dc:creator>Marco Dalmonte</dc:creator>
  <dc:description/>
  <dc:language>en-US</dc:language>
  <cp:lastModifiedBy>Matteo Barnabè</cp:lastModifiedBy>
  <dcterms:modified xsi:type="dcterms:W3CDTF">2002-03-22T13:16:00Z</dcterms:modified>
  <cp:revision>11</cp:revision>
  <dc:subject>Dungeons &amp; Dragons Schede incantesimi</dc:subject>
  <dc:title>Scheda Incantesimi Sciamano Ombra</dc:title>
</cp:coreProperties>
</file>