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i Druidi</w:t>
      </w:r>
    </w:p>
    <w:p>
      <w:pPr>
        <w:pStyle w:val="Subtitle"/>
        <w:rPr>
          <w:rFonts w:ascii="Calligrapher" w:hAnsi="Calligrapher" w:cs="Calligrapher"/>
          <w:sz w:val="16"/>
        </w:rPr>
      </w:pPr>
      <w:r>
        <w:rPr>
          <w:rFonts w:cs="Calligrapher" w:ascii="Calligrapher" w:hAnsi="Calligrapher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ra sac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a / ogget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risce al bersaglio un’aura sac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cche benefi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d4 bacche fresch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ni bacca cura 1 pf e nutre come un pa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legg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legg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1d6+1 Pf o il 10% dei Pf totali</w:t>
            </w:r>
          </w:p>
          <w:p>
            <w:pPr>
              <w:pStyle w:val="Normal"/>
              <w:rPr/>
            </w:pPr>
            <w:r>
              <w:rPr/>
              <w:t>Causa 1d6+1 Pf o il 1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oco fatu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bersaglio/5 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 ai TxC per colpire il bersaglio circondato dall’au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diano natur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d4 t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pianta o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verte presenza intrusi: suono udibile entro 18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8 met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etti, aree o creatur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zz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un animale o un vegetale entro 36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minos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2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 intensità luce nell’area (effetto max –2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re il tem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 1,5 k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ente di fare esatte previsioni meteorolo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dm³ o sfera r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u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ggetto è protetto dagli attacch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pau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rorizz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rifare TS paura con bonus +1 /2 livelli (max +5)</w:t>
            </w:r>
          </w:p>
          <w:p>
            <w:pPr>
              <w:pStyle w:val="Normal"/>
              <w:rPr/>
            </w:pPr>
            <w:r>
              <w:rPr/>
              <w:t>Causa terrore che fa fuggire per 2 tur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ri peric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m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pericoli (conc 1 round x esaminare 1 m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a ani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2 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me telepatico e sensoriale con animale (TS neg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fuo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fiammell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fiammella magica: luce 6m, scagliata fino a 9m: d. 1d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ora fi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2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gne le fiamme e impedisce la combust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l’allineament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cultare l’allinea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ela l’allineamento di una creatura</w:t>
            </w:r>
          </w:p>
          <w:p>
            <w:pPr>
              <w:pStyle w:val="Normal"/>
              <w:rPr/>
            </w:pPr>
            <w:r>
              <w:rPr/>
              <w:t>Nasconde l’allineamento all’individu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alci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a 15m+1,5 m/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e obbedisce a semplici ord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condere le tracce 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 rg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e all’interno del cerchio non lasciano impro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cu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0cm ×3m)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disce visione ed infravisione (eccetto druid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n gli 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ecie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parla con esseri di 1 specie anim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o sic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tura può camminare su qualsiasi tipo di liq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red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reddo normale, +2 TS fredd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 fuo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une fuoco normale, +2 TS fuoco, -1 danno/d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da metal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o 5 cn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da 1 oggetto metallico (no conc, danno tot 22 pf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ci le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arma piccola/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inservibili armi di legno (TS nega x oggetti magici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ne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tura è in grado di respirare sott’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inset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d4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gge da insetti (giganti TS nega), bonus vs evoca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ca anim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vl</w:t>
            </w:r>
          </w:p>
          <w:p>
            <w:pPr>
              <w:pStyle w:val="Normal"/>
              <w:rPr/>
            </w:pPr>
            <w:r>
              <w:rPr/>
              <w:t>4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animali normali o giganti (TS nega)</w:t>
            </w:r>
          </w:p>
          <w:p>
            <w:pPr>
              <w:pStyle w:val="Normal"/>
              <w:rPr/>
            </w:pPr>
            <w:r>
              <w:rPr/>
              <w:t xml:space="preserve">Libera fino 4 </w:t>
            </w:r>
            <w:r>
              <w:rPr>
                <w:sz w:val="18"/>
              </w:rPr>
              <w:t>animali normali o giga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me (anim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i nor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me 1 DV/lvl oppure 3d6 (se </w:t>
            </w:r>
            <w:r>
              <w:rPr>
                <w:rFonts w:cs="Symbol" w:ascii="Symbol" w:hAnsi="Symbol"/>
              </w:rPr>
              <w:t></w:t>
            </w:r>
            <w:r>
              <w:rPr/>
              <w:t>3DV)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cecità/sordità</w:t>
            </w:r>
          </w:p>
          <w:p>
            <w:pPr>
              <w:pStyle w:val="Normal"/>
              <w:rPr/>
            </w:pPr>
            <w:r>
              <w:rPr>
                <w:i/>
              </w:rPr>
              <w:t>Cecità/sord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sce una creatura dalla cecità o dalla sordità</w:t>
            </w:r>
          </w:p>
          <w:p>
            <w:pPr>
              <w:pStyle w:val="Normal"/>
              <w:rPr/>
            </w:pPr>
            <w:r>
              <w:rPr/>
              <w:t>Causa cecità o sordità permanen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gra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2d6+2 Pf o il 30% dei Pf totali</w:t>
            </w:r>
          </w:p>
          <w:p>
            <w:pPr>
              <w:pStyle w:val="Normal"/>
              <w:rPr/>
            </w:pPr>
            <w:r>
              <w:rPr/>
              <w:t>Causa 2d6+2 Pf o il 3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malatti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malatt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una malattia presente in 1 essere</w:t>
            </w:r>
          </w:p>
          <w:p>
            <w:pPr>
              <w:pStyle w:val="Normal"/>
              <w:rPr/>
            </w:pPr>
            <w:r>
              <w:rPr/>
              <w:t>Causa 1 malattia che può essere morta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fulm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fulmine/turn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mine colpisce sfera diam 6m: 8d6 pf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til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ril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stag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cro di terra o una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doppia raccolto o cura 2d6+2 ad una pianta</w:t>
            </w:r>
          </w:p>
          <w:p>
            <w:pPr>
              <w:pStyle w:val="Normal"/>
              <w:rPr/>
            </w:pPr>
            <w:r>
              <w:rPr/>
              <w:t>Impedisce raccolto, 2d6+2 pf a creature vege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orfosi ani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ido diventa animale norm o gig (DV </w:t>
            </w:r>
            <w:r>
              <w:rPr>
                <w:rFonts w:cs="Symbol" w:ascii="Symbol" w:hAnsi="Symbol"/>
              </w:rPr>
              <w:t></w:t>
            </w:r>
            <w:r>
              <w:rPr/>
              <w:t>suo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le di le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 5, -2 pf (min 1 pf) da ogni attacco eccetto fuo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vel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 ai veleni che ammettono TS; TS x evitare gli al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ppa rifocill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orzione/2 lvl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ama come un pasto, 1d4+1 pf extra (x 2 ore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toni in serpent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d4 o 1 baston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 2d4 rami in serpi o 1 bastone in pit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6" w:leader="none"/>
              </w:tabs>
              <w:rPr/>
            </w:pPr>
            <w:r>
              <w:rPr/>
              <w:t>Consacrare</w:t>
            </w:r>
          </w:p>
          <w:p>
            <w:pPr>
              <w:pStyle w:val="Normal"/>
              <w:tabs>
                <w:tab w:val="clear" w:pos="708"/>
                <w:tab w:val="right" w:pos="1986" w:leader="none"/>
              </w:tabs>
              <w:rPr>
                <w:i/>
                <w:i/>
              </w:rPr>
            </w:pPr>
            <w:r>
              <w:rPr>
                <w:i/>
              </w:rPr>
              <w:t>Dissac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getto, luogo o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erisce aura magica (arma: magica; luogo: prot mal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ne maledizione (–1 TS e Tx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temper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ifica la temperatura: max ± 30 °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litri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vege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Vege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 m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crescere le piante rendendo la zona invalicabile</w:t>
            </w:r>
          </w:p>
          <w:p>
            <w:pPr>
              <w:pStyle w:val="Normal"/>
              <w:rPr/>
            </w:pPr>
            <w:r>
              <w:rPr/>
              <w:t>Rimpicciolisce le piante: area facilmente transit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solve tutte magie in cubo 6m l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 normali (max int 2) amichev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e insaziab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ima non riesce a nutrirsi e deperisc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ci della ter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chio diam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ci attaccano con THAC0 druido; 1d4 pf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a vege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e un sentiero nella vegetazione solo per i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i fulm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orbe 1 dado di danno da fulmine x liv de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sta di nevisch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2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disce visione, spegne fuoco, dimezza movimen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piant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impedisce il contatto coi vege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n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berazione dal coma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unione con la n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 km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noscenza della zona circostante (solo se natural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a 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 intensità del vento (max 4 km/h x rnd di con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iv de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ele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tionare / Congelare / Scio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tutti e soli i danni da fuoco, freddo o acido</w:t>
            </w:r>
          </w:p>
          <w:p>
            <w:pPr>
              <w:pStyle w:val="Normal"/>
              <w:rPr/>
            </w:pPr>
            <w:r>
              <w:rPr/>
              <w:t>Infligge 1d6 danni permanenti del tipo appropriato (TS riduce a 1 dan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ferite cri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usa ferite gra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3d6+3 Pf o il 50% dei Pf totali</w:t>
            </w:r>
          </w:p>
          <w:p>
            <w:pPr>
              <w:pStyle w:val="Normal"/>
              <w:rPr/>
            </w:pPr>
            <w:r>
              <w:rPr/>
              <w:t>Causa 3d6+3 Pf o il 50% dei Pf tot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lu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ur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d6 giorni</w:t>
            </w:r>
          </w:p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0 m² di roc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0 m² di fan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ia in fango: vittime rallentano e sprofondano</w:t>
            </w:r>
          </w:p>
          <w:p>
            <w:pPr>
              <w:pStyle w:val="Normal"/>
              <w:rPr/>
            </w:pPr>
            <w:r>
              <w:rPr/>
              <w:t>Fango in roccia: vittime intrappola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a pi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trasporto a breve distanza tra una pianta e un’al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uid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ne lac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pina/lvl, 1d3/spina, se n° spine &gt; DV vittima paralizz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zione vege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 una pianta di una specie in una diver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re alber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lber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 un albero al servizio del druido (come trean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dio dei rampic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m³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picanti distruggono 1m³/r dopo il 6°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ani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impedisce il contatto con gli ani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ollo del temp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tmosfe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200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altera le condizioni atmosferiche intorno a s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animali norm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1 DV animali x liv che servono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corretta 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orfosi mostru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ruido diventa creatura non umanoide (DV </w:t>
            </w: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2 × liv druid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iv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ola del ritor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trasporta senza errore il druido al suo sant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to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ttrai V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 viv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upera lvl risucchiati (max 5000 PE x liv)</w:t>
            </w:r>
          </w:p>
          <w:p>
            <w:pPr>
              <w:pStyle w:val="Normal"/>
              <w:rPr/>
            </w:pPr>
            <w:r>
              <w:rPr/>
              <w:t>Sottrae alla vittima 1 livello di esperi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ovi le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36m×18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di forza (vel 3m/rd) trascina via oggetti di leg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via pi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orto tra 2 piante; druido può portare sé + 2 pers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onia universal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memorizzare un incantesimo extra di 1°-6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gliore sol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6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plosione/3 livelli: 10d6, 20d6 x non-morti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me (piant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me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e piant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 G/H o 6 M o 12 P; mostri vegetali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element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lemental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un elementale (16 DV) fedele a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o in le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o: 50 cn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 in legno un oggetto metall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amorfosi arbor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m/l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sfera rg 3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ime div alberi (TS nega), max DV = liv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sa della ter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nima la terra per colpire/afferrare/ostacolare nem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te strisci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etti 36 m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1000 insetti; 1 pf/10 insetti vs creature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 di sen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seme/12 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seme sazia e disseta per 1 sett, cura malattie, porta al max pf (cos 18) per 2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gon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può usare 1 oggetto ar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mo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lato 1m/liv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terremoto in area quadrata lato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druid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si sposta tra piani o come nube di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colo spiritu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lber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 anima druido all’albero; rallenta invecchiame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6:41:00Z</dcterms:created>
  <dc:creator>Marco Dalmonte</dc:creator>
  <dc:description/>
  <dc:language>en-US</dc:language>
  <cp:lastModifiedBy>Romagnola</cp:lastModifiedBy>
  <dcterms:modified xsi:type="dcterms:W3CDTF">2002-03-13T12:44:00Z</dcterms:modified>
  <cp:revision>45</cp:revision>
  <dc:subject>Dungeons &amp; Dragons Scheda incantesimi</dc:subject>
  <dc:title>Scheda Incantesimi Druidi</dc:title>
</cp:coreProperties>
</file>