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hadow/>
          <w:sz w:val="32"/>
        </w:rPr>
      </w:pPr>
      <w:r>
        <w:rPr>
          <w:shadow/>
          <w:sz w:val="32"/>
        </w:rPr>
        <w:t>DUNGEONS &amp; DRAGONS</w:t>
      </w:r>
    </w:p>
    <w:p>
      <w:pPr>
        <w:pStyle w:val="Subtitle"/>
        <w:rPr>
          <w:rFonts w:ascii="Calligrapher" w:hAnsi="Calligrapher" w:cs="Calligrapher"/>
          <w:sz w:val="32"/>
        </w:rPr>
      </w:pPr>
      <w:r>
        <w:rPr>
          <w:rFonts w:cs="Calligrapher" w:ascii="Calligrapher" w:hAnsi="Calligrapher"/>
          <w:sz w:val="32"/>
        </w:rPr>
        <w:t>Lista degli Incantesimi dei Chierici</w:t>
      </w:r>
    </w:p>
    <w:p>
      <w:pPr>
        <w:pStyle w:val="Subtitle"/>
        <w:rPr>
          <w:rFonts w:ascii="Calligrapher" w:hAnsi="Calligrapher" w:cs="Calligrapher"/>
          <w:sz w:val="20"/>
        </w:rPr>
      </w:pPr>
      <w:r>
        <w:rPr>
          <w:rFonts w:cs="Calligrapher" w:ascii="Calligrapher" w:hAnsi="Calligrapher"/>
          <w:sz w:val="20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2"/>
        <w:gridCol w:w="4677"/>
      </w:tblGrid>
      <w:tr>
        <w:trPr/>
        <w:tc>
          <w:tcPr>
            <w:tcW w:w="4962" w:type="dxa"/>
            <w:tcBorders/>
          </w:tcPr>
          <w:p>
            <w:pPr>
              <w:pStyle w:val="Normal"/>
              <w:rPr>
                <w:b/>
                <w:b/>
                <w:sz w:val="24"/>
                <w:u w:val="single"/>
              </w:rPr>
            </w:pPr>
            <w:r>
              <w:rPr>
                <w:b/>
                <w:sz w:val="24"/>
                <w:u w:val="single"/>
              </w:rPr>
              <w:t>Personaggio:</w:t>
            </w:r>
          </w:p>
        </w:tc>
        <w:tc>
          <w:tcPr>
            <w:tcW w:w="4677" w:type="dxa"/>
            <w:tcBorders/>
          </w:tcPr>
          <w:p>
            <w:pPr>
              <w:pStyle w:val="Normal"/>
              <w:rPr>
                <w:b/>
                <w:b/>
                <w:sz w:val="24"/>
                <w:u w:val="single"/>
              </w:rPr>
            </w:pPr>
            <w:r>
              <w:rPr>
                <w:b/>
                <w:sz w:val="24"/>
                <w:u w:val="single"/>
              </w:rPr>
              <w:t>Giocatore:</w:t>
            </w:r>
          </w:p>
        </w:tc>
      </w:tr>
      <w:tr>
        <w:trPr/>
        <w:tc>
          <w:tcPr>
            <w:tcW w:w="4962" w:type="dxa"/>
            <w:tcBorders/>
          </w:tcPr>
          <w:p>
            <w:pPr>
              <w:pStyle w:val="Normal"/>
              <w:rPr>
                <w:b/>
                <w:b/>
                <w:sz w:val="24"/>
                <w:u w:val="single"/>
              </w:rPr>
            </w:pPr>
            <w:r>
              <w:rPr>
                <w:b/>
                <w:sz w:val="24"/>
                <w:u w:val="single"/>
              </w:rPr>
              <w:t>Punti Magia Totali:</w:t>
            </w:r>
          </w:p>
        </w:tc>
        <w:tc>
          <w:tcPr>
            <w:tcW w:w="4677" w:type="dxa"/>
            <w:tcBorders/>
          </w:tcPr>
          <w:p>
            <w:pPr>
              <w:pStyle w:val="Normal"/>
              <w:rPr>
                <w:b/>
                <w:b/>
                <w:sz w:val="24"/>
                <w:u w:val="single"/>
              </w:rPr>
            </w:pPr>
            <w:r>
              <w:rPr>
                <w:b/>
                <w:sz w:val="24"/>
                <w:u w:val="single"/>
              </w:rPr>
              <w:t>Punti Magia Effettivi:</w:t>
            </w:r>
          </w:p>
        </w:tc>
      </w:tr>
    </w:tbl>
    <w:p>
      <w:pPr>
        <w:pStyle w:val="Normal"/>
        <w:ind w:firstLine="284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clear" w:pos="708"/>
          <w:tab w:val="left" w:pos="1701" w:leader="none"/>
          <w:tab w:val="left" w:pos="2977" w:leader="none"/>
          <w:tab w:val="left" w:pos="4253" w:leader="none"/>
          <w:tab w:val="left" w:pos="6379" w:leader="none"/>
        </w:tabs>
        <w:ind w:firstLine="284"/>
        <w:rPr/>
      </w:pPr>
      <w:r>
        <w:rPr>
          <w:b/>
          <w:u w:val="single"/>
        </w:rPr>
        <w:t>Penalità:</w:t>
      </w:r>
      <w:r>
        <w:rPr>
          <w:b/>
        </w:rPr>
        <w:t xml:space="preserve"> </w:t>
        <w:tab/>
        <w:t>(-1 iniz.)</w:t>
        <w:tab/>
        <w:t>(-2 iniz.)</w:t>
        <w:tab/>
        <w:t>(-2 iniz., -1 Conc.)</w:t>
        <w:tab/>
        <w:t>(1 Inc/2 round, -1 tutti tiri)</w:t>
      </w:r>
    </w:p>
    <w:p>
      <w:pPr>
        <w:pStyle w:val="Subtitle"/>
        <w:rPr>
          <w:b w:val="false"/>
          <w:b w:val="false"/>
          <w:sz w:val="8"/>
        </w:rPr>
      </w:pPr>
      <w:r>
        <w:rPr>
          <w:b w:val="false"/>
          <w:sz w:val="8"/>
        </w:rPr>
      </w:r>
    </w:p>
    <w:tbl>
      <w:tblPr>
        <w:tblW w:w="10773" w:type="dxa"/>
        <w:jc w:val="left"/>
        <w:tblInd w:w="-71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9"/>
        <w:gridCol w:w="1985"/>
        <w:gridCol w:w="850"/>
        <w:gridCol w:w="1134"/>
        <w:gridCol w:w="1558"/>
        <w:gridCol w:w="4537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/PM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ome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Raggio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urata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rea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Effetto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iuto divino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tocco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peciale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una creatura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nferisce a una creatura 1d6+1 PF extra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ura sacra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tocco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ermanente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persona / oggetto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nferisce al bersaglio un’aura sacra</w:t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ura ferite leggere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Causa ferite leggere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tocco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ermanente</w:t>
            </w:r>
          </w:p>
        </w:tc>
        <w:tc>
          <w:tcPr>
            <w:tcW w:w="1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 essere</w:t>
            </w:r>
          </w:p>
        </w:tc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ura 1d6+1 Pf o il 10% dei Pf totali</w:t>
            </w:r>
          </w:p>
          <w:p>
            <w:pPr>
              <w:pStyle w:val="Normal"/>
              <w:rPr/>
            </w:pPr>
            <w:r>
              <w:rPr/>
              <w:t>Causa 1d6+1 Pf o il 10% dei Pf totali (TS nega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dividuare il magico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 turni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raggio 18 metri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dividua oggetti, aree o creature magiche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dividuare il male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 turni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raggio 36m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dividua maledizioni, esseri animati/evocati/control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uce magica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Tenebre magiche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6 m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2 turni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fera di raggio 4,5 metri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fera di luce 9m diam, lanciata su occhi acceca (TS nega)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fera di buio 9m diam, lanciata su occhi acceca (TS nega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arola del comando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 m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 round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una creatura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Dà 1 ordine a 1 essere vivente (6+DV/13 Int TS nega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rotezione dal male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2 turni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olo il chierico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+1TS, -1 TxC nemici, esseri anim/evoc/contr non lo toccano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urificare cibi e acqua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 m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ermanente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7dm³ o sfera r 3m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urifica cibi e acqua da impurità e muffe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Rivela bugie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 turno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olo il chierico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dividua se una affermazione è vera o falsa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antuario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tocco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 round/lvl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una creatura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l soggetto è protetto dagli attacchi nemici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caccia paura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Terrorizzare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8m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stantanea</w:t>
            </w:r>
          </w:p>
          <w:p>
            <w:pPr>
              <w:pStyle w:val="Normal"/>
              <w:rPr/>
            </w:pPr>
            <w:r>
              <w:rPr/>
              <w:t>2 turni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 essere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uò rifare TS paura con bonus +1 /2 livelli (max +5)</w:t>
            </w:r>
          </w:p>
          <w:p>
            <w:pPr>
              <w:pStyle w:val="Normal"/>
              <w:rPr/>
            </w:pPr>
            <w:r>
              <w:rPr/>
              <w:t>Causa terrore che fa fuggire per 2 turni (TS nega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Tocco paralizzante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tocco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 turno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reatura vivente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aralizza una parte del corpo della vittima (TS nega)</w:t>
            </w:r>
          </w:p>
        </w:tc>
      </w:tr>
      <w:tr>
        <w:trPr/>
        <w:tc>
          <w:tcPr>
            <w:tcW w:w="70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Benedizione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Anatema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18 metri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6 turni</w:t>
            </w:r>
          </w:p>
        </w:tc>
        <w:tc>
          <w:tcPr>
            <w:tcW w:w="155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quadrato 6×6 m</w:t>
            </w:r>
          </w:p>
        </w:tc>
        <w:tc>
          <w:tcPr>
            <w:tcW w:w="453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Bonus di +1 al TxC e ai danni</w:t>
            </w:r>
          </w:p>
          <w:p>
            <w:pPr>
              <w:pStyle w:val="Normal"/>
              <w:rPr/>
            </w:pPr>
            <w:r>
              <w:rPr/>
              <w:t>Malus di –1 al TxC e ai danni (TS nega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Blocca persone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Libera persone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54m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9 turni</w:t>
            </w:r>
          </w:p>
          <w:p>
            <w:pPr>
              <w:pStyle w:val="Normal"/>
              <w:rPr/>
            </w:pPr>
            <w:r>
              <w:rPr/>
              <w:t>istantanea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Fino 4 esseri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Blocca fino 4 esseri viventi umanoidi dim. M (TS nega)</w:t>
            </w:r>
          </w:p>
          <w:p>
            <w:pPr>
              <w:pStyle w:val="Normal"/>
              <w:rPr/>
            </w:pPr>
            <w:r>
              <w:rPr/>
              <w:t>Libera fino 4 esseri viventi umanoidi dim M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Incantare serpenti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18m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1d4+1 t o r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 DV/liv serpenti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Incanta 1 DV serpi/liv per 1d4+1trn (1d4+1 rnd se già ostili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Individuare l’allineamento</w:t>
            </w:r>
          </w:p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Occultare l’allineamento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3 metri</w:t>
            </w:r>
          </w:p>
          <w:p>
            <w:pPr>
              <w:pStyle w:val="Normal"/>
              <w:rPr/>
            </w:pPr>
            <w:r>
              <w:rPr/>
              <w:t>tocco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istantanea</w:t>
            </w:r>
          </w:p>
          <w:p>
            <w:pPr>
              <w:pStyle w:val="Normal"/>
              <w:rPr/>
            </w:pPr>
            <w:r>
              <w:rPr/>
              <w:t>1 turno/liv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una creatura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Rivela l’allineamento di una creatura</w:t>
            </w:r>
          </w:p>
          <w:p>
            <w:pPr>
              <w:pStyle w:val="Normal"/>
              <w:rPr/>
            </w:pPr>
            <w:r>
              <w:rPr/>
              <w:t>Nasconde l’allineamento all’individuazione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Parlare con gli animali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9 m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6 turni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 specie animale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Chierico parla con esseri di 1 specie animale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Passo sicuro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tocco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1 turno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una creatura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La creatura può camminare su qualsiasi tipo di liquido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Resistenza ai fulmini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tocco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3 turni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1 essere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+2 TS elettricità, -1 danno/dado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Resistenza al freddo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tocco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3 turni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1 essere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Immune freddo normale, +2 TS freddo, -1 danno/dado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Resistenza al fuoco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tocco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3 turni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1 essere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Immune fuoco normale, +2 TS fuoco, -1 danno/dado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Resistenza al veleno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tocco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3 turni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1 essere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+2 TS veleno, immunità ad alcuni veleni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Riposo inviolato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tocco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1 giorno/lvl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un cadavere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Arresta il decadimento dei tessuti di un cadavere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Scopri trappole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2 turni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raggio visivo 9 m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Individua le trappole entro 9 metri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Silenzio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54 m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12 turni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sfera 4,5 m rag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Crea sfera 4,5m rag di silenzio, su 1 essere TS nega</w:t>
            </w:r>
          </w:p>
        </w:tc>
      </w:tr>
      <w:tr>
        <w:trPr/>
        <w:tc>
          <w:tcPr>
            <w:tcW w:w="70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rma incantata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 att/2 lvl</w:t>
            </w:r>
          </w:p>
        </w:tc>
        <w:tc>
          <w:tcPr>
            <w:tcW w:w="155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arma del chierico</w:t>
            </w:r>
          </w:p>
        </w:tc>
        <w:tc>
          <w:tcPr>
            <w:tcW w:w="453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+1 ai TxC e danni di un’arma comune / 6 lvl (max +5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erchio prot. dal male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2 turni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r 3 m int al chierico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+1 ai TS entro 3 m dal chierico; –1 ai TxC dei nemici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rescita animale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Riduzione animale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6m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2 turni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 animale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umenta di 1 taglia 1 animale (+2DV, +1 danni)</w:t>
            </w:r>
          </w:p>
          <w:p>
            <w:pPr>
              <w:pStyle w:val="Normal"/>
              <w:rPr/>
            </w:pPr>
            <w:r>
              <w:rPr/>
              <w:t>Riduce di 1 taglia 1 animale (-2DV, -1 danni) TS nega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ura cecità/sordità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Cecità/sordit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tocco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ermanente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 essere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Guarisce una creatura dalla cecità o dalla sordità</w:t>
            </w:r>
          </w:p>
          <w:p>
            <w:pPr>
              <w:pStyle w:val="Normal"/>
              <w:rPr/>
            </w:pPr>
            <w:r>
              <w:rPr/>
              <w:t>Causa cecità o sordità permanenti (TS nega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ura ferite gravi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Causa ferite gravi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tocco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ermanente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 essere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ura 2d6+2 Pf o il 30% dei Pf totali</w:t>
            </w:r>
          </w:p>
          <w:p>
            <w:pPr>
              <w:pStyle w:val="Normal"/>
              <w:rPr/>
            </w:pPr>
            <w:r>
              <w:rPr/>
              <w:t>Causa 2d6+2 Pf o il 30% dei Pf totali (TS nega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ura malattie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Causa malattie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 metr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ermanente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 essere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ura una malattia presente in 1 essere</w:t>
            </w:r>
          </w:p>
          <w:p>
            <w:pPr>
              <w:pStyle w:val="Normal"/>
              <w:rPr/>
            </w:pPr>
            <w:r>
              <w:rPr/>
              <w:t>Causa 1 malattia che può essere mortale (TS nega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1986" w:leader="none"/>
              </w:tabs>
              <w:rPr/>
            </w:pPr>
            <w:r>
              <w:rPr/>
              <w:t>Cura stordimento</w:t>
            </w:r>
          </w:p>
          <w:p>
            <w:pPr>
              <w:pStyle w:val="Normal"/>
              <w:tabs>
                <w:tab w:val="clear" w:pos="708"/>
                <w:tab w:val="right" w:pos="1986" w:leader="none"/>
              </w:tabs>
              <w:rPr>
                <w:i/>
                <w:i/>
              </w:rPr>
            </w:pPr>
            <w:r>
              <w:rPr>
                <w:i/>
              </w:rPr>
              <w:t>Stordire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8 metr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ermanente</w:t>
            </w:r>
          </w:p>
          <w:p>
            <w:pPr>
              <w:pStyle w:val="Normal"/>
              <w:rPr/>
            </w:pPr>
            <w:r>
              <w:rPr/>
              <w:t>3d6 round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d4 creature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ura lo stordimento presente in 1d4 creature</w:t>
            </w:r>
          </w:p>
          <w:p>
            <w:pPr>
              <w:pStyle w:val="Normal"/>
              <w:rPr/>
            </w:pPr>
            <w:r>
              <w:rPr/>
              <w:t>Stordisce 1d4 creature (TS nega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Glifo di interdizione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tocco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peciale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 ogg o 1 passag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Causa 1d6 Pf /4 liv (max 5d6) in rag 1,5 m (TS 1/2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cant. del colpire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Incant. del parare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tocco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 turno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 arma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rma causa +1d6 Pf e colpisce come +1</w:t>
            </w:r>
          </w:p>
          <w:p>
            <w:pPr>
              <w:pStyle w:val="Normal"/>
              <w:rPr/>
            </w:pPr>
            <w:r>
              <w:rPr/>
              <w:t>Se usata x difesa dà –1 CA/6 liv o ogni “+” di arma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dividuare oggetti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8m+3/lvl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 turni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oggetto conosciuto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nosce la direzione ma non la distanza dell’oggetto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uce perenne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Tenebre perenni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6 metr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ermanente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fera 9m rag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fera di luce 18m diam, lanciata su occhi acceca (TS nega)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fera di buio 18m diam, lanciata su occhi acceca (TS nega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arlare coi morti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 metr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 round/lvl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un cadavere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 domande a un morto (se 70 % corpo presente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caccia maledizioni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Maledizione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tocco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ermanente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 essere/luogo/</w:t>
            </w:r>
          </w:p>
          <w:p>
            <w:pPr>
              <w:pStyle w:val="Normal"/>
              <w:rPr/>
            </w:pPr>
            <w:r>
              <w:rPr/>
              <w:t>oggetto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Rimuove una maledizione su 1 essere, luogo o oggetto</w:t>
            </w:r>
          </w:p>
          <w:p>
            <w:pPr>
              <w:pStyle w:val="Normal"/>
              <w:rPr/>
            </w:pPr>
            <w:r>
              <w:rPr/>
              <w:t>Infligge una maledizione su 1 essere, luogo o oggetto</w:t>
            </w:r>
          </w:p>
        </w:tc>
      </w:tr>
      <w:tr>
        <w:trPr/>
        <w:tc>
          <w:tcPr>
            <w:tcW w:w="70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Abilità eccezionale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tocco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1 turno/lvl</w:t>
            </w:r>
          </w:p>
        </w:tc>
        <w:tc>
          <w:tcPr>
            <w:tcW w:w="155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1 essere</w:t>
            </w:r>
          </w:p>
        </w:tc>
        <w:tc>
          <w:tcPr>
            <w:tcW w:w="453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+1/5 lvl (max +4) For, Des o Cos o abilità gen o +5% abilità ladri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Animazione dei morti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18 m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permanente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cadaveri nell’area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Anima 1 DV scheletri o zombi per livello del chierico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Barriera anti-male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18 m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1 uso (12 t)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una creatura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Immunità a 1 maledizione o effetto di morte istantanea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Bastoni in serpenti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36 m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6 turni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2d4 o 1 bastone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Trasforma 2d4 rami in serpi o 1 bastone in pitone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Circolo di protezione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6 turni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sfera rg 3 m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Protegge da 1 DV/lvl di creature scelte dal chierico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right" w:pos="1986" w:leader="none"/>
              </w:tabs>
              <w:rPr/>
            </w:pPr>
            <w:r>
              <w:rPr/>
              <w:t>Consacrare</w:t>
            </w:r>
          </w:p>
          <w:p>
            <w:pPr>
              <w:pStyle w:val="Normal"/>
              <w:tabs>
                <w:tab w:val="clear" w:pos="708"/>
                <w:tab w:val="right" w:pos="1986" w:leader="none"/>
              </w:tabs>
              <w:rPr>
                <w:i/>
                <w:i/>
              </w:rPr>
            </w:pPr>
            <w:r>
              <w:rPr>
                <w:i/>
              </w:rPr>
              <w:t>Dissacrare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tocco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permanente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oggetto, luogo o creatura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onferisce aura magica (arma: magica; luogo: prot male)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impone maledizione (–1 TS e TxC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Creare acqua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3 m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6 turni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9 litri/lvl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Fa sgorgare acqua normale per un’ora al max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Dissolvi magie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36 m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permanente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cubo 6m lato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 xml:space="preserve">Dissolve tutte magie in cubo 6m lato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Libertà di movimento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tocco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1 turno/lvl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1 essere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Immune blocco magico, muoversi sott’acqua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Neutralizza veleno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Crea veleno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tocco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permanente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 essere/oggetto/ contenitore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Neutralizza veleni in 1 essere/ogg/contenitore</w:t>
            </w:r>
          </w:p>
          <w:p>
            <w:pPr>
              <w:pStyle w:val="Normal"/>
              <w:rPr/>
            </w:pPr>
            <w:r>
              <w:rPr/>
              <w:t>Avvelena 1 essere/ogg/contenitore (TS nega x essere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Parlare con le piante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9 m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3 turni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1 pianta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Può parlare con piante e creature vegetali nell’area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Protezione vitale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9 m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6 turni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1 creatura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Assorbe 1d6 risucchi di energia vitale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Resistenza alle ferite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3 turni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olo il chierico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Subisce meno danni da ogni attacco</w:t>
            </w:r>
          </w:p>
        </w:tc>
      </w:tr>
      <w:tr>
        <w:trPr/>
        <w:tc>
          <w:tcPr>
            <w:tcW w:w="70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erchio di guarigione</w:t>
            </w:r>
          </w:p>
          <w:p>
            <w:pPr>
              <w:pStyle w:val="Heading1"/>
              <w:rPr/>
            </w:pPr>
            <w:r>
              <w:rPr/>
              <w:t>Cerchio di devastazione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 m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ermanente</w:t>
            </w:r>
          </w:p>
        </w:tc>
        <w:tc>
          <w:tcPr>
            <w:tcW w:w="155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erchio di 3m di raggio</w:t>
            </w:r>
          </w:p>
        </w:tc>
        <w:tc>
          <w:tcPr>
            <w:tcW w:w="453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reature recuperano 1d8 pf + 1 pf/3 lvl chierico</w:t>
            </w:r>
          </w:p>
          <w:p>
            <w:pPr>
              <w:pStyle w:val="Normal"/>
              <w:rPr/>
            </w:pPr>
            <w:r>
              <w:rPr/>
              <w:t>Creature subiscono 1d8 pf + 1 pf/3 lvl chierico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ando</w:t>
            </w:r>
          </w:p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Liberazione dal comando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m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peciale</w:t>
            </w:r>
          </w:p>
          <w:p>
            <w:pPr>
              <w:pStyle w:val="Normal"/>
              <w:rPr/>
            </w:pPr>
            <w:r>
              <w:rPr/>
              <w:t>istantanea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 essere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mpone un ordine a 1 essere, pena ritorsioni (TS nega)</w:t>
            </w:r>
          </w:p>
          <w:p>
            <w:pPr>
              <w:pStyle w:val="Normal"/>
              <w:rPr/>
            </w:pPr>
            <w:r>
              <w:rPr/>
              <w:t>Cancella 1 comando magico o imposizione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unicazione divina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 turni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olo il chierico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Rivolge 3 domande (risposta sì/no) all’immortale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reare cibo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 m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ermanente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 uomini/lvl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rea cibo comune per 6 uomini/lvl del chierico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ura elementale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Ustionare / Congelare / Sciogliere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 m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ermanente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 creatura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ura tutti e soli i danni da fuoco, freddo o acido</w:t>
            </w:r>
          </w:p>
          <w:p>
            <w:pPr>
              <w:pStyle w:val="Normal"/>
              <w:rPr/>
            </w:pPr>
            <w:r>
              <w:rPr/>
              <w:t>Infligge 1d6 danni permanenti del tipo appropriato (TS riduce a 1 danno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ura ferite critiche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Causa ferite gravi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tocco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ermanente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 essere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ura 3d6+3 Pf o il 50% dei Pf totali</w:t>
            </w:r>
          </w:p>
          <w:p>
            <w:pPr>
              <w:pStyle w:val="Normal"/>
              <w:rPr/>
            </w:pPr>
            <w:r>
              <w:rPr/>
              <w:t>Causa 3d6+3 Pf o il 50% dei Pf totali (TS nega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ura mentale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Pazzia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tocco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ermanente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 essere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ura pazzia e malattie mentali anche magiche</w:t>
            </w:r>
          </w:p>
          <w:p>
            <w:pPr>
              <w:pStyle w:val="Normal"/>
              <w:rPr/>
            </w:pPr>
            <w:r>
              <w:rPr/>
              <w:t>Causa un disturbo mentale a scelta (TS nega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ura programmata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ttivazione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olo il chierico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ura 1d6+1 pf/lvl oppure stordimento, veleno o cecità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Distruzione del male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stantanea (1 turno)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raggio 9 m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Distrugge mostri non-morti o evocati, controllati, animati magicamente, o una </w:t>
            </w:r>
            <w:r>
              <w:rPr>
                <w:i/>
              </w:rPr>
              <w:t>maledizione</w:t>
            </w:r>
            <w:r>
              <w:rPr/>
              <w:t xml:space="preserve"> (TS nega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Resistenza alla magia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 turni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olo il chierico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ierico ha probab 20% +1% per liv. resistere a eff. magici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Resurrezione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Dito di Morte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6 m</w:t>
            </w:r>
          </w:p>
          <w:p>
            <w:pPr>
              <w:pStyle w:val="Normal"/>
              <w:rPr/>
            </w:pPr>
            <w:r>
              <w:rPr/>
              <w:t>18 m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ermanente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umanoide</w:t>
            </w:r>
          </w:p>
          <w:p>
            <w:pPr>
              <w:pStyle w:val="Normal"/>
              <w:rPr/>
            </w:pPr>
            <w:r>
              <w:rPr/>
              <w:t>essere vivente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Resuscita creatura (ma disabilitata); non-morti TS o morte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Uccide la vittima (TS nega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ciame d’insetti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44 m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 minuto/lvl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fera 9 m rg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ciame d’insetti infligge 1 pf/r, impedisce visione e concentrazione, vittime 1-5 DV fuggono (DV 3-5: TS nega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Vista rivelante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 turno/liv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6m raggio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hierico vede invisibile, cose nascoste, vera forma</w:t>
            </w:r>
          </w:p>
        </w:tc>
      </w:tr>
      <w:tr>
        <w:trPr/>
        <w:tc>
          <w:tcPr>
            <w:tcW w:w="70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Animare oggetti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18 m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6 turni</w:t>
            </w:r>
          </w:p>
        </w:tc>
        <w:tc>
          <w:tcPr>
            <w:tcW w:w="155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1+ oggetti</w:t>
            </w:r>
          </w:p>
        </w:tc>
        <w:tc>
          <w:tcPr>
            <w:tcW w:w="453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Anima oggetti max 200 kg, THAC0 chierico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Avvento degli eroi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special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speciale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speciale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Evoca strumento: se suonato evoca 1 eroe divino/6 lvl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Banchetto divino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36 m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speciale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1 essere/liv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ura malattie e 1d6+1 pf; benedizione e imm. veleno x 12 h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Barriera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Rimuovi barriera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18 m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12 turni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lang w:val="de-DE"/>
              </w:rPr>
            </w:pPr>
            <w:r>
              <w:rPr>
                <w:sz w:val="18"/>
                <w:lang w:val="de-DE"/>
              </w:rPr>
              <w:t>diam 9m x 9m h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Armi roteanti infliggono 6d10 x round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elimina 1 barriera/muro magico o 3x3x1.5 m muro normale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Creare animali normali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9m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10 turni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 DV/liv animali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Crea 1 DV animali x liv che servono chierico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Evocazione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Esilio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18 m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speciale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1 DV/lvl esseri extraplanari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evoca 1 creat. extraplanare e assegna un compito</w:t>
            </w:r>
          </w:p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esilia 1 DV di creat. extraplanari per livello (TS nega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Guarigione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Ferire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tocco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permanente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1 essere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Cura 90% dei Pf totali</w:t>
            </w:r>
          </w:p>
          <w:p>
            <w:pPr>
              <w:pStyle w:val="Normal"/>
              <w:rPr/>
            </w:pPr>
            <w:r>
              <w:rPr/>
              <w:t>Causa 90% dei Pf totali (TS riduce al 50% Pf parziali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Individua corretta via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6 t +1t/liv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solo il chierico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Chierico conosce via per raggiungere un luogo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Parlare coi mostri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Farfugliare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9 m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18 m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1 round/lvl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1 turno/lvl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1 creatura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Chierico può conversare con qualunque creatura</w:t>
            </w:r>
          </w:p>
          <w:p>
            <w:pPr>
              <w:pStyle w:val="Normal"/>
              <w:rPr/>
            </w:pPr>
            <w:r>
              <w:rPr/>
              <w:t>Creatura non può comunicare (TS nega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Parola del ritorno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istantanea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solo il chierico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Teletrasporta senza errore il chierico al suo santuario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Potere sacro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24 ore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solo il chierico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1 inc. extra di lvl 1,2,3; +1 tiri x scacciare non-morti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Rigenerazione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Avvizzimento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tocco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speciale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1 creatura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Creatura rigenera 1 pf/turno fino a piena salute</w:t>
            </w:r>
          </w:p>
          <w:p>
            <w:pPr>
              <w:pStyle w:val="Normal"/>
              <w:rPr/>
            </w:pPr>
            <w:r>
              <w:rPr/>
              <w:t>Subisce 1 pf/turno (TS nega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Ristorazione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Sottrai Vita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tocco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permanente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1 creatura viva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Recupera lvl risucchiati (max 5000 PE x lvl)</w:t>
            </w:r>
          </w:p>
          <w:p>
            <w:pPr>
              <w:pStyle w:val="Normal"/>
              <w:rPr/>
            </w:pPr>
            <w:r>
              <w:rPr/>
              <w:t>Sottrae alla vittima 1 livello di esperienza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0773" w:type="dxa"/>
        <w:jc w:val="left"/>
        <w:tblInd w:w="-71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9"/>
        <w:gridCol w:w="1985"/>
        <w:gridCol w:w="850"/>
        <w:gridCol w:w="1134"/>
        <w:gridCol w:w="1558"/>
        <w:gridCol w:w="4537"/>
      </w:tblGrid>
      <w:tr>
        <w:trPr/>
        <w:tc>
          <w:tcPr>
            <w:tcW w:w="70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Benevolenza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peciale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 mese</w:t>
            </w:r>
          </w:p>
        </w:tc>
        <w:tc>
          <w:tcPr>
            <w:tcW w:w="155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 oggetto spec.</w:t>
            </w:r>
          </w:p>
        </w:tc>
        <w:tc>
          <w:tcPr>
            <w:tcW w:w="453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umenta l’indice di Consenso di una regione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Desiderio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pecial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peciale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peciale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uò far avverare un desiderio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Fortuna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 turni/liv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olo il chierico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uò alterare il risultato di un tiro di dado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Guscio anti-vita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 turno/liv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fera 3m rag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Nessun vivente può avvicinarsi a 3m da chierico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ra divina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stantanea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fera 18m rag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Evento catastrofico infligge 1d6/lvl (TS dimezza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arola sacra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peciale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fera 12m rag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reature subiscono vari effetti a seconda dei loro DV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Resurrezione integrale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Obliterare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8 metr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ermanente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 creatura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resuscita 1 essere a piena salute; danneggia non-morti</w:t>
            </w:r>
          </w:p>
          <w:p>
            <w:pPr>
              <w:pStyle w:val="Normal"/>
              <w:rPr/>
            </w:pPr>
            <w:r>
              <w:rPr/>
              <w:t>danneggia o uccide la vittima (TS dipende da DV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gillo sacro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6 m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ermanente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 m²/lvl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Barriera mistica imprigiona 1 essere (TS nega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opravvivenza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tocco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 ora/liv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 essere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Essere vive senza nutrirsi e respirare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tregoneria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 turno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olo il chierico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hierico può usare 1 oggetto arcano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Terremoto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20m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stantanea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area lato 1m/liv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rea terremoto in area quadrata lato 1m/liv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Viaggiare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 turno/liv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olo il chierico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hierico si sposta tra piani o come nube di gas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Vittoria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 km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4 ore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00 persone/lvl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umenta morale e capacità di un esercito (benedizione,prot. male, inc. colpire) o bonus WM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ligrapher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1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i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3-07T19:51:00Z</dcterms:created>
  <dc:creator>Marco Dalmonte</dc:creator>
  <dc:description/>
  <dc:language>en-US</dc:language>
  <cp:lastModifiedBy>Romagnola</cp:lastModifiedBy>
  <dcterms:modified xsi:type="dcterms:W3CDTF">2002-03-19T07:30:00Z</dcterms:modified>
  <cp:revision>37</cp:revision>
  <dc:subject>Dungeons &amp; Dragons Schede incantesimi</dc:subject>
  <dc:title>Scheda Descrizione Incantesimi Divini</dc:title>
</cp:coreProperties>
</file>