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Old English" w:hAnsi="Old English"/>
          <w:b/>
          <w:b/>
          <w:sz w:val="28"/>
        </w:rPr>
      </w:pPr>
      <w:r>
        <w:rPr>
          <w:rFonts w:ascii="Old English" w:hAnsi="Old English"/>
          <w:b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105535</wp:posOffset>
                </wp:positionH>
                <wp:positionV relativeFrom="paragraph">
                  <wp:posOffset>-626110</wp:posOffset>
                </wp:positionV>
                <wp:extent cx="41148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DUNGEON MAST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Morpheus" w:hAnsi="Morpheus"/>
                                <w:b/>
                                <w:sz w:val="24"/>
                              </w:rPr>
                              <w:t xml:space="preserve">SCHEDA DI REGISTRAZIONE DELLA CAMPAGN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abylon5 Hollow" w:hAnsi="Babylon5 Hollow"/>
                                <w:b/>
                                <w:sz w:val="36"/>
                              </w:rPr>
                              <w:t>Spelljamm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4pt;height:64.8pt;mso-wrap-distance-left:5.7pt;mso-wrap-distance-right:5.7pt;mso-wrap-distance-top:5.7pt;mso-wrap-distance-bottom:5.7pt;margin-top:-49.3pt;mso-position-vertical-relative:text;margin-left:87.05pt;mso-position-horizontal-relative:text">
                <v:textbox>
                  <w:txbxContent>
                    <w:p>
                      <w:pPr>
                        <w:pStyle w:val="Heading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DUNGEON MASTER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Morpheus" w:hAnsi="Morpheus"/>
                          <w:b/>
                          <w:sz w:val="24"/>
                        </w:rPr>
                        <w:t xml:space="preserve">SCHEDA DI REGISTRAZIONE DELLA CAMPAGNA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Babylon5 Hollow" w:hAnsi="Babylon5 Hollow"/>
                          <w:b/>
                          <w:sz w:val="36"/>
                        </w:rPr>
                        <w:t>Spelljamm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65"/>
        <w:gridCol w:w="141"/>
        <w:gridCol w:w="227"/>
        <w:gridCol w:w="95"/>
        <w:gridCol w:w="121"/>
        <w:gridCol w:w="155"/>
        <w:gridCol w:w="60"/>
        <w:gridCol w:w="145"/>
        <w:gridCol w:w="189"/>
        <w:gridCol w:w="100"/>
        <w:gridCol w:w="122"/>
        <w:gridCol w:w="69"/>
        <w:gridCol w:w="135"/>
        <w:gridCol w:w="106"/>
        <w:gridCol w:w="36"/>
        <w:gridCol w:w="204"/>
        <w:gridCol w:w="69"/>
        <w:gridCol w:w="122"/>
        <w:gridCol w:w="290"/>
        <w:gridCol w:w="23"/>
        <w:gridCol w:w="121"/>
        <w:gridCol w:w="60"/>
        <w:gridCol w:w="156"/>
        <w:gridCol w:w="120"/>
        <w:gridCol w:w="95"/>
        <w:gridCol w:w="157"/>
        <w:gridCol w:w="90"/>
        <w:gridCol w:w="138"/>
        <w:gridCol w:w="48"/>
        <w:gridCol w:w="433"/>
        <w:gridCol w:w="424"/>
        <w:gridCol w:w="425"/>
        <w:gridCol w:w="284"/>
        <w:gridCol w:w="142"/>
        <w:gridCol w:w="159"/>
        <w:gridCol w:w="408"/>
        <w:gridCol w:w="284"/>
        <w:gridCol w:w="142"/>
        <w:gridCol w:w="425"/>
        <w:gridCol w:w="159"/>
        <w:gridCol w:w="265"/>
        <w:gridCol w:w="275"/>
        <w:gridCol w:w="509"/>
        <w:gridCol w:w="209"/>
        <w:gridCol w:w="217"/>
        <w:gridCol w:w="159"/>
        <w:gridCol w:w="550"/>
        <w:gridCol w:w="67"/>
        <w:gridCol w:w="443"/>
        <w:gridCol w:w="404"/>
      </w:tblGrid>
      <w:tr>
        <w:trPr>
          <w:trHeight w:val="991" w:hRule="atLeast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Avven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ome: ___________________________    N°: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° sessioni: ____      N° ore: _____    Livello: 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iv PG (min-max): ______      Liv Nemici: 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X previsti da tesori:    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X Sopravvivenza ogni PG: 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X Bonus x stranezza e originalità: 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Avventure riuscite: ____      Avventure fallite: ____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  <w:position w:val="-10"/>
              </w:rPr>
              <w:t>PX Completamento Avventura:</w:t>
            </w:r>
          </w:p>
        </w:tc>
        <w:tc>
          <w:tcPr>
            <w:tcW w:w="59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Situazione del Grupp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ome Compagnia: __________________________    Livello: 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° Personaggi: _____    Livello Medio: ____      N° PNG: ____      AM: 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X massimi: __________________            PX minimi: 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azze presenti: 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Classi presenti: 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fere vistitate: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228" w:hRule="atLeast"/>
          <w:cantSplit w:val="true"/>
        </w:trPr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Falli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 xml:space="preserve">PX Giocatori </w:t>
            </w:r>
          </w:p>
        </w:tc>
      </w:tr>
      <w:tr>
        <w:trPr>
          <w:trHeight w:val="228" w:hRule="atLeast"/>
          <w:cantSplit w:val="true"/>
        </w:trPr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Nome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Roleplay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Azioni Eroiche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Intuizioni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Lavoro di squadra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Fattore Murphy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Calendario Spazia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nno: _________        Mese: _____________ N°: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Giorno: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rim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econd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Ter</w:t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Medies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ntad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Esadie</w:t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162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Ultimo</w:t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Data Stellare:</w:t>
            </w:r>
            <w:r>
              <w:rPr/>
              <w:t xml:space="preserve"> ________ . ____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(Totale: 338 giorni nell'Anno Spaziale)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re:</w:t>
            </w:r>
          </w:p>
        </w:tc>
        <w:tc>
          <w:tcPr>
            <w:tcW w:w="4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Turni: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Round: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4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5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6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4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4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>
                <w:b/>
                <w:i/>
              </w:rPr>
              <w:t>Mesi (Calendario Elfico):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055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1) Lathander (Nascita)</w:t>
            </w:r>
          </w:p>
        </w:tc>
        <w:tc>
          <w:tcPr>
            <w:tcW w:w="2268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    </w:t>
            </w:r>
            <w:r>
              <w:rPr/>
              <w:t>7) Sashelas (Bellezza)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05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2) Ordana (Foresta)</w:t>
            </w:r>
          </w:p>
        </w:tc>
        <w:tc>
          <w:tcPr>
            <w:tcW w:w="226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    </w:t>
            </w:r>
            <w:r>
              <w:rPr/>
              <w:t>8) Erevan (Astuzia)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05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3) Aerdrie (Aria)</w:t>
            </w:r>
          </w:p>
        </w:tc>
        <w:tc>
          <w:tcPr>
            <w:tcW w:w="226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left"/>
              <w:rPr/>
            </w:pPr>
            <w:r>
              <w:rPr/>
              <w:t xml:space="preserve">    </w:t>
            </w:r>
            <w:r>
              <w:rPr/>
              <w:t>9) Celestian (Spazio)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05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4) Calitha (Acqua)</w:t>
            </w:r>
          </w:p>
        </w:tc>
        <w:tc>
          <w:tcPr>
            <w:tcW w:w="226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>10) Selune (Viaggiare)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05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5) Solonor (Caccia)</w:t>
            </w:r>
          </w:p>
        </w:tc>
        <w:tc>
          <w:tcPr>
            <w:tcW w:w="226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>11) Mealiden (Protezione)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05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6) Larethian (Magia)</w:t>
            </w:r>
          </w:p>
        </w:tc>
        <w:tc>
          <w:tcPr>
            <w:tcW w:w="226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>12) Labelas (Tempo)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>
                <w:b/>
                <w:sz w:val="22"/>
              </w:rPr>
              <w:t>Note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abella dei PX per i DV delle Creature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Bs*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+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5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5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-14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5k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k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+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7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2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8+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7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62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-15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65k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1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5+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7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90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70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-16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85k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2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+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7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9-1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k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75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6-17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k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3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3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6+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35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30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-1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1k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80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7-18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,15k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5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3+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45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40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1-1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25k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87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-19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,25k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6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+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75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-1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35k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50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-20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37k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Persone a bordo: ______ Giorni d'aria:    ____ /____  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Equipaggio:                                          Qualità dell'Aria:</w:t>
            </w:r>
          </w:p>
        </w:tc>
        <w:tc>
          <w:tcPr>
            <w:tcW w:w="59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20-21: 2,5k + 2k per asterisc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21+ : aggiungere 250 PX per DV ai sia ai PX Base che al Bonus *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ldEnglis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">
    <w:charset w:val="01"/>
    <w:family w:val="roman"/>
    <w:pitch w:val="variable"/>
  </w:font>
  <w:font w:name="Morpheus">
    <w:charset w:val="01"/>
    <w:family w:val="roman"/>
    <w:pitch w:val="variable"/>
  </w:font>
  <w:font w:name="Babylon5 Holl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Old English" w:cs="OldEnglis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OldEnglish" w:hAnsi="OldEnglish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4:00:00Z</dcterms:created>
  <dc:creator>Marco Dalmonte</dc:creator>
  <dc:description/>
  <dc:language>en-US</dc:language>
  <cp:lastModifiedBy/>
  <cp:lastPrinted>2000-01-09T20:38:00Z</cp:lastPrinted>
  <dcterms:modified xsi:type="dcterms:W3CDTF">2000-01-09T20:40:00Z</dcterms:modified>
  <cp:revision>8</cp:revision>
  <dc:subject/>
  <dc:title>Avven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o Dalmonte</vt:lpwstr>
  </property>
</Properties>
</file>