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Old English" w:hAnsi="Old English"/>
          <w:b/>
          <w:b/>
          <w:sz w:val="28"/>
        </w:rPr>
      </w:pPr>
      <w:r>
        <w:rPr>
          <w:rFonts w:ascii="Old English" w:hAnsi="Old English"/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-626110</wp:posOffset>
                </wp:positionV>
                <wp:extent cx="41148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loisterBlack BT" w:hAnsi="CloisterBlack BT"/>
                                <w:sz w:val="40"/>
                              </w:rPr>
                              <w:t>DUNGEON MAS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Morpheus" w:hAnsi="Morpheus"/>
                                <w:b/>
                                <w:sz w:val="24"/>
                              </w:rPr>
                              <w:t xml:space="preserve">SCHEDA DI REGISTRAZIONE DELLA CAMPAGN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Morpheus" w:hAnsi="Morpheus"/>
                                <w:b/>
                                <w:sz w:val="32"/>
                              </w:rPr>
                              <w:t>MYSTAR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4pt;height:64.8pt;mso-wrap-distance-left:5.7pt;mso-wrap-distance-right:5.7pt;mso-wrap-distance-top:5.7pt;mso-wrap-distance-bottom:5.7pt;margin-top:-49.3pt;mso-position-vertical-relative:text;margin-left:87.05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rFonts w:ascii="CloisterBlack BT" w:hAnsi="CloisterBlack BT"/>
                          <w:sz w:val="40"/>
                        </w:rPr>
                        <w:t>DUNGEON MASTER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Morpheus" w:hAnsi="Morpheus"/>
                          <w:b/>
                          <w:sz w:val="24"/>
                        </w:rPr>
                        <w:t xml:space="preserve">SCHEDA DI REGISTRAZIONE DELLA CAMPAGNA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Morpheus" w:hAnsi="Morpheus"/>
                          <w:b/>
                          <w:sz w:val="32"/>
                        </w:rPr>
                        <w:t>MYSTAR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63"/>
        <w:gridCol w:w="141"/>
        <w:gridCol w:w="227"/>
        <w:gridCol w:w="96"/>
        <w:gridCol w:w="121"/>
        <w:gridCol w:w="154"/>
        <w:gridCol w:w="61"/>
        <w:gridCol w:w="145"/>
        <w:gridCol w:w="190"/>
        <w:gridCol w:w="99"/>
        <w:gridCol w:w="123"/>
        <w:gridCol w:w="69"/>
        <w:gridCol w:w="239"/>
        <w:gridCol w:w="37"/>
        <w:gridCol w:w="204"/>
        <w:gridCol w:w="69"/>
        <w:gridCol w:w="8"/>
        <w:gridCol w:w="1"/>
        <w:gridCol w:w="114"/>
        <w:gridCol w:w="288"/>
        <w:gridCol w:w="23"/>
        <w:gridCol w:w="122"/>
        <w:gridCol w:w="60"/>
        <w:gridCol w:w="156"/>
        <w:gridCol w:w="119"/>
        <w:gridCol w:w="96"/>
        <w:gridCol w:w="157"/>
        <w:gridCol w:w="90"/>
        <w:gridCol w:w="138"/>
        <w:gridCol w:w="48"/>
        <w:gridCol w:w="430"/>
        <w:gridCol w:w="3"/>
        <w:gridCol w:w="421"/>
        <w:gridCol w:w="425"/>
        <w:gridCol w:w="287"/>
        <w:gridCol w:w="138"/>
        <w:gridCol w:w="159"/>
        <w:gridCol w:w="409"/>
        <w:gridCol w:w="286"/>
        <w:gridCol w:w="223"/>
        <w:gridCol w:w="510"/>
        <w:gridCol w:w="160"/>
        <w:gridCol w:w="99"/>
        <w:gridCol w:w="316"/>
        <w:gridCol w:w="509"/>
        <w:gridCol w:w="169"/>
        <w:gridCol w:w="255"/>
        <w:gridCol w:w="161"/>
        <w:gridCol w:w="549"/>
        <w:gridCol w:w="27"/>
        <w:gridCol w:w="482"/>
        <w:gridCol w:w="510"/>
      </w:tblGrid>
      <w:tr>
        <w:trPr>
          <w:trHeight w:val="991" w:hRule="atLeast"/>
        </w:trPr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Avven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me: ___________________________    N°: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° sessioni: ____      N° ore: _____    Livello: 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v PG (min-max): ______      Liv Nemici: 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mbientazione: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 Sopravvivenza ogni PG: 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 Bonus per azioni originali: 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Avventure riuscite: _____      Avventure fallite: ____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  <w:position w:val="-10"/>
              </w:rPr>
              <w:t>PE Completamento Avventura:</w:t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Situazione del Grup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Nome Compagnia: ___________________________ Generazione: 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N° Personaggi: _____    Livello Medio: ____      N° PNG: ____      Liv: 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PE massimi: __________________            PE minimi: 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Razze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Classi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Luoghi visti: 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__________________________________________________________________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alli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 xml:space="preserve">PE Giocatori 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Nome PG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Roleplay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Azioni Eroiche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Intuizioni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Lavoro di squad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Fattore Murphy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alenda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nno: _________        Mese: _____________ N°: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Giorno: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30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unadain /</w:t>
            </w:r>
            <w:r>
              <w:rPr>
                <w:i/>
              </w:rPr>
              <w:t>Majhu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Gromdain /</w:t>
            </w:r>
            <w:r>
              <w:rPr>
                <w:i/>
              </w:rPr>
              <w:t>Tijhur</w:t>
            </w:r>
            <w:r>
              <w:rPr/>
              <w:t xml:space="preserve"> Tserdain /</w:t>
            </w:r>
            <w:r>
              <w:rPr>
                <w:i/>
              </w:rPr>
              <w:t>Wohjur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30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30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30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oldain /</w:t>
            </w:r>
            <w:r>
              <w:rPr>
                <w:i/>
              </w:rPr>
              <w:t>Thajhur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ytdain /</w:t>
            </w:r>
            <w:r>
              <w:rPr>
                <w:i/>
              </w:rPr>
              <w:t>Flajhu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shdain /</w:t>
            </w:r>
            <w:r>
              <w:rPr>
                <w:i/>
              </w:rPr>
              <w:t>Sejhur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30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30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6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oladain /</w:t>
            </w:r>
            <w:r>
              <w:rPr>
                <w:i/>
              </w:rPr>
              <w:t>Lajhur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7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Nuwmont: primo mese dell'anno per Thyatis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Thaumont: primo mese dell'anno per Alphatia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re:</w:t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Turni: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Round: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5</w:t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1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2</w:t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4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>
                <w:b/>
                <w:i/>
              </w:rPr>
              <w:t>Fasi Lunari: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Mese 1 </w:t>
            </w:r>
          </w:p>
        </w:tc>
        <w:tc>
          <w:tcPr>
            <w:tcW w:w="1844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:15 pm - 6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8:15 pm - 8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9:15 pm - 9:45 am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1:15 pm - 10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Mese 2</w:t>
            </w:r>
          </w:p>
        </w:tc>
        <w:tc>
          <w:tcPr>
            <w:tcW w:w="18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:15 am - 11:45 pm</w:t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abella dei PE per i DV delle Creature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:15 am - 12:45 pm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Bs*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:15 am - 2:45 pm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/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5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00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5k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5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k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0:15 am - 4:45 pm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5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50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65k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1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75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25k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Mese 3</w:t>
            </w:r>
          </w:p>
        </w:tc>
        <w:tc>
          <w:tcPr>
            <w:tcW w:w="184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50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85k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2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5k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2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:15 pm - 7:45 pm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50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k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3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25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75k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:15 pm - 10:45 pm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1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00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15k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5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5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k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5:15 pm - 1:45 am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7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5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875</w:t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,25k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6k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,75k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,25k</w:t>
            </w:r>
          </w:p>
        </w:tc>
      </w:tr>
      <w:tr>
        <w:trPr>
          <w:trHeight w:val="228" w:hRule="atLeast"/>
          <w:cantSplit w:val="true"/>
        </w:trPr>
        <w:tc>
          <w:tcPr>
            <w:tcW w:w="2478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:15 pm - 4:45 am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7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35k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5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37k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8k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k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5k</w:t>
            </w:r>
          </w:p>
        </w:tc>
      </w:tr>
      <w:tr>
        <w:trPr/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ine Sessione (Luogo e Tempo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 oltre i 21 Dadi Vita: aggiungere 250 PE per DV sia ai PE Base che al Bonus per asterisco (Bs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ldEnglis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">
    <w:charset w:val="01"/>
    <w:family w:val="roman"/>
    <w:pitch w:val="variable"/>
  </w:font>
  <w:font w:name="CloisterBlack BT">
    <w:charset w:val="01"/>
    <w:family w:val="roman"/>
    <w:pitch w:val="variable"/>
  </w:font>
  <w:font w:name="Morpheu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Old English" w:cs="OldEnglis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OldEnglish" w:hAnsi="OldEnglish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3:38:00Z</dcterms:created>
  <dc:creator>Marco Dalmonte</dc:creator>
  <dc:description/>
  <dc:language>en-US</dc:language>
  <cp:lastModifiedBy/>
  <cp:lastPrinted>2002-03-18T08:40:00Z</cp:lastPrinted>
  <dcterms:modified xsi:type="dcterms:W3CDTF">2002-03-18T09:09:00Z</dcterms:modified>
  <cp:revision>8</cp:revision>
  <dc:subject/>
  <dc:title>Avven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gnola</vt:lpwstr>
  </property>
</Properties>
</file>