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Old English" w:hAnsi="Old English"/>
          <w:b/>
          <w:b/>
          <w:sz w:val="28"/>
        </w:rPr>
      </w:pPr>
      <w:r>
        <w:rPr>
          <w:rFonts w:ascii="Old English" w:hAnsi="Old English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-626110</wp:posOffset>
                </wp:positionV>
                <wp:extent cx="41148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Olde English" w:hAnsi="Olde English"/>
                                <w:sz w:val="40"/>
                              </w:rPr>
                              <w:t>DUNGEON MAS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24"/>
                              </w:rPr>
                              <w:t xml:space="preserve">SCHEDA DI REGISTRAZIONE DELLA CAMPAGN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Blackmoor LET" w:hAnsi="Blackmoor LET"/>
                                <w:sz w:val="36"/>
                              </w:rPr>
                              <w:t>RAVENLOF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4pt;height:64.8pt;mso-wrap-distance-left:5.7pt;mso-wrap-distance-right:5.7pt;mso-wrap-distance-top:5.7pt;mso-wrap-distance-bottom:5.7pt;margin-top:-49.3pt;mso-position-vertical-relative:text;margin-left:87.05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rFonts w:ascii="Olde English" w:hAnsi="Olde English"/>
                          <w:sz w:val="40"/>
                        </w:rPr>
                        <w:t>DUNGEON MASTE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Morpheus" w:hAnsi="Morpheus"/>
                          <w:b/>
                          <w:sz w:val="24"/>
                        </w:rPr>
                        <w:t xml:space="preserve">SCHEDA DI REGISTRAZIONE DELLA CAMPAGNA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Blackmoor LET" w:hAnsi="Blackmoor LET"/>
                          <w:sz w:val="36"/>
                        </w:rPr>
                        <w:t>RAVENLOF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63"/>
        <w:gridCol w:w="141"/>
        <w:gridCol w:w="227"/>
        <w:gridCol w:w="96"/>
        <w:gridCol w:w="121"/>
        <w:gridCol w:w="154"/>
        <w:gridCol w:w="61"/>
        <w:gridCol w:w="145"/>
        <w:gridCol w:w="289"/>
        <w:gridCol w:w="123"/>
        <w:gridCol w:w="69"/>
        <w:gridCol w:w="239"/>
        <w:gridCol w:w="241"/>
        <w:gridCol w:w="69"/>
        <w:gridCol w:w="9"/>
        <w:gridCol w:w="114"/>
        <w:gridCol w:w="288"/>
        <w:gridCol w:w="145"/>
        <w:gridCol w:w="60"/>
        <w:gridCol w:w="156"/>
        <w:gridCol w:w="119"/>
        <w:gridCol w:w="96"/>
        <w:gridCol w:w="247"/>
        <w:gridCol w:w="138"/>
        <w:gridCol w:w="48"/>
        <w:gridCol w:w="433"/>
        <w:gridCol w:w="424"/>
        <w:gridCol w:w="425"/>
        <w:gridCol w:w="284"/>
        <w:gridCol w:w="141"/>
        <w:gridCol w:w="161"/>
        <w:gridCol w:w="408"/>
        <w:gridCol w:w="282"/>
        <w:gridCol w:w="227"/>
        <w:gridCol w:w="511"/>
        <w:gridCol w:w="159"/>
        <w:gridCol w:w="95"/>
        <w:gridCol w:w="321"/>
        <w:gridCol w:w="509"/>
        <w:gridCol w:w="164"/>
        <w:gridCol w:w="261"/>
        <w:gridCol w:w="161"/>
        <w:gridCol w:w="549"/>
        <w:gridCol w:w="21"/>
        <w:gridCol w:w="488"/>
        <w:gridCol w:w="504"/>
      </w:tblGrid>
      <w:tr>
        <w:trPr>
          <w:trHeight w:val="991" w:hRule="atLeast"/>
        </w:trPr>
        <w:tc>
          <w:tcPr>
            <w:tcW w:w="43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vven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: ___________________________    N°: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sessioni: ____      N° ore: _____    Livello: 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v PG (min-max): ______      Liv Nemici: 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mbientazione: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Sopravvivenza ogni PG: 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Bonus per azioni original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vventure riuscite: _____      Avventure fallite: 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  <w:position w:val="-10"/>
              </w:rPr>
              <w:t>PE Completamento Avventura:</w:t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Situazione del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Nome Compagnia: ___________________________ Generazione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N° Personaggi: _____    Livello Medio: ____      N° PNG: ____      Liv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PE massimi: __________________            PE minim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Razze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lassi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Luoghi visti: 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__________________________________________________________________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alli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 xml:space="preserve">PE Giocatori 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Nom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Roleplay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Azioni Eroich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Intuizioni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Lavoro di squad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Fattore Murphy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alenda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nno: _______        Mese: ___________ Giorno: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No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323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re:</w:t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urni: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Round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>
                <w:b/>
                <w:i/>
              </w:rPr>
              <w:t>Fasi Lunari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Mese 1 </w:t>
            </w:r>
          </w:p>
        </w:tc>
        <w:tc>
          <w:tcPr>
            <w:tcW w:w="184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pm - 6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:15 pm - 8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:15 pm - 9:45 am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:15 pm - 10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2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am - 11:45 pm</w:t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abella dei PE per i DV delle Creature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:15 am - 12:45 p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Bs*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am - 2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/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5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5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:15 am - 4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5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65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75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3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0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5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2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5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pm - 7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k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25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75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:15 pm - 10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15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5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5:15 pm - 1:45 a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5k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6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75k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25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:15 pm - 4:45 am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5k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50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37k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k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k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5k</w:t>
            </w:r>
          </w:p>
        </w:tc>
      </w:tr>
      <w:tr>
        <w:trPr/>
        <w:tc>
          <w:tcPr>
            <w:tcW w:w="43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ine Sessione (Luogo e Temp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oltre i 21 Dadi Vita: aggiungere 250 PE per DV sia ai PE Base che al Bonus per asterisco (Bs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ldEnglis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1"/>
    <w:family w:val="roman"/>
    <w:pitch w:val="variable"/>
  </w:font>
  <w:font w:name="Olde English">
    <w:charset w:val="01"/>
    <w:family w:val="roman"/>
    <w:pitch w:val="variable"/>
  </w:font>
  <w:font w:name="Morpheus">
    <w:charset w:val="01"/>
    <w:family w:val="roman"/>
    <w:pitch w:val="variable"/>
  </w:font>
  <w:font w:name="Blackmoor LE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ld English" w:cs="OldEnglis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OldEnglish" w:hAnsi="OldEnglish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3:50:00Z</dcterms:created>
  <dc:creator>Marco Dalmonte</dc:creator>
  <dc:description/>
  <dc:language>en-US</dc:language>
  <cp:lastModifiedBy/>
  <cp:lastPrinted>2002-03-18T08:45:00Z</cp:lastPrinted>
  <dcterms:modified xsi:type="dcterms:W3CDTF">2002-03-18T09:09:00Z</dcterms:modified>
  <cp:revision>5</cp:revision>
  <dc:subject/>
  <dc:title>Avven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gnola</vt:lpwstr>
  </property>
</Properties>
</file>