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O.COM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 is designed to slow down a faster 386/486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ere developed for the old 8086.  It's ma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bably be for playing games.  What makes SLO supe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I've seen for this purpose, is that SL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INSTALLABLE (following the rules for un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).  Basically, as long as nothing is installed after S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install it by using the /u switch.   The size of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is just 1.6K.   You can also disable SL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a  hot key combination.  You will probabl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turn off the turbo button on your computer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 now disables itself during disk access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low down the computer without compromising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SLO now can use up to 9 buffers.  Each buff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elay value.  This MAY help newer computer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urbo switch. (Or cannot change their clock spee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 version 2.3 is currently in testing.  This will allow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99 buffers.  Registering this version of SLO (For only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itle you to a registered copy of SLO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is expected to ready by August of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 is distributed "as is" with no implied guarant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by  the author.  It should work with most system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tried to load  it high and doing s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  I do hope you find  the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 [/L:num]     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 [/L:num] | [/D] | [/E] | [/S] | [/U] |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L:num - Chang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 num = a four digit hex number between 0001 - 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resenting the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S - Show a status screen with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D - Temporarily disable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E - Enable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1, /2, ... /9 - Number of buffers to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?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 -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only allowed one switch each time SLO i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 /L:7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toggle SLO on and off by the CTRL+ALT+LEFT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factor that sets SLO apart is that you can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from the command line using the /L switch. 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git hex number  after the colon will effective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ime to that number.  The  default is 7148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elay for my 33 MHz 486.  The delay 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each individual program.  The easiest way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find the proper delay by experimentation, th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atch file to first invoke SLO, set the delay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the 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off                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LO /L:7148         O           SL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rogram here]      R           SLO /L:7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O /u                          [Program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LO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 find it easier to find the proper delay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 program such as Norton Utilities SysInfo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 processor speed relative to 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 is shareware.  This is an unregistered version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, but continued use of 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th the author.  Please distribu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with all the documentation files. 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, but you may test SLO freely on your system before bu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ITE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9A  HWY.  20 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VILLE, WA 99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will be entitled to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  well as notified of other software offers from 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currently working on different ideas to make SL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on Pentuim machines (Some are without a turbo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version with hopefully have a reduced resi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Any ideas about improvements can  be sent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K ALTAMIR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