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LO.COM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     Origina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Added command line switch to chang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Added Hotkey Combination to allow user to toggle SLO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  Added audible tone when keying the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bug in the /L switch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   Added new switches:     /S, /E, /D, /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now use /L switch whil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5     Changed /L switch to accept hex numbers.  Now accepts delay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0001-FFFF hex.  Fixed /S switch to show hex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******************************************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     SLO now overrides the delay during disk access.  This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SLO without compromising hard disk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SLO now uses up to 9 buffers.  All buffers use the sam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Documentation fix.  Rewritten some residen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3     May use up to 99 buffers.  May help on newer (Pentium) machines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rek Altamira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6/28/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