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.EXE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ERIAL d: [####-##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view or change a disk serial number.  Pa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to view the serial number, or pass i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a valid 8 digit hex number (with the hyphen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Please register 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nite Mountai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39A Hwy. 20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ville, WA 9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, with no warranty or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or otherwis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