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KER PARTY! 1.1a -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Poker Party!  This is a poker simulation that plays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not just five card draw.  This game plays seven different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e registered version) and gives you the option of wild cards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times to shuffle.  You may play with up to four human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The AI model for the computer players is not perfect, bu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lay poker if you can't find any human challengers.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positive response to the game I have more features planned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orking on this on and off for about a year and a half.  I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out as a model for how random poker hands were.  At firs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shuffling algrithim and an array to hold numbers representing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I fooled around with it in my spare time and this is what I ca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Hope you enjoy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kerp.INI file can be partially edited for custom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[SETTINGS] section, you can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=##,##,##,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four numbers separated by commas to change some of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the deckbacks.  This can be omitted and the game will defaul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palette.  You will have to experiment for valid numbers on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goes wrong, just delete this line from the in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=ON | VGA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VGA or better monitor, keep this option on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monitor, set this to VGA=OFF. The colors won't be as nice, but he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till play!  If this line is omitted, the game defaults to VGA moni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, you must have a color monitor (No Monochrome support)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mand line switches to set the monitor suppor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nder any circumstances edit any section other than the [Setting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Doing so could render the ini file unreadable.  If the ini 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unreadable for some reason and you do not have a backup (sh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), just delete it and the game will recreate one for you.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at you will lose all HUMAN registered players as well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that you have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POKER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files required to run Poker Par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p.exe           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p2.exe          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p.ini         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rp.hlp          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.dat                   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5.exe                  Needed to run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file must be in the current directory for this gam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The BRUN45.EXE file can be in any directory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ny programs that require it can use the sam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witches you may use from the command lin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v      Force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c      Force cga/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ic help on the game itself, as well as how to play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in the program.  Just hit the F1 key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NOT free.  It is shareware.  Try it,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ite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9A Hwy 20 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ville, WA 9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full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change decks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hange &amp; use codes an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lays mo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nd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 take full advantage of Pok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on't know how much of a call there is for a game like thi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 if you don't want to register, feel free to write me and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 why you did or didn't keep it.  Also feel free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registed version of this program to anyone, providing no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d for it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Granite Mountai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k Altamirano 12/13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