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venture of Jacaranda Jim     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Graham Clu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! And congratulations (it says here..) on acquiring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ADVENTURE OF JACARANDA JIM. In this adventu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ree things; Excitement, Intrigue, and two broken promi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words before you bundle off into the adventure prop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ments that have been placed into this version (1.80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might not make any sense to you - particular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to JACARANDA JIM - if so, DON'T PAN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rsion 1.70 was the first to use text compression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vious to Version 1.74 attempts to save your posi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ould sometimes result in the data being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instead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HING YOU EVER WANT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CARANDA JIM BUT WERE TOO AFRAID TO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adventure such as JJ will expect you to enter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"GO NORTH", "ASK ERNIE ABOUT HIS NOSE", "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BUTTON WITH THE CUCUMBER", "DUFF HIM UP", and "GET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wide vocabulary is understood by the adventure. Obviously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list all the words understood many of the puzz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, but here are a few that might come in use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, HIT, ATTACK, GO, WALK, SHOUT, ASK, LIST, INVENTORY, EX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, SCORE, GIVE, PULL, PUSH, HELP, WEAR, GET, DROP, WAVE, CLI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 the parser for JACARANDA JIM is quite strong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oo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"LIST" and "INVENTORY" commands will tell you which obj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purple prose turns you puce you can use the 'BRIEF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keep location descriptions down to a minimum. Person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tand this sort of thing, but some people seem to lik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o 'BRIEF' is 'VERBOSE' which will turn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 any time during the adventure's proceedings you can "SAVE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disk. This is a particularly good idea if you'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really daft like jumping off the top of a double-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.. not that there are any in JACARANDA JIM. When you d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y at whatever ridiculous activity tickled your fanc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restore your old position with the "LOA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other command which should be definitely be remembered is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you simply cannot leave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recent survey conducted by Miss Sian Kentrolle of 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the conclusion that 98% of those who registered thei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ARANDA JIM with the author went on to have a life of eternal bl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ld riches, and no Gloria  Hunniford. All for a fiver.. Huh!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ct, for such fulfil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riously folks, I need your money. If you DO send me a fiver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you detailed maps, free updates and all that jazz. 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w your lawn, fix your plumbing, and be your ever-loving honey-b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the en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DON'T register you're going to keep getting crumm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ic bands and a tube of toothpaste software. You'll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blame. I will personally see to it that a smaller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comes round your house next Wednesday and mortars your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ithereens. It makes sense to register shareware software.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least. You'll also never find out what a genuinely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gistration details are included in the program. Type "HELP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sure. Okay?  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ee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ham Clu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