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CB352 Week 2 Homewor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ompare and Constrast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aterfall Model and Iterative Model of Systems Developmen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ocedural Systems and Object-Oriented System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heritance and Aggregatio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ponents and Objec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Refer to the article by Kruchten and discuss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oes the iterative model make systems development any easier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meant by Risks Mitigation? How does the iterative model incorporate Risks Mitigation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are the difficulties of using an iterative model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are the benefits of using an iterative model?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Is the iterative model automatically an </w:t>
      </w:r>
      <w:r>
        <w:rPr>
          <w:b/>
          <w:sz w:val="24"/>
        </w:rPr>
        <w:t>incremental</w:t>
      </w:r>
      <w:r>
        <w:rPr>
          <w:sz w:val="24"/>
        </w:rPr>
        <w:t xml:space="preserve"> model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List all possible ways to reuse software artifacts and explain them.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Have you used any of these techniques in your own software development?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s reuse easy? Useful? Wh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02:06:00Z</dcterms:created>
  <dc:creator>HELP INSTITUTE</dc:creator>
  <dc:description/>
  <dc:language>en-US</dc:language>
  <cp:lastModifiedBy>HELP INSTITUTE</cp:lastModifiedBy>
  <cp:lastPrinted>2003-09-15T10:24:00Z</cp:lastPrinted>
  <dcterms:modified xsi:type="dcterms:W3CDTF">2003-09-15T02:26:00Z</dcterms:modified>
  <cp:revision>2</cp:revision>
  <dc:subject/>
  <dc:title>CB352 Week 2 Homework</dc:title>
</cp:coreProperties>
</file>