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CB 351 STUDY SCHEDULE FOR YEAR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9" w:type="dxa"/>
        <w:jc w:val="left"/>
        <w:tblInd w:w="-7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328"/>
        <w:gridCol w:w="3262"/>
        <w:gridCol w:w="1260"/>
        <w:gridCol w:w="2520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right="6" w:hanging="0"/>
              <w:rPr/>
            </w:pPr>
            <w:r>
              <w:rPr/>
              <w:t>Session week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right="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commencing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right="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right="6" w:hanging="1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right="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ies</w:t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  <w:t xml:space="preserve">1 Sept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  <w:t>Orientation</w:t>
            </w:r>
          </w:p>
          <w:p>
            <w:pPr>
              <w:pStyle w:val="Normal"/>
              <w:keepNext w:val="true"/>
              <w:keepLines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8 Sep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  <w:t>Introduction to IDBD / ER repri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  <w:t>1-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5 Sep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  <w:t>Refining the ER Desig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2 Sep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Query Processing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9 Sep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Concurrency / Recovery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-      Transaction Managemen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20" w:after="20"/>
              <w:ind w:left="360" w:right="4" w:hanging="360"/>
              <w:rPr>
                <w:sz w:val="20"/>
              </w:rPr>
            </w:pPr>
            <w:r>
              <w:rPr>
                <w:sz w:val="20"/>
              </w:rPr>
              <w:t>Distributed DBMS – Advanced Concept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7,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6 Oc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Physical Database Design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Due date for Assignment 1 – 6 Oct , 2003</w:t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3 Oc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Parallel and Distributed Databases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0 Oc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Active Databases and stored procedures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Oracle Tutorial Guide Chapters 4-5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Notes,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7 Oct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Object-Oriented Databa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360" w:right="4" w:hanging="360"/>
              <w:rPr>
                <w:sz w:val="20"/>
              </w:rPr>
            </w:pPr>
            <w:r>
              <w:rPr>
                <w:sz w:val="20"/>
              </w:rPr>
              <w:t>Introduction to Object DBMSs</w:t>
            </w:r>
          </w:p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keepNext w:val="true"/>
              <w:keepLines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3 Nov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Object-Oriented Databa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360" w:right="4" w:hanging="360"/>
              <w:rPr>
                <w:sz w:val="20"/>
              </w:rPr>
            </w:pPr>
            <w:r>
              <w:rPr>
                <w:sz w:val="20"/>
              </w:rPr>
              <w:t>Object Oriented DBMS’s</w:t>
            </w:r>
          </w:p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0 Nov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Object-Relational Databases</w:t>
            </w:r>
          </w:p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7 Nov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Decision Support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360" w:right="4" w:hanging="360"/>
              <w:rPr>
                <w:sz w:val="20"/>
              </w:rPr>
            </w:pPr>
            <w:r>
              <w:rPr>
                <w:sz w:val="20"/>
              </w:rPr>
              <w:t>Data Warehousing</w:t>
            </w:r>
          </w:p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4 Nov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Decision Support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360" w:right="4" w:hanging="360"/>
              <w:rPr>
                <w:sz w:val="20"/>
              </w:rPr>
            </w:pPr>
            <w:r>
              <w:rPr>
                <w:sz w:val="20"/>
              </w:rPr>
              <w:t>OLAP and Data Mining</w:t>
            </w:r>
          </w:p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  <w:t>Due date for Assignment 2 – 24 Nov, 2003</w:t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 Dec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Group Present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8 Dec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REVISION LECTU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15 Dec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STUDY BREA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24 Dec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  <w:t>EX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7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ind w:right="6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3:10:00Z</dcterms:created>
  <dc:creator>HELP Institute</dc:creator>
  <dc:description/>
  <dc:language>en-US</dc:language>
  <cp:lastModifiedBy>HELP INSTITUTE</cp:lastModifiedBy>
  <cp:lastPrinted>2000-09-16T12:15:00Z</cp:lastPrinted>
  <dcterms:modified xsi:type="dcterms:W3CDTF">2003-09-09T03:10:00Z</dcterms:modified>
  <cp:revision>3</cp:revision>
  <dc:subject/>
  <dc:title>Session week</dc:title>
</cp:coreProperties>
</file>