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S2 2000 Assignment 1 solut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Question 1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LECT ward_name, daily_charge  </w:t>
      </w:r>
    </w:p>
    <w:p>
      <w:pPr>
        <w:pStyle w:val="Normal"/>
        <w:rPr>
          <w:lang w:val="en-US"/>
        </w:rPr>
      </w:pPr>
      <w:r>
        <w:rPr>
          <w:lang w:val="en-US"/>
        </w:rPr>
        <w:t>FROM ward</w:t>
      </w:r>
    </w:p>
    <w:p>
      <w:pPr>
        <w:pStyle w:val="Normal"/>
        <w:rPr>
          <w:lang w:val="en-US"/>
        </w:rPr>
      </w:pPr>
      <w:r>
        <w:rPr>
          <w:lang w:val="en-US"/>
        </w:rPr>
        <w:t>WHERE daily_charge &gt;= 2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460"/>
      </w:tblGrid>
      <w:tr>
        <w:trPr>
          <w:trHeight w:val="264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lang w:val="en-AU" w:eastAsia="en-US"/>
              </w:rPr>
              <w:t>ward_name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lang w:val="en-AU" w:eastAsia="en-US"/>
              </w:rPr>
              <w:t>daily_charge</w:t>
            </w:r>
          </w:p>
        </w:tc>
      </w:tr>
      <w:tr>
        <w:trPr>
          <w:trHeight w:val="264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Flemming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$230.00</w:t>
            </w:r>
          </w:p>
        </w:tc>
      </w:tr>
      <w:tr>
        <w:trPr>
          <w:trHeight w:val="264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List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$200.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Question 2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SELECT surname, first_name, birth_date, street, town, postcode  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FROM person                                                                                  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WHERE street LIKE '*Main St*'                                                    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ORDER BY birth_date DESC;                                                        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tbl>
      <w:tblPr>
        <w:tblW w:w="8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460"/>
        <w:gridCol w:w="1460"/>
        <w:gridCol w:w="1460"/>
        <w:gridCol w:w="1460"/>
        <w:gridCol w:w="1460"/>
      </w:tblGrid>
      <w:tr>
        <w:trPr>
          <w:trHeight w:val="264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lang w:val="en-AU" w:eastAsia="en-US"/>
              </w:rPr>
              <w:t>surname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lang w:val="en-AU" w:eastAsia="en-US"/>
              </w:rPr>
              <w:t>first_name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lang w:val="en-AU" w:eastAsia="en-US"/>
              </w:rPr>
              <w:t>birth_date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lang w:val="en-AU" w:eastAsia="en-US"/>
              </w:rPr>
              <w:t>street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lang w:val="en-AU" w:eastAsia="en-US"/>
              </w:rPr>
              <w:t>town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lang w:val="en-AU" w:eastAsia="en-US"/>
              </w:rPr>
              <w:t>Postcode</w:t>
            </w:r>
          </w:p>
        </w:tc>
      </w:tr>
      <w:tr>
        <w:trPr>
          <w:trHeight w:val="264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Gra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Lesl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12/31/8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130 Main St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Young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2594</w:t>
            </w:r>
          </w:p>
        </w:tc>
      </w:tr>
      <w:tr>
        <w:trPr>
          <w:trHeight w:val="264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Gra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oh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4/4/7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130 Main St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Young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2594</w:t>
            </w:r>
          </w:p>
        </w:tc>
      </w:tr>
      <w:tr>
        <w:trPr>
          <w:trHeight w:val="264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Gra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Lesl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2/2/7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130 Main St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Young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2594</w:t>
            </w:r>
          </w:p>
        </w:tc>
      </w:tr>
      <w:tr>
        <w:trPr>
          <w:trHeight w:val="264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Gree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Graha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4/4/6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124 Main St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Young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2594</w:t>
            </w:r>
          </w:p>
        </w:tc>
      </w:tr>
      <w:tr>
        <w:trPr>
          <w:trHeight w:val="264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Gree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Gil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6/6/6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124 Main St.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Young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25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r>
        <w:rPr/>
        <w:t>Question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surname, first_name, operation_name, op_date              </w:t>
      </w:r>
    </w:p>
    <w:p>
      <w:pPr>
        <w:pStyle w:val="Normal"/>
        <w:rPr/>
      </w:pPr>
      <w:r>
        <w:rPr/>
        <w:t xml:space="preserve">FROM staff, admission, person, operation, operation_type           </w:t>
      </w:r>
    </w:p>
    <w:p>
      <w:pPr>
        <w:pStyle w:val="Normal"/>
        <w:rPr/>
      </w:pPr>
      <w:r>
        <w:rPr/>
        <w:t xml:space="preserve">WHERE staff.person_id=admission.patient_id                              </w:t>
      </w:r>
    </w:p>
    <w:p>
      <w:pPr>
        <w:pStyle w:val="Normal"/>
        <w:rPr/>
      </w:pPr>
      <w:r>
        <w:rPr/>
        <w:t xml:space="preserve">  </w:t>
      </w:r>
      <w:r>
        <w:rPr/>
        <w:t>AND staff.person_id=person.person_id</w:t>
      </w:r>
    </w:p>
    <w:p>
      <w:pPr>
        <w:pStyle w:val="Normal"/>
        <w:rPr/>
      </w:pPr>
      <w:r>
        <w:rPr/>
        <w:t xml:space="preserve">  </w:t>
      </w:r>
      <w:r>
        <w:rPr/>
        <w:t xml:space="preserve">AND admission.admission_id=operation.admission_id                </w:t>
      </w:r>
    </w:p>
    <w:p>
      <w:pPr>
        <w:pStyle w:val="Normal"/>
        <w:rPr/>
      </w:pPr>
      <w:r>
        <w:rPr/>
        <w:t xml:space="preserve">  </w:t>
      </w:r>
      <w:r>
        <w:rPr/>
        <w:t>AND actual_op=op_code</w:t>
      </w:r>
    </w:p>
    <w:p>
      <w:pPr>
        <w:pStyle w:val="Normal"/>
        <w:rPr/>
      </w:pPr>
      <w:r>
        <w:rPr/>
        <w:t xml:space="preserve">  </w:t>
      </w:r>
      <w:r>
        <w:rPr/>
        <w:t xml:space="preserve">AND operation_name IN ('appendicectomy', 'tonsillectomy')        </w:t>
      </w:r>
    </w:p>
    <w:p>
      <w:pPr>
        <w:pStyle w:val="Normal"/>
        <w:rPr/>
      </w:pPr>
      <w:r>
        <w:rPr/>
      </w:r>
    </w:p>
    <w:tbl>
      <w:tblPr>
        <w:tblW w:w="5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460"/>
        <w:gridCol w:w="1460"/>
        <w:gridCol w:w="1460"/>
      </w:tblGrid>
      <w:tr>
        <w:trPr>
          <w:trHeight w:val="264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lang w:val="en-AU" w:eastAsia="en-US"/>
              </w:rPr>
              <w:t>surname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lang w:val="en-AU" w:eastAsia="en-US"/>
              </w:rPr>
              <w:t>first_name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lang w:val="en-AU" w:eastAsia="en-US"/>
              </w:rPr>
              <w:t>operation_name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lang w:val="en-AU" w:eastAsia="en-US"/>
              </w:rPr>
              <w:t>op_date</w:t>
            </w:r>
          </w:p>
        </w:tc>
      </w:tr>
      <w:tr>
        <w:trPr>
          <w:trHeight w:val="264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Napi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ar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ppendicectom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9/2/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uestion 4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>SELECT ward_name, actual_op, count(*) as RECOVERING_PATNTS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>FROM ward, admission, operation, operation_type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>WHERE ward.ward_code=admission.ward_code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</w:t>
      </w:r>
      <w:r>
        <w:rPr>
          <w:b w:val="false"/>
          <w:u w:val="none"/>
        </w:rPr>
        <w:t>AND admission.admission_id=operation.admission_id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</w:t>
      </w:r>
      <w:r>
        <w:rPr>
          <w:b w:val="false"/>
          <w:u w:val="none"/>
        </w:rPr>
        <w:t xml:space="preserve">AND op_code=actual_op                                                              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</w:t>
      </w:r>
      <w:r>
        <w:rPr>
          <w:b w:val="false"/>
          <w:u w:val="none"/>
        </w:rPr>
        <w:t>AND discharge_date IS NULL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</w:t>
      </w:r>
      <w:r>
        <w:rPr>
          <w:b w:val="false"/>
          <w:u w:val="none"/>
        </w:rPr>
        <w:t xml:space="preserve">AND operation_name="Heart Bypass"                                        </w:t>
      </w:r>
    </w:p>
    <w:p>
      <w:pPr>
        <w:pStyle w:val="Normal"/>
        <w:rPr/>
      </w:pPr>
      <w:r>
        <w:rPr/>
        <w:t>GROUP BY ward_name, actual_o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no records displayed)</w:t>
      </w:r>
    </w:p>
    <w:p>
      <w:pPr>
        <w:pStyle w:val="Heading1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/>
        <w:t>Question 5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LECT surname, first_name, admission.admission_id,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scharge_date - admission_date AS len_of_stay, ward.ward_code,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len_of_stay*daily_charge) AS total_ward_cost  </w:t>
        <w:tab/>
        <w:tab/>
        <w:tab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>FROM person, admission, wa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RE person_id=patient_id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AND admission.ward_code=ward.ward_code                                   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AND discharge_date IS NOT NULL                                                   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8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460"/>
        <w:gridCol w:w="1460"/>
        <w:gridCol w:w="1460"/>
        <w:gridCol w:w="1460"/>
        <w:gridCol w:w="1460"/>
      </w:tblGrid>
      <w:tr>
        <w:trPr>
          <w:trHeight w:val="264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lang w:val="en-AU" w:eastAsia="en-US"/>
              </w:rPr>
              <w:t>surname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lang w:val="en-AU" w:eastAsia="en-US"/>
              </w:rPr>
              <w:t>first_name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lang w:val="en-AU" w:eastAsia="en-US"/>
              </w:rPr>
              <w:t>admission_id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lang w:val="en-AU" w:eastAsia="en-US"/>
              </w:rPr>
              <w:t>len_of_stay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lang w:val="en-AU" w:eastAsia="en-US"/>
              </w:rPr>
              <w:t>ward_code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lang w:val="en-AU" w:eastAsia="en-US"/>
              </w:rPr>
              <w:t>total_ward_cost</w:t>
            </w:r>
          </w:p>
        </w:tc>
      </w:tr>
      <w:tr>
        <w:trPr>
          <w:trHeight w:val="264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Blac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Barr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2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1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2100</w:t>
            </w:r>
          </w:p>
        </w:tc>
      </w:tr>
      <w:tr>
        <w:trPr>
          <w:trHeight w:val="264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Gra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oh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27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1200</w:t>
            </w:r>
          </w:p>
        </w:tc>
      </w:tr>
      <w:tr>
        <w:trPr>
          <w:trHeight w:val="264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Gree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Graha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27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1800</w:t>
            </w:r>
          </w:p>
        </w:tc>
      </w:tr>
      <w:tr>
        <w:trPr>
          <w:trHeight w:val="264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Napi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ar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27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1200</w:t>
            </w:r>
          </w:p>
        </w:tc>
      </w:tr>
      <w:tr>
        <w:trPr>
          <w:trHeight w:val="264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Brow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eliss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27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F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69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1:59:00Z</dcterms:created>
  <dc:creator>HELP Institute</dc:creator>
  <dc:description/>
  <dc:language>en-US</dc:language>
  <cp:lastModifiedBy>HELP INSTITUTE</cp:lastModifiedBy>
  <cp:lastPrinted>2000-09-15T17:45:00Z</cp:lastPrinted>
  <dcterms:modified xsi:type="dcterms:W3CDTF">2003-09-16T01:59:00Z</dcterms:modified>
  <cp:revision>2</cp:revision>
  <dc:subject/>
  <dc:title>S2 2000 Assignment 1 solutions</dc:title>
</cp:coreProperties>
</file>