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SSESSEMENT CASE STUDY for assignment 1 and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The ABC chain of pharmacies has offered to give you a free lifetime supply of medicines if you design its database.  Given the rising cost of health care, you agree.  Here is the information that you gath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atients identified by a MRN.   Their names, addresses and ages must be recorded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Doctors are identified by an MRN.  For each doctor, the name specialty and years of experience must be recorded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Each pharmaceutical company is identified by name and has a phone number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For each drug, the trade name and formula must be recorded.  Each drug is sold by a given pharmaceutical company, and the trade name identifies a drug uniquely from among the products of that company.  If a pharmaceutical company is deleted, you need not keep track of its products any longer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Each pharmacy has a name, address and phone number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Every patient has a primary physician.  Every doctor has at least one patient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Each pharmacy sells several drugs, and has a price for each.  A drug could be sold at several pharmacies, and the price could vary from one pharmacy to another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Doctors prescribe drugs for patients.  A doctor could prescribe one or more drugs for several patients and a patient could obtain prescriptions from several doctors.  Each prescription has a date and a quantity associated with it.  If a doctor prescribes the same drug for the same patient more than once, several such prescriptions need to be stored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harmaceutical companies have long-term contracts with pharmacies.  A pharmaceutical company can contract with several pharmacies, and a pharmacy can store a start date, an end date, and the text of the contract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harmacies appoint a supervisor for each contract. There must always be a supervisor for each contract, but the contract supervisor can change over the lifetime of the contrac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pical set of question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the current pharmacy that sells the most number of drugs and its total numbe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vide an alphabetical list of  all the pharmaceutical companies and their products in trade name ord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the drug(s), which is frequently prescribed by doctor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st the doctor(s) with the least patients and all his patient nam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9:49:00Z</dcterms:created>
  <dc:creator>HELP INSTITUTE</dc:creator>
  <dc:description/>
  <dc:language>en-US</dc:language>
  <cp:lastModifiedBy>HELP INSTITUTE</cp:lastModifiedBy>
  <cp:lastPrinted>2003-09-17T17:49:00Z</cp:lastPrinted>
  <dcterms:modified xsi:type="dcterms:W3CDTF">2003-09-17T09:49:00Z</dcterms:modified>
  <cp:revision>2</cp:revision>
  <dc:subject/>
  <dc:title>ASSESSEMENT CASE STUDY</dc:title>
</cp:coreProperties>
</file>