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Schörner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 xml:space="preserve">Deutsche Einheitenbilder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de-DE"/>
        </w:rPr>
        <w:t>v1.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(Schoerner’s German unit pictures):</w:t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autoSpaceDE w:val="false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ab/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Die deutschen Einheitenbilder zeigen mit dieser Modifikation deutlich den Rang und ob es sich um Einheiten des Heeres, der Waffen-SS, der Heeres-Gebirgstruppe, der W-SS Gebirgstruppe, der Luftwaffe oder der Panzertruppe handel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German unit pictures showing correctly the rank and CM’s branch (Infanterie, Gebirgsjäger, Waffen-SS, Waffen-SS Gebirgsjäger, Luftwaffe, Fallschirmjäger, Volkssturm). </w:t>
      </w:r>
      <w:r>
        <w:rPr>
          <w:rFonts w:cs="Arial" w:ascii="Arial" w:hAnsi="Arial"/>
          <w:sz w:val="20"/>
          <w:szCs w:val="20"/>
          <w:lang w:val="en-GB"/>
        </w:rPr>
        <w:t>I tried to make the picture is informative as possible. But because not every unit does have it’s own picture, I couldn’t include the colors of the different arms-types, except for the Panzertruppe and Fallschirmjäge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Installation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tract BMPs to BMP folde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MBB, CMAK compatibility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</w:rPr>
        <w:t>Full Compatibility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Anmerkungen (English below)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de-DE"/>
        </w:rPr>
        <w:t>Heereseinheiten</w:t>
      </w:r>
      <w:r>
        <w:rPr>
          <w:rFonts w:cs="Arial" w:ascii="Arial" w:hAnsi="Arial"/>
          <w:sz w:val="20"/>
          <w:szCs w:val="20"/>
          <w:lang w:val="de-DE"/>
        </w:rPr>
        <w:t xml:space="preserve"> (‚Infanterie’) zeigen auf grauem Hintergrund: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Kragenspiegel für Mannschafts- bzw. Unteroffiziersdienstgrade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ragenspiegel für Offiziere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Schulterabzeichen des jeweiligen Dienstgrades (ohne Waffenfarbe, da CM leider nicht für jede Einheit ein eigenes Bild ermöglicht)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Die Oberarm-Abzeichen für die Tarnuniformen, werden ebenfalls angezeigt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Von CM als Mechanisierte bzw. Kavallerie eingestufte Einheiten, weisen dieselben Einheitenbilder wie die ‚Infanterie’ auf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eispiel: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auptmann der Wehrmacht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Die </w:t>
      </w:r>
      <w:r>
        <w:rPr>
          <w:rFonts w:cs="Arial" w:ascii="Arial" w:hAnsi="Arial"/>
          <w:b/>
          <w:sz w:val="20"/>
          <w:szCs w:val="20"/>
          <w:lang w:val="de-DE"/>
        </w:rPr>
        <w:t xml:space="preserve">Gebirgstruppen </w:t>
      </w:r>
      <w:r>
        <w:rPr>
          <w:rFonts w:cs="Arial" w:ascii="Arial" w:hAnsi="Arial"/>
          <w:sz w:val="20"/>
          <w:szCs w:val="20"/>
          <w:lang w:val="de-DE"/>
        </w:rPr>
        <w:t>des Heeres zeigen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>Das Edelweiß der Feldmütze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Schulterabzeichen des jeweiligen Dienstgrades (mit Waffenfarbe der Jägereinheiten [grün])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eispiel: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nteroffizier der Gebirgsjäger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de-DE"/>
        </w:rPr>
        <w:t>Panzertruppe</w:t>
      </w:r>
      <w:r>
        <w:rPr>
          <w:rFonts w:cs="Arial" w:ascii="Arial" w:hAnsi="Arial"/>
          <w:sz w:val="20"/>
          <w:szCs w:val="20"/>
          <w:lang w:val="de-DE"/>
        </w:rPr>
        <w:t xml:space="preserve"> des Heeres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Kragenspiegel mit dem Waffenzeichen (Totenkopf) und umfaßt von der rosa Waffenfarbe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Das Schulterabzeichen für den Dienstgrad (ebenfalls mit Waffenfarbe)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eispiel: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eutnant der Panzertrupp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de-DE"/>
        </w:rPr>
        <w:t>Waffen-SS</w:t>
      </w:r>
      <w:r>
        <w:rPr>
          <w:rFonts w:cs="Arial" w:ascii="Arial" w:hAnsi="Arial"/>
          <w:sz w:val="20"/>
          <w:szCs w:val="20"/>
          <w:lang w:val="de-DE"/>
        </w:rPr>
        <w:t xml:space="preserve"> (‚Infanterie’, ‚Mechanisierte’, ‚Kavallerie’)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rechten (vom Träger der Uniform aus gesehen) Kragenspiegel mit der Doppelsiegrune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Den linken Kragenspiegel des jeweiligen Dienstgrad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s Schulterabzeichen des Dienstgrade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eispiel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auptsturmführer der Waffen-S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de-DE"/>
        </w:rPr>
        <w:t>Panzertruppe der Waffen-SS</w:t>
      </w:r>
      <w:r>
        <w:rPr>
          <w:rFonts w:cs="Arial" w:ascii="Arial" w:hAnsi="Arial"/>
          <w:sz w:val="20"/>
          <w:szCs w:val="20"/>
          <w:lang w:val="de-DE"/>
        </w:rPr>
        <w:t>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r rechte Kragenspiegel zeigt das Waffenzeichen der Panzertruppe (Totenkopf)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r linke Kragenspiegel den Dienstgrad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chulterabzeichen mit Waffenfarb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eispiel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nterscharführer der Waffen-SS, Panzertrupp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de-DE"/>
        </w:rPr>
        <w:t>Gebirgseinheiten der Waffen-SS</w:t>
      </w:r>
      <w:r>
        <w:rPr>
          <w:rFonts w:cs="Arial" w:ascii="Arial" w:hAnsi="Arial"/>
          <w:sz w:val="20"/>
          <w:szCs w:val="20"/>
          <w:lang w:val="de-DE"/>
        </w:rPr>
        <w:t>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ie Waffen-SS nur zusätzlich mit einem Edelweißsymbol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eispiel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Rottenführer der Waffen-SS, Gebirgsjäger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de-DE"/>
        </w:rPr>
        <w:t>Luftwaffe</w:t>
      </w:r>
      <w:r>
        <w:rPr>
          <w:rFonts w:cs="Arial" w:ascii="Arial" w:hAnsi="Arial"/>
          <w:sz w:val="20"/>
          <w:szCs w:val="20"/>
          <w:lang w:val="de-DE"/>
        </w:rPr>
        <w:t>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Alle: Luftwaffenadler auf blauem Hintergrund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sz w:val="20"/>
          <w:szCs w:val="20"/>
          <w:u w:val="single"/>
          <w:lang w:val="de-DE"/>
        </w:rPr>
      </w:pPr>
      <w:r>
        <w:rPr>
          <w:rFonts w:cs="Arial" w:ascii="Arial" w:hAnsi="Arial"/>
          <w:i/>
          <w:sz w:val="20"/>
          <w:szCs w:val="20"/>
          <w:u w:val="single"/>
          <w:lang w:val="de-DE"/>
        </w:rPr>
        <w:t>Infanteristische Luftwaffeneinheiten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Ihre Kragenspiegel sind als Luftwaffenfeldeinheiten ausgeführt (grüner Hintergrund)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Schulterabzeichen des Dienstgrade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eispiel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71500" cy="56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Obergefreiter der Luftwaffe (Luftwaffenfelddivision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i/>
          <w:sz w:val="20"/>
          <w:szCs w:val="20"/>
          <w:u w:val="single"/>
          <w:lang w:val="de-DE"/>
        </w:rPr>
        <w:t>Panzertruppe der Luftwaffe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Luftwaffen-Kragenspiegel: wird als einer Hermann-Göring Division zugehörig dargestellt (ab 1943 weißer Hintergrund und weißer Rand)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Schulterabzeichen des Dienstgrade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eispiel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71500" cy="561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eutnant der Luftwaffe (Hermann Göring-Division, Panzertrupp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i/>
          <w:sz w:val="20"/>
          <w:szCs w:val="20"/>
          <w:u w:val="single"/>
          <w:lang w:val="de-DE"/>
        </w:rPr>
        <w:t>Fallschirmjägereinheiten:</w:t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sz w:val="20"/>
          <w:szCs w:val="20"/>
          <w:u w:val="single"/>
          <w:lang w:val="de-DE"/>
        </w:rPr>
      </w:pPr>
      <w:r>
        <w:rPr>
          <w:rFonts w:cs="Arial" w:ascii="Arial" w:hAnsi="Arial"/>
          <w:i/>
          <w:sz w:val="20"/>
          <w:szCs w:val="20"/>
          <w:u w:val="single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Sind an ihrer gelb-orangen Waffenfarbe zu erkennen (gelb-oranger Kragenspiegel der Luftwaffe, Schulterabzeichen in Waffenfarbe)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Beispiel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71500" cy="56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auptmann der Luftwaffe, Fallschirmjäger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Volkssturm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eine einheitliche Uniformierung, deshalb ein Bild für alle Dienstgrade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Versionsänderungen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sz w:val="20"/>
          <w:szCs w:val="20"/>
          <w:lang w:val="de-DE"/>
        </w:rPr>
        <w:t>v1.1 ( 4. Jänner 2004): Luftwaffeneinheiten zeigen nun eine feldblaue, statt einer schwarzen Schulterklappe.</w:t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English remarks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en-GB"/>
        </w:rPr>
        <w:t>Heeres-units</w:t>
      </w:r>
      <w:r>
        <w:rPr>
          <w:rFonts w:cs="Arial" w:ascii="Arial" w:hAnsi="Arial"/>
          <w:sz w:val="20"/>
          <w:szCs w:val="20"/>
          <w:lang w:val="en-GB"/>
        </w:rPr>
        <w:t xml:space="preserve"> (‚Infantry’) showing on fieldgrey background: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Kragenspiegel (collar-mark) for non-Officers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Kragenspiegel for Officers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Shoulder-mark of the unit’s rank (without weapon’s color, because CM doesn’t allow a picture for each unit)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Upper-arm camouflage-markings of the rank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echanized and Cavalry units are showing the same pics as CM’s ‚Infantry’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xample: Hauptmann of the Wehrmacht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Mountain </w:t>
      </w:r>
      <w:r>
        <w:rPr>
          <w:rFonts w:cs="Arial" w:ascii="Arial" w:hAnsi="Arial"/>
          <w:sz w:val="20"/>
          <w:szCs w:val="20"/>
          <w:lang w:val="en-GB"/>
        </w:rPr>
        <w:t>(Heer) units are showing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Edelweiss of the field-cap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houlder-marking of the approriate rank (weapon color green of Jäger-units)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de-DE"/>
        </w:rPr>
        <w:t>Example: Unteroffizier of Gebirgsjäger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de-DE"/>
        </w:rPr>
        <w:t>Panzer</w:t>
      </w:r>
      <w:r>
        <w:rPr>
          <w:rFonts w:cs="Arial" w:ascii="Arial" w:hAnsi="Arial"/>
          <w:sz w:val="20"/>
          <w:szCs w:val="20"/>
          <w:lang w:val="de-DE"/>
        </w:rPr>
        <w:t xml:space="preserve"> (Heer)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Kragenspiegel (collar-mark) with skull as weapon’s sign and bordered by weapon-color pink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houlder-mark showing the rank (with weapon’s color)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xample: Leutnant of the Panzerwaff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en-GB"/>
        </w:rPr>
        <w:t>Waffen-SS</w:t>
      </w:r>
      <w:r>
        <w:rPr>
          <w:rFonts w:cs="Arial" w:ascii="Arial" w:hAnsi="Arial"/>
          <w:sz w:val="20"/>
          <w:szCs w:val="20"/>
          <w:lang w:val="en-GB"/>
        </w:rPr>
        <w:t xml:space="preserve"> (‚Infantry’, ‚Mechanized’, ‚Cavalry’)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Right (point of view from the soldier wearing the uniform) Kragenspiegel (collar-mark) showing the double ‚Sieg’-rune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Left Kragenspiegel showing the rank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houlder-mark showing the rank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xample: Hauptsturmführer of the Waffen-S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en-GB"/>
        </w:rPr>
        <w:t>Panzerunits of the Waffen-SS</w:t>
      </w:r>
      <w:r>
        <w:rPr>
          <w:rFonts w:cs="Arial" w:ascii="Arial" w:hAnsi="Arial"/>
          <w:sz w:val="20"/>
          <w:szCs w:val="20"/>
          <w:lang w:val="en-GB"/>
        </w:rPr>
        <w:t>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Right Kragenspiegel showing weapon-sign of the Panzertruppe (skull)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Left Kragenspiegel the rank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houlder-mark showing rank - with weapon-color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xample: Unterscharführer of the Waffen-SS, Panzer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en-GB"/>
        </w:rPr>
        <w:t>Mountain of the Waffen-SS</w:t>
      </w:r>
      <w:r>
        <w:rPr>
          <w:rFonts w:cs="Arial" w:ascii="Arial" w:hAnsi="Arial"/>
          <w:sz w:val="20"/>
          <w:szCs w:val="20"/>
          <w:lang w:val="en-GB"/>
        </w:rPr>
        <w:t>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ame as Waffen-SS, but additionally with Edelweis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xample: Rottenführer of the Waffen-SS, Gebirgsjäger (Mountain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de-DE"/>
        </w:rPr>
        <w:t>Luftwaffe</w:t>
      </w:r>
      <w:r>
        <w:rPr>
          <w:rFonts w:cs="Arial" w:ascii="Arial" w:hAnsi="Arial"/>
          <w:sz w:val="20"/>
          <w:szCs w:val="20"/>
          <w:lang w:val="de-DE"/>
        </w:rPr>
        <w:t>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sz w:val="20"/>
          <w:szCs w:val="20"/>
          <w:lang w:val="en-GB"/>
        </w:rPr>
        <w:t>all:</w:t>
      </w:r>
      <w:r>
        <w:rPr>
          <w:rFonts w:cs="Arial" w:ascii="Arial" w:hAnsi="Arial"/>
          <w:sz w:val="20"/>
          <w:szCs w:val="20"/>
          <w:lang w:val="en-GB"/>
        </w:rPr>
        <w:t xml:space="preserve"> Luftwaffenadler (eagle of the Luftwaffe) on blue background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i/>
          <w:sz w:val="20"/>
          <w:szCs w:val="20"/>
          <w:u w:val="single"/>
          <w:lang w:val="en-GB"/>
        </w:rPr>
        <w:t>LW-Infantry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Kragenspiegel (collar-mark) shows the unit’s rank and shows them as Luftwaffenfeldeinheiten (LW field units): green background on collar-mark)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houlder-mark showing the rank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Example: Obergefreiter of the Luftwaffe: Luftwaffenfeldivision (air force: air force field division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71500" cy="561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i/>
          <w:sz w:val="20"/>
          <w:szCs w:val="20"/>
          <w:u w:val="single"/>
          <w:lang w:val="en-GB"/>
        </w:rPr>
        <w:t>Panzertroops of the Luftwaffe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Kragenspiegel: showing unit as part of a Hermann-Göring-Division (white background and white border) and it’s rank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houlder-mark shows rank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Example: Leutnant of the Luftwaffe (Hermann Göring-Division, Panzertrupp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71500" cy="561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  <w:t>Paratroopers of the Luftwaffe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Yellow-orange weapon color.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xample: Hauptmann of the Luftwaffe, Fallschirmjäger (paratroopers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71500" cy="561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Volkssturm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  <w:lang w:val="en-GB"/>
        </w:rPr>
        <w:t>One pic for all ranks: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drawing>
          <wp:inline distT="0" distB="0" distL="0" distR="0">
            <wp:extent cx="523875" cy="542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bCs/>
          <w:u w:val="single"/>
          <w:lang w:val="de-DE"/>
        </w:rPr>
        <w:t>Version history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Cs/>
          <w:sz w:val="20"/>
          <w:szCs w:val="20"/>
          <w:lang w:val="en-GB"/>
        </w:rPr>
        <w:t>v1.1 (Jan 4th 2004): color of shoulder-markings of Luftwaffe-units field-blue instead of black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ab/>
      </w:r>
      <w:r>
        <w:rPr>
          <w:rFonts w:cs="Arial" w:ascii="Arial" w:hAnsi="Arial"/>
          <w:b/>
          <w:bCs/>
          <w:u w:val="single"/>
        </w:rPr>
        <w:t>DIsclaimer: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>This mod is released for free use to the Combat Mission community. Alteration or modification to any of the files contained here-in, or posting of this mod pack for download is expressly prohibited unless prior permission is obtained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oer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anuary 02, 20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m.schoerner@gmx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7:55:00Z</dcterms:created>
  <dc:creator>Ed Kinney</dc:creator>
  <dc:description/>
  <dc:language>en-US</dc:language>
  <cp:lastModifiedBy>Name</cp:lastModifiedBy>
  <dcterms:modified xsi:type="dcterms:W3CDTF">2004-01-03T23:56:00Z</dcterms:modified>
  <cp:revision>10</cp:revision>
  <dc:subject/>
  <dc:title/>
</cp:coreProperties>
</file>