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Schoerner’s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Frakturschrift-Mod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(HistoricFontMod)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v1.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b/>
          <w:bCs/>
          <w:u w:val="single"/>
          <w:lang w:val="de-DE"/>
        </w:rPr>
        <w:t>verwendete BMPs (BMPs used)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#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b/>
          <w:bCs/>
          <w:u w:val="single"/>
        </w:rPr>
        <w:t>Installation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>BMP-Dateien in den BMP-Ordner entpacken (extract BMPs to BMP folder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u w:val="single"/>
        </w:rPr>
        <w:t>Kompatibilität mit CMBB, CMAK (compatibility):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oll kompatibel (full compatibility).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MBO: nicht getestet (CMBO: not teste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u w:val="single"/>
        </w:rPr>
        <w:t>DIsclaimer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This mod is released for free in-game use to the Combat Mission community. Alteration or modification to any of the files contained here-in, or posting of this mod pack for download is expressly prohibited unless prior permission is obtained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ion history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1.0 21.12.2003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1.1 22.12.2003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de-DE"/>
        </w:rPr>
        <w:t>Schoerner,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21. Dezember 200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cm.schoerner@gmx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9:07:00Z</dcterms:created>
  <dc:creator>Ed Kinney</dc:creator>
  <dc:description/>
  <dc:language>en-US</dc:language>
  <cp:lastModifiedBy>Name</cp:lastModifiedBy>
  <dcterms:modified xsi:type="dcterms:W3CDTF">2003-12-21T19:07:00Z</dcterms:modified>
  <cp:revision>2</cp:revision>
  <dc:subject/>
  <dc:title>Schoerners Frakturschrift-Mod (historic font mod):</dc:title>
</cp:coreProperties>
</file>