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lang w:val="de-DE"/>
        </w:rPr>
      </w:pPr>
      <w:r>
        <w:rPr>
          <w:rFonts w:ascii="Times New Roman" w:hAnsi="Times New Roman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lang w:val="de-DE"/>
        </w:rPr>
      </w:pPr>
      <w:r>
        <w:rPr>
          <w:rFonts w:ascii="Times New Roman" w:hAnsi="Times New Roman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lang w:val="de-DE"/>
        </w:rPr>
      </w:pPr>
      <w:r>
        <w:rPr>
          <w:rFonts w:ascii="Times New Roman" w:hAnsi="Times New Roman"/>
          <w:sz w:val="20"/>
          <w:lang w:val="de-DE"/>
        </w:rPr>
      </w:r>
    </w:p>
    <w:p>
      <w:pPr>
        <w:pStyle w:val="Normal"/>
        <w:widowControl w:val="false"/>
        <w:bidi w:val="0"/>
        <w:jc w:val="center"/>
        <w:rPr>
          <w:lang w:val="en-GB"/>
        </w:rPr>
      </w:pPr>
      <w:r>
        <w:rPr>
          <w:rFonts w:ascii="Impact" w:hAnsi="Impact"/>
          <w:sz w:val="28"/>
          <w:lang w:val="en-GB"/>
        </w:rPr>
        <w:t>Schoerner presents:</w:t>
      </w:r>
    </w:p>
    <w:p>
      <w:pPr>
        <w:pStyle w:val="Normal"/>
        <w:widowControl w:val="false"/>
        <w:bidi w:val="0"/>
        <w:jc w:val="center"/>
        <w:rPr>
          <w:rFonts w:ascii="Impact" w:hAnsi="Impact"/>
          <w:sz w:val="28"/>
          <w:lang w:val="en-GB"/>
        </w:rPr>
      </w:pPr>
      <w:r>
        <w:rPr>
          <w:rFonts w:ascii="Impact" w:hAnsi="Impact"/>
          <w:sz w:val="28"/>
          <w:lang w:val="en-GB"/>
        </w:rPr>
      </w:r>
    </w:p>
    <w:p>
      <w:pPr>
        <w:pStyle w:val="Normal"/>
        <w:widowControl w:val="false"/>
        <w:bidi w:val="0"/>
        <w:jc w:val="center"/>
        <w:rPr>
          <w:lang w:val="en-GB"/>
        </w:rPr>
      </w:pPr>
      <w:r>
        <w:rPr>
          <w:rFonts w:ascii="Impact" w:hAnsi="Impact"/>
          <w:sz w:val="28"/>
          <w:lang w:val="en-GB"/>
        </w:rPr>
        <w:t xml:space="preserve"> </w:t>
      </w:r>
      <w:r>
        <w:rPr>
          <w:rFonts w:ascii="Impact" w:hAnsi="Impact"/>
          <w:sz w:val="96"/>
          <w:lang w:val="en-GB"/>
        </w:rPr>
        <w:t>SS-Patch</w:t>
      </w:r>
    </w:p>
    <w:p>
      <w:pPr>
        <w:pStyle w:val="Normal"/>
        <w:widowControl w:val="false"/>
        <w:bidi w:val="0"/>
        <w:jc w:val="center"/>
        <w:rPr>
          <w:lang w:val="en-GB"/>
        </w:rPr>
      </w:pPr>
      <w:r>
        <w:rPr>
          <w:rFonts w:ascii="Impact" w:hAnsi="Impact"/>
          <w:sz w:val="32"/>
          <w:lang w:val="en-GB"/>
        </w:rPr>
        <w:t>(CMAK English and – not tested - French)</w:t>
      </w:r>
    </w:p>
    <w:p>
      <w:pPr>
        <w:pStyle w:val="Normal"/>
        <w:widowControl w:val="false"/>
        <w:bidi w:val="0"/>
        <w:jc w:val="center"/>
        <w:rPr>
          <w:rFonts w:ascii="Impact" w:hAnsi="Impact"/>
          <w:sz w:val="32"/>
          <w:lang w:val="en-GB"/>
        </w:rPr>
      </w:pPr>
      <w:r>
        <w:rPr>
          <w:rFonts w:ascii="Impact" w:hAnsi="Impact"/>
          <w:sz w:val="32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  <w:lang w:val="en-GB"/>
        </w:rPr>
        <w:t>This (memory) patch eliminates the censorship of Waffen-SS units in CDV’s version of CMAK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  <w:lang w:val="en-GB"/>
        </w:rPr>
        <w:t>In the unit’s window Waffen-SS units appear as ‘SS’ instead of ‘WG’ (like in the original US-version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  <w:lang w:val="en-GB"/>
        </w:rPr>
        <w:t>Comment: the scenario-briefings are not related to it.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GB"/>
        </w:rPr>
      </w:pPr>
      <w:r>
        <w:rPr>
          <w:rFonts w:ascii="Arial" w:hAnsi="Arial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GB"/>
        </w:rPr>
      </w:pPr>
      <w:r>
        <w:rPr>
          <w:rFonts w:ascii="Arial" w:hAnsi="Arial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GB"/>
        </w:rPr>
      </w:pPr>
      <w:r>
        <w:rPr>
          <w:rFonts w:ascii="Arial" w:hAnsi="Arial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GB"/>
        </w:rPr>
      </w:pPr>
      <w:r>
        <w:rPr>
          <w:rFonts w:ascii="Arial" w:hAnsi="Arial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  <w:lang w:val="en-GB"/>
        </w:rPr>
        <w:t>Installatio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Simply tell the installation-routine, where your CM Afrika Corps.exe is installed (attention: usually the CM Afrika Korps.exe is in a SUB-DIRECTORY called "Run" in the CMAK directory; so you need to install into that subdir.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Make sure the executable is called "CM Afrika Korps.exe". The patch needs this name to find the program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No changes are made to the Windows-registry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For uninstall, simply delete the file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After installation you should find two new shortcuts in your start-menu ("CMAK" to launch the patch+game and a readme)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  <w:lang w:val="en-GB"/>
        </w:rPr>
        <w:t>Function-manner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Because this is a memory-patch, you have to use it to start CMAK, if you want the historically correct changes to take effec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When you start the patch, CMAK is started, too, the intro is skipped and you find yourself in the first game’s menu as usua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A few seconds later, the new unit names are availabl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After the patch has finished it’s job, it terminates itself and leaves CMAK alon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If you enter to early a menu (i.e. the editor), before the patcher could finish his task, it is possible, that you still find ‘WG’ units instead of ‘SS’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In this case simply leave the menu and open it again, when the patch has finishe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  <w:lang w:val="en-GB"/>
        </w:rPr>
        <w:t>Error solutions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If the expected changes do not appear in your game, although the patch terminates as it should, then a different memory organization is probably the reas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In this case open ‘CMAK SSPatch config.ssp’ with any text-editor (Word, Notepad,…) in your CMAK-directory and experiment a bit with the two values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ATTENTION: Do not change at the first number, the number of characters; in the case of unused characters, fill them with zeros (x400000 -&gt; x010000)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The first number is the (hexadecimal) start-address of the search process (during testing I found a configuration, where CM was stored in memory from x010000 on; so this could be a good starting point to try first)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The second (decimal) number corresponds with the size of memory, that will be searche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If you increase it, the patch process will take longer, but a bigger memory range is scanned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Special thanks to Meach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Schoerner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lang w:val="en-GB"/>
        </w:rPr>
        <w:t>December 26th 2003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lang w:val="en-GB"/>
        </w:rPr>
        <w:t>By using the program you agree, that I am in no way responsible for any legal or hardware consequences that may occur to you or your computer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lang w:val="en-GB"/>
        </w:rPr>
      </w:pPr>
      <w:r>
        <w:rPr>
          <w:rFonts w:ascii="Arial" w:hAnsi="Arial"/>
          <w:b w:val="false"/>
          <w:sz w:val="24"/>
          <w:lang w:val="en-GB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lang w:val="en-GB"/>
        </w:rPr>
      </w:pPr>
      <w:r>
        <w:rPr>
          <w:rFonts w:ascii="Times New Roman" w:hAnsi="Times New Roman"/>
          <w:b w:val="false"/>
          <w:sz w:val="20"/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0"/>
          <w:u w:val="single"/>
          <w:lang w:val="en-GB"/>
        </w:rPr>
        <w:t>cm.schoerner@gmx.net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