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rFonts w:ascii="Impact" w:hAnsi="Impact" w:cs="Impact"/>
          <w:sz w:val="28"/>
          <w:lang w:val="de-DE"/>
        </w:rPr>
      </w:pPr>
      <w:r>
        <w:rPr>
          <w:rFonts w:cs="Impact" w:ascii="Impact" w:hAnsi="Impact"/>
          <w:sz w:val="28"/>
          <w:lang w:val="de-DE"/>
        </w:rPr>
        <w:t>Schörner präsentiert:</w:t>
      </w:r>
    </w:p>
    <w:p>
      <w:pPr>
        <w:pStyle w:val="Normal"/>
        <w:jc w:val="center"/>
        <w:rPr>
          <w:rFonts w:ascii="Impact" w:hAnsi="Impact" w:cs="Impact"/>
          <w:sz w:val="28"/>
          <w:lang w:val="de-DE"/>
        </w:rPr>
      </w:pPr>
      <w:r>
        <w:rPr>
          <w:rFonts w:cs="Impact" w:ascii="Impact" w:hAnsi="Impact"/>
          <w:sz w:val="28"/>
          <w:lang w:val="de-DE"/>
        </w:rPr>
      </w:r>
    </w:p>
    <w:p>
      <w:pPr>
        <w:pStyle w:val="Normal"/>
        <w:jc w:val="center"/>
        <w:rPr/>
      </w:pPr>
      <w:r>
        <w:rPr>
          <w:rFonts w:eastAsia="Impact" w:cs="Impact" w:ascii="Impact" w:hAnsi="Impact"/>
          <w:sz w:val="28"/>
          <w:lang w:val="de-DE"/>
        </w:rPr>
        <w:t xml:space="preserve"> </w:t>
      </w:r>
      <w:r>
        <w:rPr>
          <w:rFonts w:cs="Impact" w:ascii="Impact" w:hAnsi="Impact"/>
          <w:sz w:val="96"/>
          <w:lang w:val="de-DE"/>
        </w:rPr>
        <w:t>SS-Patch</w:t>
      </w:r>
    </w:p>
    <w:p>
      <w:pPr>
        <w:pStyle w:val="Normal"/>
        <w:jc w:val="center"/>
        <w:rPr>
          <w:rFonts w:ascii="Impact" w:hAnsi="Impact" w:cs="Impact"/>
          <w:sz w:val="32"/>
          <w:lang w:val="de-DE"/>
        </w:rPr>
      </w:pPr>
      <w:r>
        <w:rPr>
          <w:rFonts w:cs="Impact" w:ascii="Impact" w:hAnsi="Impact"/>
          <w:sz w:val="32"/>
          <w:lang w:val="de-DE"/>
        </w:rPr>
        <w:t>(CMAK deutsch)</w:t>
      </w:r>
    </w:p>
    <w:p>
      <w:pPr>
        <w:pStyle w:val="Normal"/>
        <w:jc w:val="center"/>
        <w:rPr>
          <w:rFonts w:ascii="Impact" w:hAnsi="Impact" w:cs="Impact"/>
          <w:sz w:val="32"/>
          <w:lang w:val="de-DE"/>
        </w:rPr>
      </w:pPr>
      <w:r>
        <w:rPr>
          <w:rFonts w:cs="Impact" w:ascii="Impact" w:hAnsi="Impact"/>
          <w:sz w:val="32"/>
          <w:lang w:val="de-DE"/>
        </w:rPr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Dieser (Memory)-Patch hebt die Zensur der Waffen-SS Einheiten in der CDV-Version auf!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In den Einheitenfenstern erscheint damit wie in der originalen US-amerikanischen Version 'SS' anstatt 'WG'.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Hinweis: die Szenarioeinweisungstexte haben damit nichts zu tun.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Folgende weitere Fehler werden mit dem SS-Patch behoben: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*'Mot. Recon' Einheiten gab es natürlich nicht. Die korrekte Bezeichnung war bis zum Jahr 1941 Kradschützen (Krad-Schtz.)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*Danach hießen sie Panzeraufklärer (Pz.-Aufkl.).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*die falsche Bezeichnung der schweren Maschinengewehre 34 und 42 als 'HMG 34' resp. 'HMG 42' wird auf 'sMG 34/42' korrigiert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*ebenso der Großbuchstabe 'L' bei den leichten Ausführungen -&gt; lMG34/42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Installation: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de-DE"/>
        </w:rPr>
        <w:t>Einfach dem Installationsprogramm das Verzeichnis angeben, in dem sich die 'CM Afrika Korps.exe'-Datei befindet (Achtung: sie befindet sich standardmäßig in einem Unterverzeichnis namens 'Run'!)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Der Name des Spiels muß 'CM Afrika Korps.exe' lauten, damit der Patch das Programm findet (falls Sie sie eventuell umbenannt hatten).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Es werden keinerlei Änderungen an der Windows-Registrierung vorgenommen.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Zum Deinstallieren einfach die Dateien aus dem Installationsverzeichnis und die Einträge im Startmenü löschen.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Funktionsweise:</w:t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Das es sich um einen Memory-Patch handelt, müssen sie CMAK immer mit dem SS-Patch starten, wenn Sie in den Genuß der historisch korrekten Einheiten kommen wollen.</w:t>
      </w:r>
    </w:p>
    <w:p>
      <w:pPr>
        <w:pStyle w:val="Normal"/>
        <w:rPr/>
      </w:pPr>
      <w:r>
        <w:rPr>
          <w:rFonts w:cs="Arial" w:ascii="Arial" w:hAnsi="Arial"/>
          <w:sz w:val="24"/>
          <w:lang w:val="de-DE"/>
        </w:rPr>
        <w:t>Das ist nicht weiter schwer, da vom Installationsprogramm ein Verweis im Startmenü angelegt wird (‚CMAK), mit dem Sie bequem das Spiel starten können.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Mit dem Programmstart des Patchs wird CMAK gestartet, der Vorspann wird übersprungen und sie landen wie gewohnt im Spielmenü.</w:t>
      </w:r>
    </w:p>
    <w:p>
      <w:pPr>
        <w:pStyle w:val="Normal"/>
        <w:rPr/>
      </w:pPr>
      <w:r>
        <w:rPr>
          <w:rFonts w:cs="Arial" w:ascii="Arial" w:hAnsi="Arial"/>
          <w:sz w:val="24"/>
          <w:lang w:val="de-DE"/>
        </w:rPr>
        <w:t>Kurze Zeit später stehen Ihnen die geänderten Einheitenbezeichnungen im Spiel und im Editor zur Verfügung.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ach erledigter Aufgabe beendet sich der SS-Patch von selbst.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Sollten Sie frühzeitig, d.h. noch bevor der Patchvorgang beendet ist, z.B. den Editor aufrufen, kann es sein, daß Sie noch 'WG'-Einheiten vorfinden.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In diesem Fall verlassen sie einfach das Menü und rufen es erneut auf.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Fehlerbehebung: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de-DE"/>
        </w:rPr>
        <w:t>Sollten Sie feststellen, daß die Änderungen nicht vorgenommen werden, obwohl der Patch aber ordnungsgemäß terminiert und nicht hängenbleibt, liegt das an der (seltenen) Speicherkonfiguration ihres Computers.</w:t>
      </w:r>
    </w:p>
    <w:p>
      <w:pPr>
        <w:pStyle w:val="Normal"/>
        <w:rPr/>
      </w:pPr>
      <w:r>
        <w:rPr>
          <w:rFonts w:cs="Arial" w:ascii="Arial" w:hAnsi="Arial"/>
          <w:sz w:val="24"/>
          <w:lang w:val="de-DE"/>
        </w:rPr>
        <w:t>In diesem Fall gehen Sie in das CMAK-Verzeichnis in dem sie auch den Patch installiert haben.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Sie können nun die Konfiguration des Patches ändern, indem Sie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'CMAK SSPatch config.ssp' mit einem einfachen Texteditor (z.B. Notepad, Word, ect.) öffnen und mit den Werten ein wenig experimentieren.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CHTUNG: fügen Sie bei der ersten Zahl keine Stellen hinzu; nichtverwendete Stellen füllen Sie mit Nullen auf (z.B. x400000 -&gt; x010000).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Lassen Sie die 'x' exakt dort wo sie stehen!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de-DE"/>
        </w:rPr>
        <w:t>Die erste Zahl gibt die (hexadezimale) Basisadresse des Speicherbereichs an, ab dem der Speicher des Computers durchsucht wird.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Der zweite Wert ist für die Größe des durchsuchten Speichers zuständig (dezimal).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Erhöhen Sie den zweiten Wert, dauert der Patchprozeß zwar länger, aber dafür wird ein größerer Speicherbereich durchsucht.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Viel Vergnügen mit CMAK!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Schörner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23.Dezember 2003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cm.schoerner@gmx.net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03:27:00Z</dcterms:created>
  <dc:creator>Name</dc:creator>
  <dc:description/>
  <dc:language>en-US</dc:language>
  <cp:lastModifiedBy>Name</cp:lastModifiedBy>
  <dcterms:modified xsi:type="dcterms:W3CDTF">2003-12-24T03:27:00Z</dcterms:modified>
  <cp:revision>2</cp:revision>
  <dc:subject/>
  <dc:title>Schörner präsentiert:</dc:title>
</cp:coreProperties>
</file>