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491000558"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34385558"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301015911"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969928511"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115065432"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415955351"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136402226"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574657224"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395541464"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2143499133"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