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How to advertize your pag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56"/>
          <w:szCs w:val="56"/>
        </w:rPr>
        <w:tab/>
        <w:tab/>
        <w:tab/>
        <w:tab/>
        <w:tab/>
        <w:tab/>
      </w:r>
      <w:r>
        <w:rPr>
          <w:rFonts w:eastAsia="Times New Roman" w:cs="Times New Roman" w:ascii="Times New Roman" w:hAnsi="Times New Roman"/>
          <w:b/>
          <w:bCs/>
          <w:sz w:val="24"/>
          <w:szCs w:val="24"/>
        </w:rPr>
        <w:t>by Rednaxela</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http://www.geocites.com/TimesSquare/Arcade/1444</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dnaxela@myself.com</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simple document I have written to help those who want to advertize their webpage on the www.  Many people have asked me how to advertize their pages to allow more internet users access to their pages.  Here are some simple steps I recommend taking in advertizing your p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ke a page that you will stick with.  This is very important so that when you follow the next steps it will not be difficult to change current information.  If you are just missing that little something on your page visit www.htmlgoodies.com maybe this will help s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egister your page with as many search engines as possible.  This will allow people to find your page when they are searching for a specific subject.  This doesn't produce very dramatic results very often however it will help some.  See the bottom of this document for further help on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mails.  That pretty much says it all.  Find other pages that share a similar topic with your page and mail the creator of the page.  You may ask him to visit your page and add a link to your page if they choose to do so.  The most important thing to remember is to be pol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Join a link exchange or webring.  I can't tell you much about what to do here because they are all a little diffrent.  Most of these will have you post a banner at the top of your page that are links to other pages.  Your link will be posted somewhere on another pa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p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o to chat rooms.  Find some good chat rooms and chat with people.  Tell them about your page and try to get them to visit your page.  This works if you get people intrested.  This takes time but is usually worth it.  This is proably the fastest way to get alot of peo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t>Search Engine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e is a list of some search engines that will accept personal page entr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st of these will have a place to add a url.  This is what you want to go to and just fill out what ever they ask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yaho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excite.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infoseek.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webcrawler.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lyco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nerdworld.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 place that allows you to add urls to many servers at once use this.  This is very nice and time sav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feel free to mail me and visit my page as often as you would li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add a link from my page to yours and if you would like me to post a link to your page send me the html and I will add it if I lik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save you time here is some html that you may add to your page to use as a link to m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t;a href=http://www.geocities.com/TimesSquare/Arcade/1444&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t;img src=http://www.geocities.com/TimesSquare/Arcade/1444/R.GIF border=0&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t;/a&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36"/>
          <w:szCs w:val="36"/>
        </w:rPr>
      </w:pPr>
      <w:r>
        <w:rPr>
          <w:rFonts w:eastAsia="Times New Roman" w:cs="Times New Roman" w:ascii="Times New Roman" w:hAnsi="Times New Roman"/>
          <w:sz w:val="24"/>
          <w:szCs w:val="24"/>
        </w:rPr>
        <w:tab/>
        <w:tab/>
        <w:tab/>
        <w:tab/>
        <w:tab/>
        <w:tab/>
        <w:tab/>
      </w:r>
      <w:r>
        <w:rPr>
          <w:rFonts w:eastAsia="Times New Roman" w:cs="Times New Roman" w:ascii="Times New Roman" w:hAnsi="Times New Roman"/>
          <w:i/>
          <w:iCs/>
          <w:sz w:val="36"/>
          <w:szCs w:val="36"/>
        </w:rPr>
        <w:t>Thank you,</w:t>
      </w:r>
    </w:p>
    <w:p>
      <w:pPr>
        <w:pStyle w:val="Normal"/>
        <w:spacing w:lineRule="auto" w:line="240"/>
        <w:rPr/>
      </w:pPr>
      <w:r>
        <w:rPr>
          <w:rFonts w:eastAsia="Times New Roman" w:cs="Times New Roman" w:ascii="Times New Roman" w:hAnsi="Times New Roman"/>
          <w:i/>
          <w:iCs/>
          <w:sz w:val="36"/>
          <w:szCs w:val="36"/>
        </w:rPr>
        <w:tab/>
        <w:tab/>
        <w:tab/>
        <w:tab/>
        <w:tab/>
        <w:tab/>
        <w:tab/>
        <w:tab/>
      </w:r>
      <w:r>
        <w:rPr>
          <w:rFonts w:eastAsia="Times New Roman" w:cs="Times New Roman" w:ascii="Times New Roman" w:hAnsi="Times New Roman"/>
          <w:b/>
          <w:bCs/>
          <w:sz w:val="28"/>
          <w:szCs w:val="28"/>
        </w:rPr>
        <w:t>Rednaxel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