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ff’s First Orzunoid Levels</w:t>
      </w:r>
    </w:p>
    <w:p>
      <w:pPr>
        <w:pStyle w:val="Normal"/>
        <w:jc w:val="center"/>
        <w:rPr/>
      </w:pPr>
      <w:r>
        <w:rPr/>
        <w:t>Created by:  Jeff Larkin (jlarkin@mindspring.com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cluded:</w:t>
        <w:tab/>
        <w:t>jefflvl1.86p</w:t>
        <w:tab/>
        <w:t>The Levels</w:t>
      </w:r>
    </w:p>
    <w:p>
      <w:pPr>
        <w:pStyle w:val="Normal"/>
        <w:rPr/>
      </w:pPr>
      <w:r>
        <w:rPr/>
        <w:tab/>
        <w:tab/>
        <w:t>jefflvl1.doc</w:t>
        <w:tab/>
        <w:t>Thi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:</w:t>
        <w:tab/>
        <w:t>To use these levels with Orzunoid you must run jefflvl.86p immediately before running Orzunoid.  That’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:</w:t>
        <w:tab/>
        <w:t>Chris Howard for helping me create these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enjoy these levels.  If you have any comments, ideas, or questions please feel free to e-mail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21:31:00Z</dcterms:created>
  <dc:creator>Chuck Larkin</dc:creator>
  <dc:description/>
  <dc:language>en-US</dc:language>
  <cp:lastModifiedBy>Chuck Larkin</cp:lastModifiedBy>
  <dcterms:modified xsi:type="dcterms:W3CDTF">1997-12-02T21:37:00Z</dcterms:modified>
  <cp:revision>2</cp:revision>
  <dc:subject/>
  <dc:title>Jeff’s First Orzunoid Levels</dc:title>
</cp:coreProperties>
</file>