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itting before a script, editing half a hour ago and loo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because DCC.EXE report an error on last line "missing end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ine, you miss the ending endif. Maybe you are a pascal-programm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and alway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= b then c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 = c then b = a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cgames you MUST end each if-case with an "endif". When you forge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earch-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ND, checks the scriptfile for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 if "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 then "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;" after the " the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"endif;" 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"elsif" i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, matching this condition are listet (b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the last condition, because I often use ca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0 = 1 then S0 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L0 = 2 then S0 = 'Hello aga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L0 = 3 then S0 = 'Oh, back?'; 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ND will detect lin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0 = 1 then writeln ('New leve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ly the programmer forget the "endif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0 = 1 then writeln ('New level!'); endif;    !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0 =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New leve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;                                           ! right, too (most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0 = 1 then writeln ('New level!');           ! endi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