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GLink V3.0    by Immanuel Scholz (IM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:  1.........What is DCGLink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........How does DCGLink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........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........Usage an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........the Utility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........!#B and !#E - the basic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........!#I to faster launch DCG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.........!#F for local fil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........the INI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........changes to the SCRIP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........personel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........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1.   What is DCGLink for?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GLink is a utility to write better organized DCGames-Scripts. If you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d of DCGames, you have the choice: Look at WWW.DCGAMES.COM/FTP and dow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this cool RPG-creator or delete DCGLink, because without DCGame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DCGLink you can make libaries of script-comands, you often need in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.g. initialise a NPC-chat) and need in different scripts.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break after an RUNSCRIPT - command, you can't create you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aries. In DCGames 5.0 you will have the #INCLUDE makro, to do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to DCGLink, but with #INCLUDE, all the subroutines are linked a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low down the computer. Further in DCGames 4.10 there are no #INCLU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use this version, so I need DCGLink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release V1.2, you can filter some words. This is espacally usefull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reconfigure your keyboard (include special chars, e.g. "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cond great use is in the special case, when you want to change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"pwriteln" using "" or something else. You can filter  to ~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easier 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specify local filters. This is a GREAT advantage, becaus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simple use them instead of global constants. Example? Look,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, in wich you display lots of information. These information stored 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variables (e.g. L(0) through L(10)). So, and now try to co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5 stands for the damage, L3 for the attacker class, L7 for the strength, L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unused and so on... you either have to put a large paper next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, with many of lists (one for each routine ;) OR you use local fil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specify STRENGTH=7, CLASS=3 and write in your routine L(STRENGTH)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be LSTRENGTH). Ok, you can do this using DCCTOKEN.DAT too, but these va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l global, so you have strictly to watch nothing to use STRENGTH as bo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n and maybe eigh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advantage? Try to write "writeln ('your STRENGTH is great');" ... oho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: Use a special char before your local constants (e.g. "#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with "!#F #STRENGTH=7" and use with "L(#STRENGTH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2.   How does DCGLink do?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able to link one real script file (e.g. CONTROL.SCR) and a lib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file (e.g. UTILITY.ADD)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DCGLink will search through the real script and put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cript all subroutines from the libary used in th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 script called CIVILIAN.SCR  (cool Name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have one called CHATUTIL.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of course, an INI-File: DCGLINK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CIVILIAN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sub INITIALIZE_CH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First, say hello..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PC.V0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riteln( "Hello."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riteln( "Hello again."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CHATUTIL.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#B INITIALIZE_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INITIALIZE_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pc.picture 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pcx (npc.pictur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#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DCGLINK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 CHATUTIL.ADD   ! you can write "#Include CHATUTIL.ADD"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notice: NO "!" before the "#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un DCGLink ("DCGLINK CIVILIAN.SCR") you get this one (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VILIAN.SC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CIVILIAN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sub INITIALIZE_CH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First, say hello..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PC.V0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riteln( "Hello."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riteln( "Hello again."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INITIALIZE_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pc.picture 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pcx (npc.pictur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confusing? Ok, but it works! Believe me! DCGLink will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routine on bottom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you can compile the File with "DCC.EXE CIVILIAN.SCL". (Or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GLink with parameter "-d" and use the DCGLINK.BAT to c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sk yourself, why the hell you need this stupid program? Well, I beg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 of a tool like this, because I'm going to translate the script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 and realized, that a lot of routines are the same and want to sho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scripts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can use the filter. Add to your INI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F TEMP=L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will see, that all "TEMP"'s are replaced with "L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When I say ALL, I mean ALL! So even all "TEMPLATE" will become "L0L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3.   Public Domain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GLink is Public Domain. Do what you want with it, exept one: you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to copyright the tool and forbid me to work on it in furture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code or do anything with it. All code-improvments of DCGLink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to be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 idea to make the program better, write me, 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4.   Usage and parameter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ype DCGLINK.EXE to read a short man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DCGLINK &lt;script&gt;[.SCR] [-i&lt;ini&gt;[.INI]][-a][-d][-r][-o&lt;output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cript&gt;[.SCR]    : This parameter is for the real-standard-input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cript here entered you only have to c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with "gosub &lt;name&gt;" (or el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CONTROL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=&lt;ini&gt;[.INI]    : if you do not want to use "DCGLINK.INI", specify an al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e INI-File here (usefull if you have different Lib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ubroutines of the same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                : will allways overwrite an existing output-file (fo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                : create a batchfile with the line "DCC.EXE &lt;script&gt;.SC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sk yourself, why you need this? Because only so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write a Batch to compile ALL *.scr-Files i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one time. Look DCALL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                : This will skip the recursive testing of including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"-r", you have to manualy include sub-sub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, if you use in a procedure a other proced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GLink will not automatically add the secon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=&lt;output&gt;       : set the outputfile to &lt;output&gt;. Remember, that no .S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You can't compile the first scriptfile (in this example CONTROL.S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CC.EXE. You will get a lot of errors. You must first run DCGLi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You CAN compile your utilityfile (to see, whether all errors gone)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not able to use the compiling file in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5.   The Utility-file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 5.1. !#B and !#E - the basic things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tilityfile, you have to add a specific comment-line on the beg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end of each procedure you want to export. The beginning line must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#B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GLink will first search after the "B" (correctly after the first spa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). The end line must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#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: the # and the B/E is necassary, the rest unimportant.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"!#Begin name". Important is only the "B", the space and th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: You must not add anything else before the "!". The ! must be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on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line should be the labelmarker, begin with : and the label,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CC.EXE find your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: As in DCGames - Script, "_" will be ignored and no capitals are i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ant. So "a_bcd_e" is the same like "abcde" or "A___B__cD_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#Begin DO_THE_FIRST_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O_THE_FIRST_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blab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#Begin DO_THE_NEXT_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you can add some introduction to the routine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O_THE_NEXT_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always blab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eck your spelling in the Utility-File, using DCC.EXE. If DCC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n error, your libary is correct (at least syntax-correct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lthough you can compile the libary, this compiled script is use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CGames. You must link the utility and the really scrip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DO NOT USE THE SAME NAME IN TWO DIFFERENT LIBARIES!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ame twice for a procedure, you have to cut one of the libarie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ni-file and create a second 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 5.2. !#I to faster launch DCGLink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o use a procedure from your Utility-File, you can "Include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into the other. This can be d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#I &lt;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#B tes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do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#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#B tes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#I tes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sub test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#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this correctly, you may run DCGLINK with the "-r" parameter, w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REALLY speed i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are too lazy, add the Including lines, you have to run DCG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"-r", which would take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include a procedure wich includes also procedures, you nee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ecify each "subinclude" in your primary procedure! 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#B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#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#B in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#I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te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#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#B in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#I in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inc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#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work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 5.3. !#F for local filters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new feature of DCGLink 3.0, you may add local filters to each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be VERY usefull as constants. As example, you have a routin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 the profile of a given person. The problem is, that you do not k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the person is a npc or a player. You input to your routine in L0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ean the current npc (=0) or player (=1) Lo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First initializ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L0 = 0 then   ! n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1 = npc.s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2 = npc.d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3 = npc.ai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and so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            !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1 = player.s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2 = player.d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3 = player.ai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ln ('Strength:',L1,' Dexterity:',L2,' Aim:',L3); !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. This looks good. But if you have 10 diffrent attributes, 8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(V0-7) and numbers like poisoned and so on too, you will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use with "which number was .V(2)? Was it L14 or L26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, you can specify in your DCCTOKEN.DAT names for that numbers, bu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he same name with different numbers? Use DCGLi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#B DESCRIBE_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#F PARAMETER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#F STRENGTH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#F DEXTERITY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#F AIM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ESCRIBE_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First initializ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L(PARAMETER) = 0 then   ! n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(STRENGTH) = npc.s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(DEXTERITY) = npc.d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(AIM) = npc.ai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and so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            !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(STRENGTH) = player.s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(DEXTERITY) = player.d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(AIM) = player.ai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ln ('Strength:',L(STRENGTH),' Dexterity:',L(DEXTERITY),' Aim:',L(AIM)); !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ooks even better. Nothing confusing, and easy to change, if you real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not to change a singl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spelling of the name is case-sensitive. This means, STRENGT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as STR_ENGTH or Str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Do not use the names of your constants in any other way. If you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 the last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 ('STRENGTH:',L(STRENGTH),' DEXTERITY:',L(DEXTERITY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uld be chan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 ('1:',L(1),' 2:',L(2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you use only capitals for your constants, or add a special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m (!#F &amp;STRENGTH=1   and  writeln ('Strength:',L(&amp;STRENGTH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6.   The INI-file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You can add comments to the INI-File with "!"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This is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 PROC1.ADD    ! This is a comment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GLink will ignore the rest of the line after the "!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Here a short self-explain I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Filter TEMP=L0       ! replace all "TEMP" with "L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F =ae               ! usefull for german-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 UTILITY.SCR  ! Name of the utility-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onlytheIisimportant UTIL2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and so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INI-File, you can have up to 500 procedures (procedures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files) and 50 Filters. If you really want more, split them int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's and run DCGLink for each INI. But remember, that normally DCC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two labels with the sa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8.   Changes to the SCRIPT files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real script file, you have only to inspect, that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is not used again. Else, imagine you had the completly utility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script, 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is above is not 100% correct. YOUR LINES MUST BE SMALL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are using a filter, take care, that the filtered word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an word you don't want to fil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9.   personel things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a german student, so don't kill me about the bad english in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leased, because I did not write the manual in german, or would you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understand 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idea's or corrections or problems or usefull utility-scripts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e, send all the stuff to 101.158957@germanynet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E-Mail of my brother. I think, I would have my own EMail-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hort time (I hope 1.11.98), but I do not know them up to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10.   History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3.0  - completly rewrite the code (needed 8 ho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all-must-be-in-one-line-restr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CGLink will skip "writeln ('GOTO label');" -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local fil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makros (nobody used them, and they were too bugg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etter explained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ke the call of DCC.EXE out to a batch (memory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reased the maximum procedures from 100 to 500 (filters down to 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recursive detection of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ability to let out includes (but take longer to ru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rrect several small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longer !#B in splitted lines supported (nobody 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2.0  - added the mak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rrect the manual (about the calling 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ll to alternativ INI-File changed to -i=&lt;ini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2b - only changed the manual (added a No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2  - Added the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1  - Added !#I to include from Utility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{}-Procedurdescription in the INI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0  - first relase. Used ca. 5 hours to cod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