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DDD   CCCC W   W IIIII M   M I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  D C     W   W   I   MM MM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  D C     W W W   I   M M M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  D C     W W W   I   M   M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DDD   CCCC  W W  IIIII M   M IIIII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......What is DCWIMI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......What can DCWIM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......What 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......Keys in DCWI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......DCPALET and SVGA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......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......History &amp; Perso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.  What is DCWIMI for?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question to you: Do you know the role-playing game editor DCGames?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forget DCWIMI!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 Within DCGames came the Editor (by Dave) DCWORLD. With this Too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edit, change and create your worlds in DCGames. I'm up to writ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game, and I began to find several disadvantages. First, I mi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ckset" (draw a filled box of some terrain). Second, I find it un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ith "+" and "-" to get my right landscape. And last but not leas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, I have a too small overview at the world: the edit window are not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So DCWIMI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.  What can DCWIMI do?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your WORLD.xxx files within DCWIMI. Simple copy DCWIMI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256.BGI into your gamedir and run DCWIMI. Make sure, that the *.VH1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.  What not?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modify objects or people (you don't see them!). And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a world. AND YOU CAN'T CREATE NEW WORLD'S. This mea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't to create a complete new world, you have to enter first DC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world (in the correct size), and then you can modify it in DCWI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(each time when you haven't a WORLD.IDX in same directory)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about the X-Width of the world, enter CORRECTLY! Althoug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crash, believe me, you wouldn't happy with the resul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.  Keys in DCWIMI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 comple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DO.,LE.,RI.: scroll i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,6,2,4       : scroll 1 page in direction (look at keypad and understand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      :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    :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: reload world (skip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   : sav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    : prev terra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    : next terra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     : prev world (with saving old 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F5      : prev world (with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     : next world (with saving old 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F6      : next world (with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         : jump to world (must exi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    : ex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F10     : 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   : change one tile to a comple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click on map    : set with current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click "  "     : get terrain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cl. on terrainset : get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clicks on map   : draw filled box with current ter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.  DCPALET and SVGA256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DCPALET.DAT (the standard palettefile for DCGames) i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CWimi will use the original palette used by DCGames (hard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r SVGA256.BGI is missing, DCWImi ask you to create a driv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hardcode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.  Copyright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DCWIMI, so I have the copyright. But I allow you all to copy th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WIMI IS FREEWARE! BUT: you are not allowed to sell the tool or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kind of comercial way. I have no right's on things, you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CWIMI, but also you can NOT complain, if DCWIMI would destroy any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lds (or something 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.  History &amp; Personel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end some about half a week to code the whole program, so there can b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 in it. Send me a mail, if you find one (imiking@aol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$40 too much, please send them to Dave and buy a regist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CGAMES 4.11 for me. Thank you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, I'm a german student, and not as good as you in english! So don't be af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y mistakes. CORRECT them and send DCWIMI.DOC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n my other tool for DCGames (DCGLINK) ? www.dcgames.com/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8.1998   V1.0b changed the manual and added original DCPal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VGA256-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.1998   V1.0  finished. Try to upload the tool tomorr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