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2P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2PAL is a very simple palette-editing tool. Call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2PAL &lt;sourcepalette&gt; &lt;destpalette&gt; &lt;modifier&gt; [&lt;from&gt; [&lt;to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ifier&gt;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real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2PAL dcpalet.dat night.dat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arken the entire palette (and the contrast) at a rate of twice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hal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2PAL dcpalet2.dat dcpalet2.dat -10 16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arken the colors from 16 to 255, but let the contrast unchanged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etween 16 and 255 are darken b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