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X2WL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.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.Filter? What fil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.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.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WLD is a simple tool created for DCGame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you may convert a PCX-File (up to a size of 1024X768) into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of the Picture represent one worldtile. The palette is un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k out for the tool DCPCXPAL.EXE, I wrote. This create goo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ilterfile, in wich you can change some palett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_to_chance&gt;=&lt;new_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your PCX-File are all plains color number 2, but in your DCBLOCK.VH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are number 10, so you create a filterfile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WLD.EXE and DCPCXPAL.EXE are Freeware. Do what you want, exept earn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.98   finished V1.0 of DCPCXPAL.EXE and PCX2WLD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