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304"/>
        <w:rPr/>
      </w:pPr>
      <w:r>
        <w:rPr/>
        <w:t xml:space="preserve">      </w:t>
      </w:r>
      <w:r>
        <w:rPr/>
        <w:t>TMWACC1 decoder ver 1.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Operates four Bang-Bang type Turnout Motor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The outputs can be operated individually.</w:t>
      </w:r>
    </w:p>
    <w:p>
      <w:pPr>
        <w:pStyle w:val="Normal"/>
        <w:rPr>
          <w:sz w:val="28"/>
        </w:rPr>
      </w:pPr>
      <w:r>
        <w:rPr>
          <w:sz w:val="28"/>
        </w:rPr>
        <w:t>The following NMRA defined CV's and ranges are supported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V513</w:t>
        <w:tab/>
        <w:t xml:space="preserve">Lower 6 address bit  00h - 3Fh  </w:t>
      </w:r>
    </w:p>
    <w:p>
      <w:pPr>
        <w:pStyle w:val="Normal"/>
        <w:rPr/>
      </w:pPr>
      <w:r>
        <w:rPr>
          <w:sz w:val="28"/>
        </w:rPr>
        <w:t>CV514</w:t>
        <w:tab/>
        <w:t>Output enable.           00h - FFh  Bits 0 to 7.Each bit sets an output.</w:t>
      </w:r>
    </w:p>
    <w:p>
      <w:pPr>
        <w:pStyle w:val="Normal"/>
        <w:rPr>
          <w:sz w:val="28"/>
        </w:rPr>
      </w:pPr>
      <w:r>
        <w:rPr>
          <w:sz w:val="28"/>
        </w:rPr>
        <w:t>CV515</w:t>
        <w:tab/>
        <w:t xml:space="preserve">F1   Function 'on' time   00h – FFh  10ms / steps. 0 is continuous </w:t>
      </w:r>
    </w:p>
    <w:p>
      <w:pPr>
        <w:pStyle w:val="Normal"/>
        <w:rPr>
          <w:sz w:val="28"/>
        </w:rPr>
      </w:pPr>
      <w:r>
        <w:rPr>
          <w:sz w:val="28"/>
        </w:rPr>
        <w:t>CV516</w:t>
        <w:tab/>
        <w:t xml:space="preserve">F2   Function 'on' time   00h – FFh  10ms / steps. 0 is continuous </w:t>
      </w:r>
    </w:p>
    <w:p>
      <w:pPr>
        <w:pStyle w:val="Normal"/>
        <w:rPr>
          <w:sz w:val="28"/>
        </w:rPr>
      </w:pPr>
      <w:r>
        <w:rPr>
          <w:sz w:val="28"/>
        </w:rPr>
        <w:t>CV517</w:t>
        <w:tab/>
        <w:t xml:space="preserve">F3   Function 'on' time   00h-- FFh  10ms / steps. 0 is continuous </w:t>
      </w:r>
    </w:p>
    <w:p>
      <w:pPr>
        <w:pStyle w:val="Normal"/>
        <w:rPr>
          <w:sz w:val="28"/>
        </w:rPr>
      </w:pPr>
      <w:r>
        <w:rPr>
          <w:sz w:val="28"/>
        </w:rPr>
        <w:t>CV518</w:t>
        <w:tab/>
        <w:t xml:space="preserve">F4   Function 'on' time   00h – FFh  10ms / steps. 0 is continuous </w:t>
      </w:r>
    </w:p>
    <w:p>
      <w:pPr>
        <w:pStyle w:val="Normal"/>
        <w:rPr>
          <w:sz w:val="28"/>
        </w:rPr>
      </w:pPr>
      <w:r>
        <w:rPr>
          <w:sz w:val="28"/>
        </w:rPr>
        <w:t xml:space="preserve">CV521 </w:t>
        <w:tab/>
        <w:t>Upper 3 address bits</w:t>
        <w:tab/>
        <w:t>00h -07h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Read only CV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V519</w:t>
        <w:tab/>
        <w:t>Version Number       = 10 (ver 1.0)</w:t>
        <w:tab/>
        <w:tab/>
        <w:t xml:space="preserve">Cannot be changed </w:t>
      </w:r>
    </w:p>
    <w:p>
      <w:pPr>
        <w:pStyle w:val="Normal"/>
        <w:rPr>
          <w:sz w:val="28"/>
        </w:rPr>
      </w:pPr>
      <w:r>
        <w:rPr>
          <w:sz w:val="28"/>
        </w:rPr>
        <w:t>CV520</w:t>
        <w:tab/>
        <w:t>Manufacturers ID     = 13 (DIY decoder)</w:t>
        <w:tab/>
        <w:t>Cannot be changed</w:t>
      </w:r>
    </w:p>
    <w:p>
      <w:pPr>
        <w:pStyle w:val="Normal"/>
        <w:rPr>
          <w:sz w:val="28"/>
        </w:rPr>
      </w:pPr>
      <w:r>
        <w:rPr>
          <w:sz w:val="28"/>
        </w:rPr>
        <w:t>CV541</w:t>
        <w:tab/>
        <w:t>Configuration=80 (Accessory decoder)</w:t>
        <w:tab/>
        <w:t xml:space="preserve">Cannot be change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o other CVs are support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4"/>
      <w:outlineLvl w:val="0"/>
    </w:pPr>
    <w:rPr>
      <w:sz w:val="4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41:00Z</dcterms:created>
  <dc:creator>Telia Nära Demo4</dc:creator>
  <dc:description/>
  <dc:language>en-US</dc:language>
  <cp:lastModifiedBy>LL</cp:lastModifiedBy>
  <dcterms:modified xsi:type="dcterms:W3CDTF">2002-01-25T23:35:00Z</dcterms:modified>
  <cp:revision>8</cp:revision>
  <dc:subject/>
  <dc:title>Mike Bolton DCCACC decoder</dc:title>
</cp:coreProperties>
</file>