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16"/>
          <w:szCs w:val="16"/>
        </w:rPr>
        <w:tab/>
        <w:tab/>
      </w:r>
      <w:r>
        <w:rPr>
          <w:rFonts w:eastAsia="Times New Roman" w:cs="Times New Roman"/>
        </w:rPr>
        <w:t>TMW DCC     ver1.32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Times New Roman" w:cs="Times New Roman"/>
          <w:sz w:val="16"/>
          <w:szCs w:val="16"/>
        </w:rPr>
        <w:t>This program is an application written by Andreas Hansson, with the specifications and feature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Times New Roman" w:cs="Times New Roman"/>
          <w:sz w:val="16"/>
          <w:szCs w:val="16"/>
        </w:rPr>
        <w:t>by Lars Lundgren at Tillorps Mekaniska, to fit the needs for a DCC system at Skovd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Times New Roman" w:cs="Times New Roman"/>
          <w:sz w:val="16"/>
          <w:szCs w:val="16"/>
        </w:rPr>
        <w:t>Model Railroad Club (The Westergotland-Nerikes Jernvagar WNJ) in Sweden. It was originall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Times New Roman" w:cs="Times New Roman"/>
          <w:sz w:val="16"/>
          <w:szCs w:val="16"/>
        </w:rPr>
        <w:t>written as an application program to run under a driver released on the Internet b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Times New Roman" w:cs="Times New Roman"/>
          <w:sz w:val="16"/>
          <w:szCs w:val="16"/>
        </w:rPr>
        <w:t>Michael Brand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Times New Roman" w:cs="Times New Roman"/>
          <w:sz w:val="16"/>
          <w:szCs w:val="16"/>
        </w:rPr>
        <w:t xml:space="preserve">http://web.syr.edu/~mobrandt/dcc-mb/dccmbhom.htm.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Times New Roman" w:cs="Times New Roman"/>
          <w:sz w:val="16"/>
          <w:szCs w:val="16"/>
        </w:rPr>
        <w:t xml:space="preserve">The original driver was modified, direct addressing new programming modes and a new throttle handler was added, and the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Times New Roman" w:cs="Times New Roman"/>
          <w:sz w:val="16"/>
          <w:szCs w:val="16"/>
        </w:rPr>
        <w:t>name altered from dcc-mb.com to dcc-mbX.com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Times New Roman" w:cs="Times New Roman"/>
          <w:sz w:val="16"/>
          <w:szCs w:val="16"/>
        </w:rPr>
        <w:t>The program is compatible with the original Michael Brandt hardware (see NOTE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| This version requires the DCC-MB17.COM driver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Times New Roman" w:cs="Times New Roman"/>
          <w:sz w:val="16"/>
          <w:szCs w:val="16"/>
        </w:rPr>
        <w:t>The program has two screens. The   Operate  Mode  Screen and the Service Mode Screen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</w:t>
      </w:r>
      <w:r>
        <w:rPr>
          <w:rFonts w:eastAsia="Times New Roman" w:cs="Times New Roman"/>
          <w:sz w:val="16"/>
          <w:szCs w:val="16"/>
        </w:rPr>
        <w:tab/>
      </w:r>
      <w:r>
        <w:rPr>
          <w:rFonts w:eastAsia="Times New Roman" w:cs="Times New Roman"/>
        </w:rPr>
        <w:t>THE OPERATE MODE SCREEN</w:t>
      </w:r>
      <w:r>
        <w:rPr>
          <w:rFonts w:eastAsia="Times New Roman" w:cs="Times New Roman"/>
          <w:sz w:val="16"/>
          <w:szCs w:val="16"/>
        </w:rPr>
        <w:t xml:space="preserve"> ( Blue headline.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This screen is used when operating your railroad. The screen is divided into three</w:t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windows, a gray help window, a black console window and a light blue status window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THE GRAY HELP WINDOW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</w:t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The window shows the available command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L) Locomotive</w:t>
        <w:tab/>
        <w:tab/>
        <w:t>Allows you to: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left="1304"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1)   </w:t>
        <w:tab/>
        <w:t>Assign a  locomotive to a throttle. You can assign multiple loco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</w:t>
      </w:r>
      <w:r>
        <w:rPr>
          <w:rFonts w:eastAsia="Times New Roman" w:cs="Times New Roman"/>
          <w:sz w:val="16"/>
          <w:szCs w:val="16"/>
        </w:rPr>
        <w:tab/>
        <w:tab/>
        <w:tab/>
        <w:t>to one throttle, (MU) but a loco can be assigned to only one throttle.</w:t>
      </w:r>
    </w:p>
    <w:p>
      <w:pPr>
        <w:pStyle w:val="Normal"/>
        <w:ind w:left="1304"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If a loco in a MU is going to run backwards, you can reverse the</w:t>
      </w:r>
    </w:p>
    <w:p>
      <w:pPr>
        <w:pStyle w:val="Normal"/>
        <w:ind w:left="2608"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direction by selecting a negative loco number. E.g. if loco #5 is go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to run backwards together with loco #7 (running forward) you assign</w:t>
      </w:r>
    </w:p>
    <w:p>
      <w:pPr>
        <w:pStyle w:val="Normal"/>
        <w:ind w:left="1304"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loco #5 as -5. If assigning a loco that is already assigned to</w:t>
      </w:r>
    </w:p>
    <w:p>
      <w:pPr>
        <w:pStyle w:val="Normal"/>
        <w:ind w:left="1304"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another throttle, you steal it from the first throttle. </w:t>
      </w:r>
    </w:p>
    <w:p>
      <w:pPr>
        <w:pStyle w:val="Normal"/>
        <w:ind w:left="1304"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2)</w:t>
        <w:tab/>
        <w:t>Activate a loco and assign it to its latest used throttle.</w:t>
      </w:r>
    </w:p>
    <w:p>
      <w:pPr>
        <w:pStyle w:val="Normal"/>
        <w:ind w:left="1304"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3)</w:t>
        <w:tab/>
        <w:t>Deactivate a loco.</w:t>
      </w:r>
    </w:p>
    <w:p>
      <w:pPr>
        <w:pStyle w:val="Normal"/>
        <w:ind w:left="1304"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4)</w:t>
        <w:tab/>
        <w:t>Select speed mode for that locomotiv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T)  Throttle </w:t>
        <w:tab/>
        <w:tab/>
        <w:t>Allows you to: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left="1304"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1)</w:t>
        <w:tab/>
        <w:t>Assign a locomotive to the selected throttle.</w:t>
      </w:r>
    </w:p>
    <w:p>
      <w:pPr>
        <w:pStyle w:val="Normal"/>
        <w:ind w:left="1304"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2)</w:t>
        <w:tab/>
        <w:t>Deactivate a locomotive.</w:t>
      </w:r>
    </w:p>
    <w:p>
      <w:pPr>
        <w:pStyle w:val="Normal"/>
        <w:ind w:left="1304"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3)</w:t>
        <w:tab/>
        <w:t>Calibrate the selected throttle.</w:t>
      </w:r>
    </w:p>
    <w:p>
      <w:pPr>
        <w:pStyle w:val="Normal"/>
        <w:tabs>
          <w:tab w:val="clear" w:pos="1304"/>
          <w:tab w:val="left" w:pos="3916" w:leader="none"/>
        </w:tabs>
        <w:ind w:left="3916" w:hanging="1308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4)</w:t>
        <w:tab/>
        <w:t>Select between throttle TypeA, TypeB or Type C.</w:t>
      </w:r>
    </w:p>
    <w:p>
      <w:pPr>
        <w:pStyle w:val="Normal"/>
        <w:ind w:left="260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</w:t>
      </w:r>
      <w:r>
        <w:rPr>
          <w:rFonts w:eastAsia="Times New Roman" w:cs="Times New Roman"/>
          <w:sz w:val="16"/>
          <w:szCs w:val="16"/>
        </w:rPr>
        <w:t>(See note about the C throttle.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1304"/>
          <w:tab w:val="left" w:pos="1668" w:leader="none"/>
        </w:tabs>
        <w:ind w:left="1668" w:hanging="3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S)</w:t>
        <w:tab/>
        <w:t>Servicemode</w:t>
        <w:tab/>
        <w:tab/>
        <w:t>Switches the program into Service Mod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Q)   Quiet mode.</w:t>
        <w:tab/>
        <w:tab/>
        <w:t>Blanks and deactivates the console statu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Times New Roman" w:cs="Times New Roman"/>
          <w:sz w:val="16"/>
          <w:szCs w:val="16"/>
        </w:rPr>
        <w:tab/>
        <w:tab/>
        <w:tab/>
        <w:t xml:space="preserve">display.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U)  Autoload mode.</w:t>
        <w:tab/>
        <w:tab/>
        <w:t>Toggles auto load of register values from a loc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positioned on the servicetrack, when enter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service mode. Autoload uses the lates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selected decoder typ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C) Clear console screen.</w:t>
        <w:tab/>
        <w:t>Does just tha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SPACE BAR</w:t>
        <w:tab/>
        <w:tab/>
        <w:t xml:space="preserve">Emergency stops all locos. Resets with HOME. </w:t>
      </w:r>
    </w:p>
    <w:p>
      <w:pPr>
        <w:pStyle w:val="Normal"/>
        <w:ind w:left="2608"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The command removes the voltage from the track after 5 sec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HOME</w:t>
        <w:tab/>
        <w:tab/>
        <w:t>Resets the Emergency statu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M)   addressing Mode</w:t>
        <w:tab/>
        <w:t xml:space="preserve">Address mode enables page mode, direct mode,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register mode, Old mode or Rpg mode, when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using autoload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F)   reFresh Functions</w:t>
        <w:tab/>
        <w:t>Enables a feature that updates the func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Times New Roman" w:cs="Times New Roman"/>
          <w:sz w:val="16"/>
          <w:szCs w:val="16"/>
        </w:rPr>
        <w:tab/>
        <w:tab/>
        <w:tab/>
        <w:t>settings to all active locomotives every 2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Times New Roman" w:cs="Times New Roman"/>
          <w:sz w:val="16"/>
          <w:szCs w:val="16"/>
        </w:rPr>
        <w:tab/>
        <w:tab/>
        <w:tab/>
        <w:t>second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A)   Accessory switch</w:t>
        <w:tab/>
        <w:t>Here you can switch on and off accessories connected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an accessory decoder. The syntax is &lt;address&gt; &lt;ID&gt;&lt;+|-&gt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This needs an explanation. "Address" is the decod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address.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The first accessory decoder has address 1, the secon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address 2 the third address 3. Each decoder has 8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outputs (IDs). They are numbered 0 - 7. The plus an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minus are used to switch on and off an outpu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Example:  1 3+ turns on output number 3 on decoder 1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5 0-  turns off output 0 of decoder number 5.    </w:t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W)   sWitch throw</w:t>
        <w:tab/>
        <w:tab/>
        <w:t>With the switch command you can throw a switch (turnout.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The syntax is &lt;address&gt; &lt;+|-&gt; where address is the actu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turnout address and plus or minus is throwing or clear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the turnou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Example  6+ throws turnout #6 , and 6- clear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turnout #6. The numbering of switches goes like thi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A turnout decoder can usually control fou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turnouts. The first decoder controls turnout numb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1 - 4, the second number 5 - 8 and so on.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R)   Routes</w:t>
        <w:tab/>
        <w:tab/>
        <w:t>Routes or turnout ganging is a way of preparing a trai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route. When you press "R" you will be prompted to enter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route name. The Route name is the file name, less the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extension .rot of the file corresponding to the route.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left="130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O)   On The Main Programming</w:t>
        <w:tab/>
        <w:t xml:space="preserve">With the OTM command you can alter any CV content while the </w:t>
      </w:r>
    </w:p>
    <w:p>
      <w:pPr>
        <w:pStyle w:val="Normal"/>
        <w:ind w:left="130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locomotive is on the main track.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X)   eXit</w:t>
        <w:tab/>
        <w:tab/>
        <w:t>Exits the program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E BLACK CONSOLE WINDOW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e window shows program status codes and provides input and outpu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between you and the program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E LIGHT BLUE STATUS WINDOW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A throttle line appears when connecting a throttle to the game port, an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disappears when disconnecting the throttle. If a throttle controlling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loco is disconnected, the loco maintains its speed, direction and aux-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settings. The keyboard line is always there. (see NOTE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</w:t>
        <w:tab/>
        <w:tab/>
        <w:t>Throttle number 1-8 +keyboar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</w:t>
        <w:tab/>
        <w:tab/>
        <w:t>Throttle type  K=keyboard A=TypeA B=TypeB C=TypeC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Spd</w:t>
        <w:tab/>
        <w:tab/>
        <w:t>Speed step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Dir</w:t>
        <w:tab/>
        <w:tab/>
        <w:t xml:space="preserve">Direction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F0-F4</w:t>
        <w:tab/>
        <w:tab/>
        <w:t>Status of AUX functions. Toggles with throttle #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and F1-F5 keys. E.g.  2 F1  toggles F1 on the loco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controlled by throttle #2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Controlled Locos</w:t>
        <w:tab/>
        <w:tab/>
        <w:t>Shows locos assigned to this throttl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</w:t>
      </w:r>
      <w:r>
        <w:rPr>
          <w:rFonts w:eastAsia="Times New Roman" w:cs="Times New Roman"/>
          <w:sz w:val="16"/>
          <w:szCs w:val="16"/>
        </w:rPr>
        <w:tab/>
        <w:t xml:space="preserve">Auto, Quiet, Refresh   </w:t>
        <w:tab/>
        <w:t>Shows the status of these feature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</w:t>
      </w:r>
      <w:r>
        <w:rPr>
          <w:rFonts w:eastAsia="Times New Roman" w:cs="Times New Roman"/>
          <w:sz w:val="16"/>
          <w:szCs w:val="16"/>
        </w:rPr>
        <w:tab/>
        <w:t>Reg, Roc, Dir, Old</w:t>
        <w:tab/>
        <w:tab/>
        <w:t>Shows in which mode the Autoload runs. This is als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Pag, Rpg</w:t>
        <w:tab/>
        <w:tab/>
        <w:t>the mode used in Service Mod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</w:rPr>
        <w:t>THE  SERVICE MODE SCREEN</w:t>
      </w:r>
      <w:r>
        <w:rPr>
          <w:rFonts w:eastAsia="Times New Roman" w:cs="Times New Roman"/>
          <w:sz w:val="16"/>
          <w:szCs w:val="16"/>
        </w:rPr>
        <w:t xml:space="preserve">  ( Red Headline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is screen is used when setting up a locomotive. The screen is divided into</w:t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ree windows, a gray help window, a black console window and a light blu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status window. When entering Service mode the entire layout is disconnect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and the only track under power is the Service Track. Put the locomotive to program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on the Service track prior to entering Service mod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E GRAY HELPWINDOW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e help window shows the available commands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R)  Read</w:t>
        <w:tab/>
        <w:t xml:space="preserve"> </w:t>
        <w:tab/>
        <w:t>Reads a single CV from the loco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W)  Write</w:t>
        <w:tab/>
        <w:tab/>
        <w:t>Writes a single CV to the loco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E)  Edit</w:t>
        <w:tab/>
        <w:tab/>
        <w:t>Lets you edit contents in status window. Edit ends with ESC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Times New Roman" w:cs="Times New Roman"/>
          <w:sz w:val="16"/>
          <w:szCs w:val="16"/>
        </w:rPr>
        <w:tab/>
        <w:tab/>
        <w:tab/>
        <w:t>When exiting you can save the content of the Status window into</w:t>
      </w:r>
    </w:p>
    <w:p>
      <w:pPr>
        <w:pStyle w:val="Normal"/>
        <w:ind w:left="2608"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Times New Roman" w:cs="Times New Roman"/>
          <w:sz w:val="16"/>
          <w:szCs w:val="16"/>
        </w:rPr>
        <w:t>a specified file on your hard disk, or into the loco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V)  Verify</w:t>
        <w:tab/>
        <w:tab/>
        <w:t>Verifies the contents of a selected CV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L)  Load</w:t>
        <w:tab/>
        <w:tab/>
        <w:t>Loads a specified file into the loco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Times New Roman" w:cs="Times New Roman"/>
          <w:sz w:val="16"/>
          <w:szCs w:val="16"/>
        </w:rPr>
        <w:tab/>
        <w:t>S)  Save</w:t>
        <w:tab/>
        <w:tab/>
        <w:t>Saves the content of the status window into a specifi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Times New Roman" w:cs="Times New Roman"/>
          <w:sz w:val="16"/>
          <w:szCs w:val="16"/>
        </w:rPr>
        <w:tab/>
        <w:tab/>
        <w:tab/>
        <w:t xml:space="preserve">file or into the loco.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C)  Compare</w:t>
        <w:tab/>
        <w:tab/>
        <w:t>Compares the loco CV contents with the contents of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specified fil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F)  reFresh</w:t>
        <w:tab/>
        <w:tab/>
        <w:t>Dumps CV contents from loco to status window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X)  eXit</w:t>
        <w:tab/>
        <w:tab/>
        <w:t>Exits Service mode and sends you back to operate mod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M)  Mode</w:t>
        <w:tab/>
        <w:tab/>
        <w:t>Toggles between dir, old, page, reg or rpg mod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The manual of the decoder you are going to program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will tell you which mode to use. The Old mode is onl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used with ZTC decoders. They do not confirm with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NMRA standard regarding direct mode addressing of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CV:s. RPG mode is used with CVP AD4 accessory decoder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P)  Power cycle</w:t>
        <w:tab/>
        <w:tab/>
        <w:t>When you press "P" You will remove the power from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service track for 2 seconds.</w:t>
        <w:tab/>
        <w:tab/>
        <w:tab/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0-9  Decoder Type </w:t>
        <w:tab/>
        <w:tab/>
        <w:t>Pressing 0-9  switches  the  program  to  deal  wi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different types of decoders. The data displayed in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status window depend on the decoder type selected.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program is looking for .DEC files in your work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directory. Line one, if beginning with a *, is the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addressing mode that TMWDCC selects for you. If not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beginning with a * it is the headline in the helpwindow.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The lines after specify what CV:s to be dealt with.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The decoder type NMRA is a fake decoder with all possible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CV:s  displayed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)</w:t>
        <w:tab/>
        <w:tab/>
        <w:t>T is a feature used to calibrate the acknowledge hardwar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When typing T the program writes 1 to register 6 (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page register) and after that confirming that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register contains the value 1. The confirm is done about onc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every second.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Each time this is done, the decoder responds with a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acknowledge, and the motor will jump for every ack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The program senses the ack and displays "Ack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received #". If the hardware fails to detect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acknowledge from the decoder, the program does no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display anything. If the hardware detects a false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continuous ack, it will make the motor "jump" once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and then display "Ack recieved #" continuously. See the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adjustment procedure on the hardware web page for correct </w:t>
      </w:r>
    </w:p>
    <w:p>
      <w:pPr>
        <w:pStyle w:val="Normal"/>
        <w:ind w:left="2608"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adjustment of the ack detector.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THE BLACK CONSOLE WINDOW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Provides input and output between you and the program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E LIGHT BLUE STATUS WINDOW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e window shows data read from loco or file. You can edi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e data and save it to a loco or to a file on your hard disk.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FILETYPE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DCC-MBX.com is the driver. It loads with the command DCC-MBX [lpt #]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Lpt1 is default. The driver is a driver originally written by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Michael Brandt and modified to fit TMWDCC at Tillorps Mekaniska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MW130.EXE is the application program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.DEC  files are decoder files telling the program which CV:s to display. Check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with your decoder manual when creating a new .DEC file. Use the Template.txt as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pattern and edit it to fit your decoder type, edit line one to get a new head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and number in the gray help window, and save the file as "yourdecodertype.dec"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You can have maximum ten decoder files presen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.ROT  files are route files.  They consist of four commands: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*   Prints this line on the screen.</w:t>
        <w:tab/>
        <w:t>e.g.  *Johns test route  will print "Johns test route   on the screen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s   Throw a switch (turnout)</w:t>
        <w:tab/>
        <w:t>e.g.  s1+ throw turnout #1    s3- clear turnout #3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w   Wait for the decoder to recharge  </w:t>
        <w:tab/>
        <w:t>e.g.  w1000    wait 1000 ms  (1sec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         w1500    wait 1500 ms  (1.5sec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a   Accessory control  </w:t>
        <w:tab/>
        <w:t xml:space="preserve"> e.g.  a1 0+    switches  ON accessory 0 on decoder 1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 xml:space="preserve">          a3 4-    switches OFF accessory 4 on decoder 3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mw131.cfg is a file in which the program saves its configuration at exi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You can delete this file to get a "fresh start" if you mess up something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e first time you exit TMWDCC after you have deleted the file Tmw130.cfg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you get an error message (Null pointer assignment) in the DOS window. Th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is normal.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Files with no extension are files saved from locos, under e.g. the loco's name.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Manual.doc is this file you are reading now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mw100.hex  The microcode to load in the TMW01 processor board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December 4 1999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Lars Lundgren, Tillorps Mekaniska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lars.lundgren@mailbox.swipnet.s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</w:t>
      </w:r>
      <w:r>
        <w:rPr>
          <w:rFonts w:eastAsia="Times New Roman" w:cs="Times New Roman"/>
          <w:sz w:val="16"/>
          <w:szCs w:val="16"/>
        </w:rPr>
        <w:t>Note:</w:t>
        <w:tab/>
        <w:t xml:space="preserve">Throttle type A is a throttle with a knob for controlling the speed and a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oggle switch for controlling the direction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rottle type B is a throttle with one knob for controlling the speed, on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toggle switch for controlling the direction and one toggle switch each for the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five (only for working at the moment) functions F1 - F4 and F0/FL.  The ROCO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Wreck crane controller is a type B throttle with only F0 and F1 controlled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The type B throttle takes two throttle numbers, thus the throttle after a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ype B throttle is unavailable to be used as a separate throttle. This mean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at you can have max for type B throttle in a "8 throttle system"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e Type C is the most powerful TMW throttle, and with its knob you can contro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the speed and with the a push button you can control the five functions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F1 - F4 and F0/FL.  The push button together with the knob also lets you assign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and free locomotives and to build and clear consist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The C-throttle is operated like this: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When the speed is zero, a short push on the button the button toggles the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direction.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When the speed is zero and you press and hold down the button, you will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enter a locomotive selection screen .If you now turn the speed knob up to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half speed, the big numbers on the screen will start browsing through </w:t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all available locomotives. The more speed the faster it browses. If you </w:t>
      </w:r>
    </w:p>
    <w:p>
      <w:pPr>
        <w:pStyle w:val="Normal"/>
        <w:ind w:firstLine="130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slow down the speed you will start to browse backwards. When the locomotive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you like to select is displayed on the screen, a short push on the button will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toggle a minus sign before the locomotive number. The minus sign means that the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locomotive will run backwards in e.g. a consist. If you now press and hold the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button the selected locomotive will be acquired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You can now select another locomotive to the same throttle and build a consis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If you select locomotive Zero, you will free all locomotives controlled by the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throttle.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When the speed is NOT zero, one short press on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button toggles F1. Two short presses toggles F2 and so on. Five pushes toggles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F0/FL. If you press the button once and keep it pressed, you will toggle F1, and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when you let the button up it will toggle back again. If you press the button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twice, and keep the second press down, it will toggle F2, and when you let the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button up, it will toggle back, and so on to five presses and keeping the fifth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down for operating F0/FL.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lars.lundgren@mailbox.swipnet.s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Times New Roman" w:cs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