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SECTA DE TINIEBLAS</w:t>
      </w:r>
    </w:p>
    <w:p>
      <w:pPr>
        <w:pStyle w:val="Normal"/>
        <w:jc w:val="center"/>
        <w:rPr>
          <w:rFonts w:ascii="AvantGarde Md BT;Franklin Gothic Medium" w:hAnsi="AvantGarde Md BT;Franklin Gothic Medium" w:cs="AvantGarde Md BT;Franklin Gothic Medium"/>
          <w:b/>
          <w:b/>
          <w:sz w:val="24"/>
        </w:rPr>
      </w:pPr>
      <w:r>
        <w:rPr>
          <w:rFonts w:cs="AvantGarde Md BT;Franklin Gothic Medium" w:ascii="AvantGarde Md BT;Franklin Gothic Medium" w:hAnsi="AvantGarde Md BT;Franklin Gothic Medium"/>
          <w:b/>
          <w:sz w:val="24"/>
        </w:rPr>
        <w:t xml:space="preserve">MÓDULO PARA LA LLAMADA DE CTHULHU </w:t>
      </w:r>
    </w:p>
    <w:p>
      <w:pPr>
        <w:pStyle w:val="Normal"/>
        <w:jc w:val="center"/>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AMBIENTADO EN INGLATERRA EN EL SIGLO XIX</w:t>
      </w:r>
    </w:p>
    <w:p>
      <w:pPr>
        <w:pStyle w:val="Normal"/>
        <w:pBdr>
          <w:bottom w:val="double" w:sz="12" w:space="1" w:color="000000"/>
        </w:pBd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INTRODUCCIÓN</w:t>
      </w:r>
    </w:p>
    <w:p>
      <w:pPr>
        <w:pStyle w:val="TextBody"/>
        <w:rPr/>
      </w:pPr>
      <w:r>
        <w:rPr/>
        <w:t xml:space="preserve">Este módulo para La Llamada de Cthulhu está diseñado inicialmente para un Guardián y 1 ó 2 jugadores. Sería interesante, que uno de los jugadores fuera investigador privado y el otro hiciera las veces de ayudante.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historia está ambientada en 1884, pero aunque sería conveniente usar las reglas que aparecen en Cthulhu 1890’s Gaslight, no es absolutamente imprescindible y puede adaptarse al sistema de juego básico simplemente limitando el equipo disponible para los investigadores al inicio del jueg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Un dato que el Guardián debe tener en cuenta son las fechas indicadas al principio de determinados capítulos. Dichas fechas son absolutamente orientativas y los jugadores podrán variarse sin influir en ningún momento en la aventur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 medida que transcurra la partida, los investigadores conocerán a un Pnj de vital importancia en la historia: John Sparks. A efectos de juego actúa como un personaje comodín, que podrá ayudar a los jugadores cuando necesiten conocer alguna información que hayan pasado por alto. Se trata de un personaje misterioso y maniático (muy parecido a Sherlock Holmes) con el que el Guardián debería tener especial cuidado a la hora de interpretar, pues los Pjs pueden interpretarlo tanto como amigo o como enemigo, en base a lo cual, sus acciones podrán variarán, llegando incluso a poder entorpecer la labor de los investigado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jugador que lleve al investigador privado, ha recibido recientemente un telegrama de su tío Ramsey Spencer, que vive en Londres, y al que no ve desde hace tiempo, en el cual le invita a pasar la temporada navideña con él. Cerca de este párrafo hay una nota para entregar al jugador contándole aquello que él sabe sobre su tío Ramsey.</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b/>
          <w:i/>
        </w:rPr>
        <w:t xml:space="preserve">LO QUE SABES </w:t>
        <w:tab/>
        <w:t>ACERCA DE  TU TÍO RAMSEY SPENCER</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Tu tío Ramsey Spencer pasó poco tiempo junto a tu familia. Hermano de tu padre, se trasladó a Londres después de una discusión con él sobre un tema que tú aún desconoces. Allí, se instaló en un apartamento de la King´s Road y abrió un consultorio como médico independiente, labor que ejercía antes de marcharse. A pesar de los rencores con tu padre, tu madre y tú no teníais la culpa de nada, por lo que mantuvo correo telegráfico con vosotros. A medida que pasaba el tiempo, los rencores con tu padre se iban olvidando, pero eso no impulsó a tu tío a volver de Londres. Por los telegramas recibidos sabes que Ramsey dedicaba gran parte de su tiempo a la escritura y la última vez que te escribió hablándote sobre el asunto, ya había acabado su tercera novela. Lamentablemente, las editoriales pensaban que el misterio que presentaba tu tío en sus obras no resultaría comercial y no llegó a publicar nada.</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Su afición literaria, era compartida por su afición parapsicológica. Estudió a numerosos autores que narraban en sus páginas leyendas sobre sectas ancestrales y mediums capaces de contactar con el más allá. Aprovechando sus conocimientos, y paralelamente a la consulta, puso sus conocimientos al servicio de la policía, ofreciéndose para desenmascarar fraudes espiritistas y a mediums que no en eran en realidad más que estupendos actores y farsantes. (La ola de timos habidos en Londres relacionados con el espiritismo era increíblemente elevada, sobre todo cuando se trataba de gente rica e importante la que asistía a las ceremonias de gitanas indigentes que veían en ello una manera rápida y fácil de conseguir una gran cantidad de dinero. N. del A.)</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Has recibido un telegrama de tu tío Ramsey, al que, desde que se fue a Londres, no has vuelto a ver, pidiéndote que pases la Navidad y el año nuevo junto a él. Sin dudarlo, has ido a la capital de Inglaterra para encontrarte con tu tío. Es la noche del23 diciembre de 1884, y el tren te ha dejado en el andén de la Estación Victoria con la única compañía de una espesa niebl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r>
        <w:br w:type="page"/>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INFORMACIÓN PARA EL GUARDIAN</w:t>
      </w:r>
    </w:p>
    <w:p>
      <w:pPr>
        <w:pStyle w:val="Normal"/>
        <w:jc w:val="both"/>
        <w:rPr/>
      </w:pPr>
      <w:r>
        <w:rPr>
          <w:rFonts w:cs="AvantGarde Md BT;Franklin Gothic Medium" w:ascii="AvantGarde Md BT;Franklin Gothic Medium" w:hAnsi="AvantGarde Md BT;Franklin Gothic Medium"/>
        </w:rPr>
        <w:t xml:space="preserve">Ramsey Spencer está muerto. Su última novela no publicada, </w:t>
      </w:r>
      <w:r>
        <w:rPr>
          <w:rFonts w:cs="AvantGarde Md BT;Franklin Gothic Medium" w:ascii="AvantGarde Md BT;Franklin Gothic Medium" w:hAnsi="AvantGarde Md BT;Franklin Gothic Medium"/>
          <w:i/>
        </w:rPr>
        <w:t>“Secta de Tinieblas”</w:t>
      </w:r>
      <w:r>
        <w:rPr>
          <w:rFonts w:cs="AvantGarde Md BT;Franklin Gothic Medium" w:ascii="AvantGarde Md BT;Franklin Gothic Medium" w:hAnsi="AvantGarde Md BT;Franklin Gothic Medium"/>
        </w:rPr>
        <w:t xml:space="preserve"> describía, basándose en las opiniones de otros autores esotéricos, las actividades de una secta satánica en el Londres del siglo XIX. Por supuesto, lo que trataba en su escrito era simple y llana ficción, pero la secta descrita existe realmente, aunque Ramsey la desconociera. Dicha secta se ha enterado de la existencia del escrito y ha puesto en su mano todo lo disponible para eliminarle por el hecho de saber acerca de sus actividades. Aunque no ha sido la secta la encargada de eliminarle: Ramsey sufrió un accide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misma noche en que los investigadores llegan a Londres (23 de diciembre), cuando se dirigía a su apartamento después de realizar una consulta a domicilio, Ramsey fue asaltado por dos ladrones sobre el puente de la estación de Charing Cross sobre el Támesis. Hubo un forcejeo y Ramsey cayó al agua helada, ahogándose, debido al frío y más concretamente, a que no sabía nadar. Aunque la secta desconoce el percance, le han quitado un duro escoyo de su camino; pero es de esperar que los Pjs hagan alg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cuerpo del tío Ramsey aparecerá, la mañana del 24 de diciembre, ahogado a las orillas del Támesis cerca de la prisión Milbank (hasta donde le llevó la corriente). Lo descubrirá la policía al mando del inspector jefe Leboux, amigo de Ramsey, que había colaborado con él en varios casos de “estafa parapsicológic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uando los Pjs lleguen a la casa de Ramsey Spencer, simplemente habrá desaparecid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LA LLEGADA A LOND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dirección de Ramsey Spencer corresponde a un pequeño piso en King´s Road. La dirección no es difícil de encontrar y basta con andar un poco desde la Estación Victori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s Pjs llegan sobre las 21 horas; de sobra ha oscurecido y la niebla va dando paso a una ligera nevada que está empezando a caer sobre las desiertas y oscuras calles londinens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 SEÑORA PETROVITCH</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nte la puerta del bloque de pisos, tan sólo una luz permanece encendida en el piso bajo. Se puede suponer que se trata del apartamento de la casera. La puerta principal está abierta, y a la derecha, una puerta cerrada sólo deja ver un delgado hilo de luz que sale por debajo. Si llaman a la puerta, una mujer de unos cincuenta y muchos años, bajita, pálida, enjuta, de gesto agradable y algo encorvada, les abrirá después de hacerles esperar un par de minutos. Efectivamente, se trata de la casera, la señora Petrovitch, eslovena de nacimiento que apenas conoce algunas palabras en inglés. Si algún Pj sabe ruso (y pasa la tirada) podría hablar con ella. Si no, pronto se dará cuenta de que todo aquello que pueden llegar a intercambiar son vocablos en inglé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EL PISO DE RAMSEY SPENCE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Ramsey vive (vivía, vaya) en el segundo de los tres pisos del edificio. Su puerta no es difícil de encontrar debido a la placa dorada que lo anuncia como médico de consulta. Si llaman, no abrirá nadie; nada se oirá detrás. Por supuesto, Ramsey no aparecerá en toda la noche (ni en toda la vida) así que los Pjs pueden llegarse a hartar e intentar entrar en el piso. </w:t>
      </w:r>
    </w:p>
    <w:p>
      <w:pPr>
        <w:pStyle w:val="Normal"/>
        <w:jc w:val="both"/>
        <w:rPr/>
      </w:pPr>
      <w:r>
        <w:rPr>
          <w:rFonts w:cs="AvantGarde Md BT;Franklin Gothic Medium" w:ascii="AvantGarde Md BT;Franklin Gothic Medium" w:hAnsi="AvantGarde Md BT;Franklin Gothic Medium"/>
        </w:rPr>
        <w:t xml:space="preserve">Con tiradas de </w:t>
      </w:r>
      <w:r>
        <w:rPr>
          <w:rFonts w:cs="AvantGarde Md BT;Franklin Gothic Medium" w:ascii="AvantGarde Md BT;Franklin Gothic Medium" w:hAnsi="AvantGarde Md BT;Franklin Gothic Medium"/>
          <w:b/>
        </w:rPr>
        <w:t>Inglés</w:t>
      </w:r>
      <w:r>
        <w:rPr>
          <w:rFonts w:cs="AvantGarde Md BT;Franklin Gothic Medium" w:ascii="AvantGarde Md BT;Franklin Gothic Medium" w:hAnsi="AvantGarde Md BT;Franklin Gothic Medium"/>
        </w:rPr>
        <w:t xml:space="preserve"> y </w:t>
      </w:r>
      <w:r>
        <w:rPr>
          <w:rFonts w:cs="AvantGarde Md BT;Franklin Gothic Medium" w:ascii="AvantGarde Md BT;Franklin Gothic Medium" w:hAnsi="AvantGarde Md BT;Franklin Gothic Medium"/>
          <w:b/>
        </w:rPr>
        <w:t>Elocuencia</w:t>
      </w:r>
      <w:r>
        <w:rPr>
          <w:rFonts w:cs="AvantGarde Md BT;Franklin Gothic Medium" w:ascii="AvantGarde Md BT;Franklin Gothic Medium" w:hAnsi="AvantGarde Md BT;Franklin Gothic Medium"/>
        </w:rPr>
        <w:t xml:space="preserve"> y enseñando alguna credencial que les identifique, los Pjs pueden convencer a la señora Petrovitch de que son parientes de Spencer para que les abra la puerta. Gustosa y agradable una vez haya comprendido lo que le quieren decir, la casera facilitará una copia de la llave de la casa al sobrino de Spencer.</w:t>
      </w:r>
    </w:p>
    <w:p>
      <w:pPr>
        <w:pStyle w:val="Normal"/>
        <w:jc w:val="both"/>
        <w:rPr/>
      </w:pPr>
      <w:r>
        <w:rPr>
          <w:rFonts w:cs="AvantGarde Md BT;Franklin Gothic Medium" w:ascii="AvantGarde Md BT;Franklin Gothic Medium" w:hAnsi="AvantGarde Md BT;Franklin Gothic Medium"/>
        </w:rPr>
        <w:t xml:space="preserve">El interior del piso está completamente en orden. No hay señales de lucha, ni restos de sangre, ni nada que indique que Ramsey Spencer haya hecho las maletas y se haya ido. Hay dos camas en una pequeña habitación (los Pjs pueden dormir allí). De todas formas, si deciden observar el apartamento más detenidamente, pueden encontrar varias cosas después de pasar sendas tiradas de </w:t>
      </w:r>
      <w:r>
        <w:rPr>
          <w:rFonts w:cs="AvantGarde Md BT;Franklin Gothic Medium" w:ascii="AvantGarde Md BT;Franklin Gothic Medium" w:hAnsi="AvantGarde Md BT;Franklin Gothic Medium"/>
          <w:b/>
        </w:rPr>
        <w:t>Descubrir</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3"/>
        </w:numPr>
        <w:jc w:val="both"/>
        <w:rPr/>
      </w:pPr>
      <w:r>
        <w:rPr>
          <w:rFonts w:cs="AvantGarde Md BT;Franklin Gothic Medium" w:ascii="AvantGarde Md BT;Franklin Gothic Medium" w:hAnsi="AvantGarde Md BT;Franklin Gothic Medium"/>
        </w:rPr>
        <w:t>Encima del escritorio hay un libro abierto con un separador entre sus páginas. Se titula</w:t>
      </w:r>
      <w:r>
        <w:rPr>
          <w:rFonts w:cs="AvantGarde Md BT;Franklin Gothic Medium" w:ascii="AvantGarde Md BT;Franklin Gothic Medium" w:hAnsi="AvantGarde Md BT;Franklin Gothic Medium"/>
          <w:i/>
        </w:rPr>
        <w:t xml:space="preserve"> “Isis Revelada” </w:t>
      </w:r>
      <w:r>
        <w:rPr>
          <w:rFonts w:cs="AvantGarde Md BT;Franklin Gothic Medium" w:ascii="AvantGarde Md BT;Franklin Gothic Medium" w:hAnsi="AvantGarde Md BT;Franklin Gothic Medium"/>
        </w:rPr>
        <w:t>y su autora es Helena Petrovna Blavatsky, una antropóloga rusa dedicada al estudio de las religiones orientales y ancestrales. Puede verse una foto de ella en el interior de la portada. El texto señalado es el siguie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r>
        <w:br w:type="page"/>
      </w:r>
    </w:p>
    <w:p>
      <w:pPr>
        <w:pStyle w:val="Normal"/>
        <w:pBdr>
          <w:top w:val="single" w:sz="6" w:space="1" w:color="000000"/>
          <w:left w:val="single" w:sz="6" w:space="1" w:color="000000"/>
          <w:bottom w:val="single" w:sz="6" w:space="1" w:color="000000"/>
          <w:right w:val="single" w:sz="6" w:space="1" w:color="000000"/>
        </w:pBdr>
        <w:rPr>
          <w:rFonts w:ascii="AvantGarde Md BT;Franklin Gothic Medium" w:hAnsi="AvantGarde Md BT;Franklin Gothic Medium" w:cs="AvantGarde Md BT;Franklin Gothic Medium"/>
          <w:b/>
          <w:b/>
          <w:i/>
          <w:i/>
          <w:sz w:val="22"/>
        </w:rPr>
      </w:pPr>
      <w:r>
        <w:rPr>
          <w:rFonts w:cs="AvantGarde Md BT;Franklin Gothic Medium" w:ascii="AvantGarde Md BT;Franklin Gothic Medium" w:hAnsi="AvantGarde Md BT;Franklin Gothic Medium"/>
          <w:b/>
          <w:sz w:val="28"/>
        </w:rPr>
        <w:t xml:space="preserve">FRAGMENTO DEL LIBRO </w:t>
      </w:r>
      <w:r>
        <w:rPr>
          <w:rFonts w:cs="AvantGarde Md BT;Franklin Gothic Medium" w:ascii="AvantGarde Md BT;Franklin Gothic Medium" w:hAnsi="AvantGarde Md BT;Franklin Gothic Medium"/>
          <w:b/>
          <w:i/>
          <w:sz w:val="28"/>
        </w:rPr>
        <w:t>ISIS REVELADA</w:t>
      </w:r>
    </w:p>
    <w:p>
      <w:pPr>
        <w:pStyle w:val="Normal"/>
        <w:pBdr>
          <w:top w:val="single" w:sz="6" w:space="1" w:color="000000"/>
          <w:left w:val="single" w:sz="6" w:space="1" w:color="000000"/>
          <w:bottom w:val="single" w:sz="6" w:space="1" w:color="000000"/>
          <w:right w:val="single" w:sz="6" w:space="1" w:color="000000"/>
        </w:pBdr>
        <w:rPr>
          <w:rFonts w:ascii="AvantGarde Md BT;Franklin Gothic Medium" w:hAnsi="AvantGarde Md BT;Franklin Gothic Medium" w:cs="AvantGarde Md BT;Franklin Gothic Medium"/>
          <w:b/>
          <w:b/>
          <w:sz w:val="22"/>
        </w:rPr>
      </w:pPr>
      <w:r>
        <w:rPr>
          <w:rFonts w:cs="AvantGarde Md BT;Franklin Gothic Medium" w:ascii="AvantGarde Md BT;Franklin Gothic Medium" w:hAnsi="AvantGarde Md BT;Franklin Gothic Medium"/>
          <w:b/>
          <w:sz w:val="22"/>
        </w:rPr>
        <w:t>H.P.BLAVATSKY</w:t>
      </w:r>
    </w:p>
    <w:p>
      <w:pPr>
        <w:pStyle w:val="Normal"/>
        <w:pBdr>
          <w:top w:val="single" w:sz="6" w:space="1" w:color="000000"/>
          <w:left w:val="single" w:sz="6" w:space="1" w:color="000000"/>
          <w:bottom w:val="single" w:sz="6" w:space="1" w:color="000000"/>
          <w:right w:val="single" w:sz="6" w:space="1" w:color="000000"/>
        </w:pBdr>
        <w:rPr>
          <w:rFonts w:ascii="AvantGarde Md BT;Franklin Gothic Medium" w:hAnsi="AvantGarde Md BT;Franklin Gothic Medium" w:cs="AvantGarde Md BT;Franklin Gothic Medium"/>
          <w:b/>
          <w:b/>
          <w:sz w:val="22"/>
        </w:rPr>
      </w:pPr>
      <w:r>
        <w:rPr>
          <w:rFonts w:cs="AvantGarde Md BT;Franklin Gothic Medium" w:ascii="AvantGarde Md BT;Franklin Gothic Medium" w:hAnsi="AvantGarde Md BT;Franklin Gothic Medium"/>
          <w:b/>
          <w:sz w:val="22"/>
        </w:rPr>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Así pues, analizando lo anteriormente expuesto, deducimos que todas las religiones, desde la más ancestral a la más moderna, poseen dentro de su mitología un “ser-que-reside-en-el-umbral”, una entidad oscura, de origen espiritual que escoge conscientemente venir al mundo material tomando una forma humana. Realmente, este hecho no sólo corresponde a dicho espíritu; recordemos el karma hindú, que cree la reencarnación de todas las almas en el plano material. La única diferencia que distingue a este ser privilegiado del resto de las almas es su posición privilegiada a la derecha del Dios Supremo de cada culto. Cuando dicha entidad entró en el plano físico cayó y sucumbió a los placeres de la vida material; de la carne.</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Se dedicó a acumular poderes terrenales y a satisfacer sus apetitos, dejando apartado y olvidado su exaltado origen espiritual. De esta forma podría resumirse la aparición de la maldad en el mundo; aquello que los cristianos llaman Lucifer, el ángel caído, aunque es conocido de muchas formas y cada religión posee el suyo.</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l término de “el-que-reside-en-el-umbral” tiene su origen debido a las creencias heredadas de los Antiguos. Dicho ser ha poseído más de una vida física. Al final de cada una de ellas, se retira a un limbo en la puerta entre los mundos, donde reúne a las almas perdidas y corruptas de otros seres humanos que cayeron bajo su influencia cuando estaban vivas y le siguieron ciegamente a la muerte. Este colectivo de almas perdidas son los primeros en regresar de este purgatorium a la vida física con el objetivo de preparar la entrada a su señor Oscuro, residente en el umbral entre el mundo físico y el místico, para su regreso a la Tierra.</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sta Secta de Tinieblas permanece en las sombras ocultando su verdadera naturaleza de los ojos del resto de los mortales mientras preparan el pasaje de entrada para su amo.”</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No obstante, existen elegidos en el plano material que velan para impedir la llegada del Señor Oscuro. Viejas religiones, como la tibetana, los llaman “arhantas”. Estos arhantas son poseedores de grandes poderes espirituales. Constituyen una clase guerrera de elite; pero lo más extraordinario es el grado de sacrificio exigido al que se someten. Después de dedicar toda su vida al desarrollo de cualidades arcanas (y que el modernismo profano occidental podría llamar psíquicas), cuando han alcanzado la cumbre de su fuerza, después de años de duros estudios, el arhanta debe renunciar voluntariamente al uso de esos poderes para asumir una vida anónima dedicada al silencio y a la contemplación, lejos de la vida mundana. La leyenda himalaya habla sobre la existencia de doce únicos arhantas vivos en el plano físico, y que sólo gracias a su presencia y a su servicio desinteresado se evita la destrucción de la Humanidad.</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Los egipcios, poseen una leyenda similar sobre los doce vigías que llevan sobre sus espaldas el peso del orden del plano material. Si uno de ellos desaparece, es suplantado por otro que nace en ese instante, pero hasta que el nuevo vigía desarrolla sus poderes, la estabilidad del mundo se ve afectada y es cuando los mayores desastres tienen lugar. Isis, diosa de la vida, fue la encargada de elegir a los doce primeros vigías y los llamó “suroth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4"/>
        </w:numPr>
        <w:jc w:val="both"/>
        <w:rPr/>
      </w:pPr>
      <w:r>
        <w:rPr>
          <w:rFonts w:cs="AvantGarde Md BT;Franklin Gothic Medium" w:ascii="AvantGarde Md BT;Franklin Gothic Medium" w:hAnsi="AvantGarde Md BT;Franklin Gothic Medium"/>
        </w:rPr>
        <w:t xml:space="preserve">Sobre una pila de libros en una estantería, puede verse un manuscrito de hojas cosidas; se trata de </w:t>
      </w:r>
      <w:r>
        <w:rPr>
          <w:rFonts w:cs="AvantGarde Md BT;Franklin Gothic Medium" w:ascii="AvantGarde Md BT;Franklin Gothic Medium" w:hAnsi="AvantGarde Md BT;Franklin Gothic Medium"/>
          <w:i/>
        </w:rPr>
        <w:t>“Secta de Tinieblas”</w:t>
      </w:r>
      <w:r>
        <w:rPr>
          <w:rFonts w:cs="AvantGarde Md BT;Franklin Gothic Medium" w:ascii="AvantGarde Md BT;Franklin Gothic Medium" w:hAnsi="AvantGarde Md BT;Franklin Gothic Medium"/>
        </w:rPr>
        <w:t>, la tercera novela de Ramsey que habla sobre una secta que momificaba a los muertos y mediante ritos les devolvía a la vida. Habla también sobre la llegada de un Señor Negro al que los dirigentes de la secta deben preparar su llegada a la tierr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b/>
      </w:r>
    </w:p>
    <w:p>
      <w:pPr>
        <w:pStyle w:val="Normal"/>
        <w:numPr>
          <w:ilvl w:val="0"/>
          <w:numId w:val="5"/>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un sobre, dentro de unos cajones, se halla una carta manuscrita. En ella, el capitán de la inspector de la Policía Metropolitana Leboux, agradece a Ramsey los servicios prestados en el descubrimiento de un grupo de timadores que hacían pasarse por mediums obteniendo  mediante sus farsas, grandes cantidades de dinero de gente acaudalad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7"/>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u agenda personal de sobremesa está abierta por la página del día 22 de diciembre con el siguiente recad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r>
        <w:br w:type="page"/>
      </w:r>
    </w:p>
    <w:p>
      <w:pPr>
        <w:pStyle w:val="Normal"/>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tbl>
      <w:tblPr>
        <w:tblW w:w="3686" w:type="dxa"/>
        <w:jc w:val="left"/>
        <w:tblInd w:w="2403" w:type="dxa"/>
        <w:tblLayout w:type="fixed"/>
        <w:tblCellMar>
          <w:top w:w="0" w:type="dxa"/>
          <w:left w:w="70" w:type="dxa"/>
          <w:bottom w:w="0" w:type="dxa"/>
          <w:right w:w="70" w:type="dxa"/>
        </w:tblCellMar>
      </w:tblPr>
      <w:tblGrid>
        <w:gridCol w:w="3686"/>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Staccato222 BT;Lucida Console" w:hAnsi="Staccato222 BT;Lucida Console" w:cs="Staccato222 BT;Lucida Console"/>
                <w:sz w:val="28"/>
              </w:rPr>
            </w:pPr>
            <w:r>
              <w:rPr>
                <w:rFonts w:cs="Staccato222 BT;Lucida Console" w:ascii="Staccato222 BT;Lucida Console" w:hAnsi="Staccato222 BT;Lucida Console"/>
                <w:b/>
                <w:sz w:val="28"/>
              </w:rPr>
              <w:t>22 de Diciembre</w:t>
            </w:r>
          </w:p>
          <w:p>
            <w:pPr>
              <w:pStyle w:val="Normal"/>
              <w:jc w:val="center"/>
              <w:rPr>
                <w:rFonts w:ascii="Staccato222 BT;Lucida Console" w:hAnsi="Staccato222 BT;Lucida Console" w:cs="Staccato222 BT;Lucida Console"/>
                <w:sz w:val="28"/>
              </w:rPr>
            </w:pPr>
            <w:r>
              <w:rPr>
                <w:rFonts w:cs="Staccato222 BT;Lucida Console" w:ascii="Staccato222 BT;Lucida Console" w:hAnsi="Staccato222 BT;Lucida Console"/>
                <w:sz w:val="28"/>
              </w:rPr>
              <w:t>Visita a Spivey Quince.13.30 h.</w:t>
            </w:r>
          </w:p>
          <w:p>
            <w:pPr>
              <w:pStyle w:val="Heading1"/>
              <w:rPr/>
            </w:pPr>
            <w:r>
              <w:rPr/>
              <w:t>Vidente. Tratar de gripe</w:t>
            </w:r>
          </w:p>
          <w:p>
            <w:pPr>
              <w:pStyle w:val="Normal"/>
              <w:jc w:val="center"/>
              <w:rPr>
                <w:rFonts w:ascii="AvantGarde Md BT;Franklin Gothic Medium" w:hAnsi="AvantGarde Md BT;Franklin Gothic Medium" w:cs="AvantGarde Md BT;Franklin Gothic Medium"/>
              </w:rPr>
            </w:pPr>
            <w:r>
              <w:rPr>
                <w:rFonts w:cs="Staccato222 BT;Lucida Console" w:ascii="Staccato222 BT;Lucida Console" w:hAnsi="Staccato222 BT;Lucida Console"/>
                <w:sz w:val="28"/>
              </w:rPr>
              <w:t>Mayfair</w:t>
            </w:r>
          </w:p>
        </w:tc>
      </w:tr>
    </w:tbl>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b/>
        <w:t>La visita tuvo lugar ayer; probablemente Quince pueda ser de ayuda a los Pjs mediante sus poderes paranormales. La zona de Mayfair es una de los barrios más ricos de Londres, y sabiendo este dato, no debería ser difícil adivinar la dirección exacta de Quinc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LA APARICIÓN DEL CADÁVER (24 de diciembr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Puede, que alarmados por el “no retorno” de Spencer, los Pjs acudan a la policía (sabiendo lo de Leboux) para ver que ha pasado o si saben algo. Efectivamente, un carretero que rondaba al alba hacia el mercado, descubrió en la ribera del Támesis el cuerpo ahogado de Ramsey Spencer.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caso de que los Pjs no caigan en la cuenta de ir a la Policía (aunque es el único lugar al que pueden ir por los indicios obtenidos hasta el momento), será la misma Policía quien se encargue de ir a la casa de Spencer y comunicar su muerte a la señora Petrovitch, hecho que pueden presenciar los Pjs y aprovechar para hablar con la Policí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EBOUX</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anto en uno de los supuestos anteriores como en el otro, Leboux estará prese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Hombre de edad media, espeso bigote y siempre vestido con gabardina,  Claude Leboux se presentará ante el sobrino de Ramsey como un gran amigo suyo. Les dirá que últimamente su tío actuaba de una manera un tanto extraña, evitando a todo el mundo y desconfiando de la gente. Con el fin de dar caza al asesino de Spencer (si es que hubo algún asesino) Leboux pide a los Pjs y a la señora  Petrovitch máxima discreción en el asunto de forma que no comenten el hecho con nadie, esperando que el responsable de tan trágico suceso, vuelva a aparecer creyendo que ha fallado en su primer intento de apartar de la vida a Ramsey.</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los Pjs informan a Leboux sobre su intención de averiguar más cosas sobre la extraña muerte de su tío, aparte de recomendarles que tengan cuidado se ofrecerá a ayudarles si en algún caso necesitan información o medios. Por supuesto, no deben invadir la jurisdicción de la ley.</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 NOTA BAJO LA PUERT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Bastará cualquier momento que los Pjs dejen el piso para que a su regreso descubran algo que no estaba ahí antes de marcharse: un sobre. (Si los Pjs no abandonan la casa, la nota aparecerá por debajo de la puerta pero si salen no verán a nadie a lo largo del pasill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sobre está lacrado con cera pero carece de sello estampado. Se trata de un sobre cuadrado en cuyo interior, un papel tiene escrito el siguiente mensaj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pBdr>
          <w:top w:val="single" w:sz="6" w:space="1" w:color="000000"/>
          <w:left w:val="single" w:sz="6" w:space="1" w:color="000000"/>
          <w:bottom w:val="single" w:sz="6" w:space="1" w:color="000000"/>
          <w:right w:val="single" w:sz="6" w:space="1" w:color="000000"/>
        </w:pBdr>
        <w:jc w:val="both"/>
        <w:rPr>
          <w:rFonts w:ascii="Dauphin;Footlight MT Light" w:hAnsi="Dauphin;Footlight MT Light" w:cs="Dauphin;Footlight MT Light"/>
          <w:sz w:val="24"/>
        </w:rPr>
      </w:pPr>
      <w:r>
        <w:rPr>
          <w:rFonts w:cs="Dauphin;Footlight MT Light" w:ascii="Dauphin;Footlight MT Light" w:hAnsi="Dauphin;Footlight MT Light"/>
          <w:sz w:val="24"/>
        </w:rPr>
        <w:tab/>
        <w:t>Señor Spencer:</w:t>
      </w:r>
    </w:p>
    <w:p>
      <w:pPr>
        <w:pStyle w:val="Normal"/>
        <w:pBdr>
          <w:top w:val="single" w:sz="6" w:space="1" w:color="000000"/>
          <w:left w:val="single" w:sz="6" w:space="1" w:color="000000"/>
          <w:bottom w:val="single" w:sz="6" w:space="1" w:color="000000"/>
          <w:right w:val="single" w:sz="6" w:space="1" w:color="000000"/>
        </w:pBdr>
        <w:jc w:val="both"/>
        <w:rPr>
          <w:rFonts w:ascii="Dauphin;Footlight MT Light" w:hAnsi="Dauphin;Footlight MT Light" w:cs="Dauphin;Footlight MT Light"/>
          <w:sz w:val="24"/>
        </w:rPr>
      </w:pPr>
      <w:r>
        <w:rPr>
          <w:rFonts w:cs="Dauphin;Footlight MT Light" w:ascii="Dauphin;Footlight MT Light" w:hAnsi="Dauphin;Footlight MT Light"/>
          <w:sz w:val="24"/>
        </w:rPr>
        <w:tab/>
        <w:t>Se requiere vuestra presencia en un asunto de suma urgencia relacionado con la práctica fraudulenta de las artes espiritistas. Estoy al corriente de vuestra compasión por las víctimas de aventureros como éstos. Vuestra ayuda es indispensable para alguien cuyo nombre no se puede mencionar aquí. Como hombre de bien y científico, os ruego una respuesta. La vida de un inocente está en juego. Mañana por la noche, a las 20.13 horas en Cheshire Street.</w:t>
      </w:r>
    </w:p>
    <w:p>
      <w:pPr>
        <w:pStyle w:val="Normal"/>
        <w:pBdr>
          <w:top w:val="single" w:sz="6" w:space="1" w:color="000000"/>
          <w:left w:val="single" w:sz="6" w:space="1" w:color="000000"/>
          <w:bottom w:val="single" w:sz="6" w:space="1" w:color="000000"/>
          <w:right w:val="single" w:sz="6" w:space="1" w:color="000000"/>
        </w:pBdr>
        <w:jc w:val="right"/>
        <w:rPr>
          <w:rFonts w:ascii="Dauphin;Footlight MT Light" w:hAnsi="Dauphin;Footlight MT Light" w:cs="Dauphin;Footlight MT Light"/>
          <w:sz w:val="24"/>
        </w:rPr>
      </w:pPr>
      <w:r>
        <w:rPr>
          <w:rFonts w:cs="Dauphin;Footlight MT Light" w:ascii="Dauphin;Footlight MT Light" w:hAnsi="Dauphin;Footlight MT Light"/>
          <w:sz w:val="24"/>
        </w:rPr>
      </w:r>
    </w:p>
    <w:p>
      <w:pPr>
        <w:pStyle w:val="Heading2"/>
        <w:rPr/>
      </w:pPr>
      <w:r>
        <w:rPr/>
        <w:t>BIENANDANZ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Heading3"/>
        <w:rPr/>
      </w:pPr>
      <w:r>
        <w:rPr/>
        <w:t>EL ESTILO HOLM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uede ser que debido a la ambientación y al carácter de la partida, los propios jugadores quieran explotar al máximo sus dotes investigativas y emular al famoso detective empleando ciertos métodos para conseguir pistas. En ese caso, sobre el escrito pueden hacerse varias elucubraciones: la letra, escrita a mano, es limpia, clara y es muy probable que por ello esté realizada por una persona culta.</w:t>
      </w:r>
    </w:p>
    <w:p>
      <w:pPr>
        <w:pStyle w:val="Normal"/>
        <w:jc w:val="both"/>
        <w:rPr/>
      </w:pPr>
      <w:r>
        <w:rPr>
          <w:rFonts w:cs="AvantGarde Md BT;Franklin Gothic Medium" w:ascii="AvantGarde Md BT;Franklin Gothic Medium" w:hAnsi="AvantGarde Md BT;Franklin Gothic Medium"/>
        </w:rPr>
        <w:t xml:space="preserve">Mediante una tirada de </w:t>
      </w:r>
      <w:r>
        <w:rPr>
          <w:rFonts w:cs="AvantGarde Md BT;Franklin Gothic Medium" w:ascii="AvantGarde Md BT;Franklin Gothic Medium" w:hAnsi="AvantGarde Md BT;Franklin Gothic Medium"/>
          <w:b/>
        </w:rPr>
        <w:t>Química</w:t>
      </w:r>
      <w:r>
        <w:rPr>
          <w:rFonts w:cs="AvantGarde Md BT;Franklin Gothic Medium" w:ascii="AvantGarde Md BT;Franklin Gothic Medium" w:hAnsi="AvantGarde Md BT;Franklin Gothic Medium"/>
        </w:rPr>
        <w:t>, y aprovechando los instrumentos que Ramsey tiene en su laboratorio médico, puede descubrirse que la tinta no ha secado del todo y por tanto hace poco que ha sido escrita (aproximadamente, una hora).</w:t>
      </w:r>
    </w:p>
    <w:p>
      <w:pPr>
        <w:pStyle w:val="Normal"/>
        <w:jc w:val="both"/>
        <w:rPr/>
      </w:pPr>
      <w:r>
        <w:rPr>
          <w:rFonts w:cs="AvantGarde Md BT;Franklin Gothic Medium" w:ascii="AvantGarde Md BT;Franklin Gothic Medium" w:hAnsi="AvantGarde Md BT;Franklin Gothic Medium"/>
        </w:rPr>
        <w:t xml:space="preserve">Con tiradas sucesivas de </w:t>
      </w:r>
      <w:r>
        <w:rPr>
          <w:rFonts w:cs="AvantGarde Md BT;Franklin Gothic Medium" w:ascii="AvantGarde Md BT;Franklin Gothic Medium" w:hAnsi="AvantGarde Md BT;Franklin Gothic Medium"/>
          <w:b/>
        </w:rPr>
        <w:t>Conocimientos</w:t>
      </w:r>
      <w:r>
        <w:rPr>
          <w:rFonts w:cs="AvantGarde Md BT;Franklin Gothic Medium" w:ascii="AvantGarde Md BT;Franklin Gothic Medium" w:hAnsi="AvantGarde Md BT;Franklin Gothic Medium"/>
        </w:rPr>
        <w:t xml:space="preserve">, </w:t>
      </w:r>
      <w:r>
        <w:rPr>
          <w:rFonts w:cs="AvantGarde Md BT;Franklin Gothic Medium" w:ascii="AvantGarde Md BT;Franklin Gothic Medium" w:hAnsi="AvantGarde Md BT;Franklin Gothic Medium"/>
          <w:b/>
        </w:rPr>
        <w:t>Descubrir</w:t>
      </w:r>
      <w:r>
        <w:rPr>
          <w:rFonts w:cs="AvantGarde Md BT;Franklin Gothic Medium" w:ascii="AvantGarde Md BT;Franklin Gothic Medium" w:hAnsi="AvantGarde Md BT;Franklin Gothic Medium"/>
        </w:rPr>
        <w:t xml:space="preserve"> e </w:t>
      </w:r>
      <w:r>
        <w:rPr>
          <w:rFonts w:cs="AvantGarde Md BT;Franklin Gothic Medium" w:ascii="AvantGarde Md BT;Franklin Gothic Medium" w:hAnsi="AvantGarde Md BT;Franklin Gothic Medium"/>
          <w:b/>
        </w:rPr>
        <w:t>Idea</w:t>
      </w:r>
      <w:r>
        <w:rPr>
          <w:rFonts w:cs="AvantGarde Md BT;Franklin Gothic Medium" w:ascii="AvantGarde Md BT;Franklin Gothic Medium" w:hAnsi="AvantGarde Md BT;Franklin Gothic Medium"/>
        </w:rPr>
        <w:t>, por este orden, puede llegarse a la conclusión, tras estudiar minuciosamente la caligrafía de la carta de que la mano ejecutora  ha sido una mujer; una mujer de notable status social temerosa de algo, detalle apreciable debido al pulso algo tembloroso con el que ha sido escrita la nota.</w:t>
      </w:r>
    </w:p>
    <w:p>
      <w:pPr>
        <w:pStyle w:val="TextBody"/>
        <w:rPr/>
      </w:pPr>
      <w:r>
        <w:rPr/>
        <w:t>Cheshire Street es una calle del East End londinense, zona peligrosa donde reside la escoria de la sociedad: prostitutas, borrachos, ladrones... adviérteselo así a tus jugado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LA CITA EN CHESHIRE STREET (25 de diciembre, noch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s investigadores han recibido una nota de socorro que iba dirigida al tío de uno de ellos, muerto en extrañas circunstancias, para desenmascarar un fraude espiritista; ahora se presenta un dilema ¿ir o no ir a la cit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or supuesto, es de esperar que vayan a la cit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13 de Cheshire Street corresponde a una hilera de casas medio ruinosas en las que es difícil creer que pueda vivir alguien, aunque, comparando la casa con el resto del East End, era comprensible. La calle de enfrente, ofrece un oscuro y seguro recoveco por si se pretende observar escondid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TextBody"/>
        <w:rPr/>
      </w:pPr>
      <w:r>
        <w:rPr/>
        <w:t>Una buena idea, házselo ver así, sería aparecer en el lugar un poco antes y esperar escondidos hasta que llegue la hora, mientras ven llegar a los demás asistentes. Suponiendo que lo hagan esto será lo que verá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6"/>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lrededor de las 19.00 h. podrá verse una luz tras unas cortinas en una ventana del piso bajo de la casa. En varios momentos, unas sombras se recortarán definidas a través de los visillos como la figura de alguien. A las 19.10, las cortinas se correrán un instante apareciendo a través de ellas el rostro de un hombre moreno que mira a la calle. Luego desaparecerá nuevamente tras las cortin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b/>
      </w:r>
    </w:p>
    <w:p>
      <w:pPr>
        <w:pStyle w:val="Normal"/>
        <w:numPr>
          <w:ilvl w:val="0"/>
          <w:numId w:val="6"/>
        </w:numPr>
        <w:jc w:val="both"/>
        <w:rPr/>
      </w:pPr>
      <w:r>
        <w:rPr>
          <w:rFonts w:cs="AvantGarde Md BT;Franklin Gothic Medium" w:ascii="AvantGarde Md BT;Franklin Gothic Medium" w:hAnsi="AvantGarde Md BT;Franklin Gothic Medium"/>
        </w:rPr>
        <w:t xml:space="preserve">19.20 h. Del otro lado de la calle, los Pjs verán aparecer a una figura rechoncha cubierta de chales andrajosos. Se trata de una mujer con aspecto de gitana (madame Chakta). Por si a los jugadores no se les ocurre, con una tirada de </w:t>
      </w:r>
      <w:r>
        <w:rPr>
          <w:rFonts w:cs="AvantGarde Md BT;Franklin Gothic Medium" w:ascii="AvantGarde Md BT;Franklin Gothic Medium" w:hAnsi="AvantGarde Md BT;Franklin Gothic Medium"/>
          <w:b/>
        </w:rPr>
        <w:t>Idea</w:t>
      </w:r>
      <w:r>
        <w:rPr>
          <w:rFonts w:cs="AvantGarde Md BT;Franklin Gothic Medium" w:ascii="AvantGarde Md BT;Franklin Gothic Medium" w:hAnsi="AvantGarde Md BT;Franklin Gothic Medium"/>
        </w:rPr>
        <w:t xml:space="preserve"> se puede deducir que puede ser la medium de la sesión espiritista. La mujer se acercará a la puerta y hará una contraseña de golpes: 3 golpes seguidos y luego, otro golpe. La puerta se abrirá un poco y pasará al interio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6"/>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19.25 h. Corriendo desde el mismo lado de la calle que la mujer anterior, aparece un chaval de unos 14 ó 15 años portando en sus manos un paquete de forma irregular envuelto en papel de periódico. Llamará usando la contraseña y entrará en la cas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6"/>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19.40 h. Una pareja aparecerá por el lado opuesto de la calle al de los dos personajes anteriores. (Se trata de Sam y Emma Fullgrave). La mujer está embarazada de varios meses; el hombre, robusto y ancho de hombros. Ambos van vestidos de forma humilde y sencilla. Él, tal como vestiría un obrero de la construcción. Llamarán usando el código y pasarán dentr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6"/>
        </w:numPr>
        <w:jc w:val="both"/>
        <w:rPr/>
      </w:pPr>
      <w:r>
        <w:rPr>
          <w:rFonts w:cs="AvantGarde Md BT;Franklin Gothic Medium" w:ascii="AvantGarde Md BT;Franklin Gothic Medium" w:hAnsi="AvantGarde Md BT;Franklin Gothic Medium"/>
        </w:rPr>
        <w:t>19.45 h. Un carruaje se aproxima a Cheshire. Se detendrá cerca del número 13 y de él descenderá otra pareja (Dennis Cullen y Eieen Temple / Lady Nicholson)</w:t>
      </w:r>
      <w:r>
        <w:rPr>
          <w:rStyle w:val="FootnoteCharacters"/>
          <w:rStyle w:val="FootnoteAnchor"/>
          <w:rFonts w:cs="AvantGarde Md BT;Franklin Gothic Medium" w:ascii="AvantGarde Md BT;Franklin Gothic Medium" w:hAnsi="AvantGarde Md BT;Franklin Gothic Medium"/>
        </w:rPr>
        <w:footnoteReference w:id="2"/>
      </w:r>
      <w:r>
        <w:rPr>
          <w:rFonts w:cs="AvantGarde Md BT;Franklin Gothic Medium" w:ascii="AvantGarde Md BT;Franklin Gothic Medium" w:hAnsi="AvantGarde Md BT;Franklin Gothic Medium"/>
        </w:rPr>
        <w:t xml:space="preserve">. El cochero abrirá la puerta y descenderán primero un joven bien vestido, con sombrero de copa y traje de etiqueta, y luego una mujer joven vestida de negro, alta, hermosa y elegante. Presumiblemente la mujer que escribió la nota. Si alguno de los Pjs residiese en Inglaterra por cualquier motivo antes de la aventura, se le permite una tirada de </w:t>
      </w:r>
      <w:r>
        <w:rPr>
          <w:rFonts w:cs="AvantGarde Md BT;Franklin Gothic Medium" w:ascii="AvantGarde Md BT;Franklin Gothic Medium" w:hAnsi="AvantGarde Md BT;Franklin Gothic Medium"/>
          <w:b/>
        </w:rPr>
        <w:t>Conocimientos/2</w:t>
      </w:r>
      <w:r>
        <w:rPr>
          <w:rFonts w:cs="AvantGarde Md BT;Franklin Gothic Medium" w:ascii="AvantGarde Md BT;Franklin Gothic Medium" w:hAnsi="AvantGarde Md BT;Franklin Gothic Medium"/>
        </w:rPr>
        <w:t>. Si la supera, podrá reconocer a la mujer como Lady Nicholson, una rica terrateniente del Este casada con Charles S. Nicholson, otro terrateniente aún más rico que ella. La pareja se acercará a la puerta. El joven parece discutir con ella antes de llamar. No se entiende lo que dicen. Alguien abrirá la puerta y entrarán. El cochero, quedará fuera esperand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EL COCHER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Una idea para averiguar de quién se trata la mujer, suponiendo que no sepan que es Lady Nicholson, sería preguntárselo al cochero que está esperando fuera. Un hombre rechoncho, de unos 50 años e impecablemente uniformado.</w:t>
      </w:r>
    </w:p>
    <w:p>
      <w:pPr>
        <w:pStyle w:val="Normal"/>
        <w:jc w:val="both"/>
        <w:rPr/>
      </w:pPr>
      <w:r>
        <w:rPr>
          <w:rFonts w:cs="AvantGarde Md BT;Franklin Gothic Medium" w:ascii="AvantGarde Md BT;Franklin Gothic Medium" w:hAnsi="AvantGarde Md BT;Franklin Gothic Medium"/>
        </w:rPr>
        <w:t xml:space="preserve">Para sonsacarle información será necesario superar tiradas de </w:t>
      </w:r>
      <w:r>
        <w:rPr>
          <w:rFonts w:cs="AvantGarde Md BT;Franklin Gothic Medium" w:ascii="AvantGarde Md BT;Franklin Gothic Medium" w:hAnsi="AvantGarde Md BT;Franklin Gothic Medium"/>
          <w:b/>
        </w:rPr>
        <w:t>Elocuencia</w:t>
      </w:r>
      <w:r>
        <w:rPr>
          <w:rFonts w:cs="AvantGarde Md BT;Franklin Gothic Medium" w:ascii="AvantGarde Md BT;Franklin Gothic Medium" w:hAnsi="AvantGarde Md BT;Franklin Gothic Medium"/>
        </w:rPr>
        <w:t>, tras lo cual averiguarán que Lady Nicholson y su hermano (el hombre joven) han acudido a esta sesión espiritista para ver si descubren algún indicio sobre el paradero del hijo pequeño de ella, desaparecido hace unos días. No sabe nada más y si no se superan las tiradas amenazará con su sable a cualquiera de los Pjs que se le acerquen. Él sólo es el cocher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 CAS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 las 20.15 dará comienzo el rito. Si los investigadores, a su hora, deciden llamar y aparecer en la casa, cuando llamen ocurrirá que la puerta se abrirá sola, sin escuchar si quiera como se descorre el pestillo. Entrarán en el vestíbulo. Se trata de una sala sumida en la casi completa oscuridad salvo por el hecho de existir una tenue vela sobre una palmatoria puesta en el suelo. El suelo de madera cruje a cada paso que dan los Pjs. Hay puertas cerradas a la derecha, izquierda y al frente, y pueden divisarse unas escaleras ruinosas que suben al piso superior. Al entrar, la puerta cerrará sol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Junto a la única fuente de luz de la sala (la vela), se halla un bol de cristal grabado representando a un animal de cuernos retorcidos. Dentro del bol hay una especie de masa acuosa de olor fétido y color negro que esconde lo que parece ser algo vivo que chapotea bajo la superficie y que asustará a los Pjs si arriman la cara para ver qué es (COR 0/1).</w:t>
      </w:r>
    </w:p>
    <w:p>
      <w:pPr>
        <w:pStyle w:val="Normal"/>
        <w:jc w:val="both"/>
        <w:rPr/>
      </w:pPr>
      <w:r>
        <w:rPr>
          <w:rFonts w:cs="AvantGarde Md BT;Franklin Gothic Medium" w:ascii="AvantGarde Md BT;Franklin Gothic Medium" w:hAnsi="AvantGarde Md BT;Franklin Gothic Medium"/>
        </w:rPr>
        <w:t xml:space="preserve">Con una tirada de </w:t>
      </w:r>
      <w:r>
        <w:rPr>
          <w:rFonts w:cs="AvantGarde Md BT;Franklin Gothic Medium" w:ascii="AvantGarde Md BT;Franklin Gothic Medium" w:hAnsi="AvantGarde Md BT;Franklin Gothic Medium"/>
          <w:b/>
        </w:rPr>
        <w:t>Escuchar</w:t>
      </w:r>
      <w:r>
        <w:rPr>
          <w:rFonts w:cs="AvantGarde Md BT;Franklin Gothic Medium" w:ascii="AvantGarde Md BT;Franklin Gothic Medium" w:hAnsi="AvantGarde Md BT;Franklin Gothic Medium"/>
        </w:rPr>
        <w:t xml:space="preserve">, pueden oírse voces, suaves y rítmicas, procedentes de la puerta que tienen delante.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puerta de la derecha se abre acto seguido y aparece el chaval de antes. Les mira sin sorprenderse: realmente no es un chaval, sino un hombre bastante bajo para su edad, aunque por su rostro parece tener unos treinta años. Acto seguido, abrirá la puerta de la que ha salido y sin mediar palabra ofrecerá entrar a los Pj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EL RIT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odos parecen perplejos con la llegada de los Pjs a quienes nadie esperaba. Lady Nicholson preguntará si son enviados de Ramsey Spencer; si dicen que no, los invitados les ofrecerán sentarse a la mesa de todas maneras; si dicen que Spencer no ha podido ir esa noche y por eso van ellos en sustitución, también se sentarán; si por último se les ocurre decir que Spencer está muerto, aunque también les invitarán a sentarse, los invitados soltarán una exclamación de sorpresa y Lady Nicholson de desesperació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s invitados están sentados alrededor de una mesa circular cubierta con un mantel de hilo. La única luz existente la proporcionan dos candelabros de una vela situados sobre la tabla. Las paredes se funden con las sombras difusas, aunque hay luz suficiente para apreciar que están cubiertas con cortin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gitana cubierta de chales preside la sesión. Tras sentarse los Pjs junto a los invitados, ordenará cogerse todos de las manos y entrará en tranc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cto seguido, le cambiará su voz por un sonido gutural y extravagante (COR 0/1) y empezará decir cosas sin sentido aparente.</w:t>
      </w:r>
    </w:p>
    <w:p>
      <w:pPr>
        <w:pStyle w:val="Normal"/>
        <w:jc w:val="both"/>
        <w:rPr/>
      </w:pPr>
      <w:r>
        <w:rPr>
          <w:rFonts w:cs="AvantGarde Md BT;Franklin Gothic Medium" w:ascii="AvantGarde Md BT;Franklin Gothic Medium" w:hAnsi="AvantGarde Md BT;Franklin Gothic Medium"/>
        </w:rPr>
        <w:t>Tras una serie de extraños sonidos abrirá los ojos, ahora en blanco y echará la cabeza hacia atrás. Sobre ella, empezará a hacerse visible una tenue luz grisácea que irá creciendo lentamente hasta formar una especie de recinto ovalado de unos cuarenta centímetros de diámetro, en el interior del cual, unas sombras empezarán a tomar formas: un niño de edad indeterminable, acurrucado junto a un árbol, atado de pies y manos. Lady Nicholson gritará: “</w:t>
      </w:r>
      <w:r>
        <w:rPr>
          <w:rFonts w:cs="AvantGarde Md BT;Franklin Gothic Medium" w:ascii="AvantGarde Md BT;Franklin Gothic Medium" w:hAnsi="AvantGarde Md BT;Franklin Gothic Medium"/>
          <w:i/>
        </w:rPr>
        <w:t>Willie!! ¿Dónde está? ¿Quién se lo ha llevado?</w:t>
      </w:r>
      <w:r>
        <w:rPr>
          <w:rFonts w:cs="AvantGarde Md BT;Franklin Gothic Medium" w:ascii="AvantGarde Md BT;Franklin Gothic Medium" w:hAnsi="AvantGarde Md BT;Franklin Gothic Medium"/>
        </w:rPr>
        <w:t>”...</w:t>
      </w:r>
    </w:p>
    <w:p>
      <w:pPr>
        <w:pStyle w:val="Normal"/>
        <w:jc w:val="both"/>
        <w:rPr/>
      </w:pPr>
      <w:r>
        <w:rPr>
          <w:rFonts w:cs="AvantGarde Md BT;Franklin Gothic Medium" w:ascii="AvantGarde Md BT;Franklin Gothic Medium" w:hAnsi="AvantGarde Md BT;Franklin Gothic Medium"/>
        </w:rPr>
        <w:t xml:space="preserve">Junto al niño puede apreciarse, entre las sombras, un arroyo, y una tirada de </w:t>
      </w:r>
      <w:r>
        <w:rPr>
          <w:rFonts w:cs="AvantGarde Md BT;Franklin Gothic Medium" w:ascii="AvantGarde Md BT;Franklin Gothic Medium" w:hAnsi="AvantGarde Md BT;Franklin Gothic Medium"/>
          <w:b/>
        </w:rPr>
        <w:t>Descubrir</w:t>
      </w:r>
      <w:r>
        <w:rPr>
          <w:rFonts w:cs="AvantGarde Md BT;Franklin Gothic Medium" w:ascii="AvantGarde Md BT;Franklin Gothic Medium" w:hAnsi="AvantGarde Md BT;Franklin Gothic Medium"/>
        </w:rPr>
        <w:t xml:space="preserve"> permite apreciar tirado en el suelo un pequeño objeto cuadrado con las letras </w:t>
      </w:r>
      <w:r>
        <w:rPr>
          <w:rFonts w:cs="AvantGarde Md BT;Franklin Gothic Medium" w:ascii="AvantGarde Md BT;Franklin Gothic Medium" w:hAnsi="AvantGarde Md BT;Franklin Gothic Medium"/>
          <w:i/>
        </w:rPr>
        <w:t>CUI</w:t>
      </w:r>
      <w:r>
        <w:rPr>
          <w:rFonts w:cs="AvantGarde Md BT;Franklin Gothic Medium" w:ascii="AvantGarde Md BT;Franklin Gothic Medium" w:hAnsi="AvantGarde Md BT;Franklin Gothic Medium"/>
        </w:rPr>
        <w:t>.</w:t>
      </w:r>
    </w:p>
    <w:p>
      <w:pPr>
        <w:pStyle w:val="TextBody"/>
        <w:rPr/>
      </w:pPr>
      <w:r>
        <w:rPr/>
        <w:t xml:space="preserve">Luego, una sombra negra aparece de la nada en el óvalo y empieza a envolver al niño en la total oscuridad.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dy Nicholson, llorando y gritando será víctima de una exacervada desesperació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eastAsia="AvantGarde Md BT;Franklin Gothic Medium" w:cs="AvantGarde Md BT;Franklin Gothic Medium" w:ascii="AvantGarde Md BT;Franklin Gothic Medium" w:hAnsi="AvantGarde Md BT;Franklin Gothic Medium"/>
        </w:rPr>
        <w:t xml:space="preserve"> </w:t>
      </w:r>
      <w:r>
        <w:rPr>
          <w:rFonts w:cs="AvantGarde Md BT;Franklin Gothic Medium" w:ascii="AvantGarde Md BT;Franklin Gothic Medium" w:hAnsi="AvantGarde Md BT;Franklin Gothic Medium"/>
        </w:rPr>
        <w:t>“</w:t>
      </w:r>
      <w:r>
        <w:rPr>
          <w:rFonts w:cs="AvantGarde Md BT;Franklin Gothic Medium" w:ascii="AvantGarde Md BT;Franklin Gothic Medium" w:hAnsi="AvantGarde Md BT;Franklin Gothic Medium"/>
          <w:i/>
        </w:rPr>
        <w:t>Willie!! No!! Despierta!!...William!!...</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ese momento, y ante el estupefacto estado de todos los presentes, la medium recuperará su voz natural y hablará:</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eastAsia="AvantGarde Md BT;Franklin Gothic Medium" w:cs="AvantGarde Md BT;Franklin Gothic Medium" w:ascii="AvantGarde Md BT;Franklin Gothic Medium" w:hAnsi="AvantGarde Md BT;Franklin Gothic Medium"/>
        </w:rPr>
        <w:t xml:space="preserve"> </w:t>
      </w:r>
      <w:r>
        <w:rPr>
          <w:rFonts w:cs="AvantGarde Md BT;Franklin Gothic Medium" w:ascii="AvantGarde Md BT;Franklin Gothic Medium" w:hAnsi="AvantGarde Md BT;Franklin Gothic Medium"/>
        </w:rPr>
        <w:t>“</w:t>
      </w:r>
      <w:r>
        <w:rPr>
          <w:rFonts w:cs="AvantGarde Md BT;Franklin Gothic Medium" w:ascii="AvantGarde Md BT;Franklin Gothic Medium" w:hAnsi="AvantGarde Md BT;Franklin Gothic Medium"/>
          <w:i/>
        </w:rPr>
        <w:t>Ha llegado el momento”</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 HUÍD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 que ocurra ahora, apenas debería llevar dos minut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ras la enigmática frase de la medium, todo se volverá un rotundo ca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 las sombras de las cortinas aparecerán cuatro figuras encapuchadas. Una de ellas cogerá a Lady Nicholson por el cuello con una mano mientras que con la otra, en la que porta una flamante daga plateada, le cortará el cuello. El hermano irá a ayudarla pero llegará tarde y se llevará otra cuchillada. Otro encapuchado saltará a por la mujer embarazada asesinándola allí mismo con su daga mientras que un tercero, en principio encargado del hermano de Lady Nicholson, saltará a por los Pj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 pronto, en medio de todo el alboroto, alguien cogerá al sobrino de Ramsey por la espalda y le apartará de la escena de lucha por la puerta. Si hay otros Pjs, pueden abandonar también la sala por la puerta. Los sectarios permanecerán unos instantes más rematando a sus víctimas antes de salir tras los huid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hombre que ha separado a los Pjs de la lucha viste de negro. Nadie sabía de su estancia en la sala y su aparición ha sido afortunada. Guiará a los Pjs a través de los pasillos de la casa hasta llegar a la puerta trasera, donde con un silbido, llamará a un carruaje negro que aparecerá tras una esquina y en el cual invitará a montar a los Pjs segundos antes de que los sectarios aparezcan por allí.</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Una vez dentro del carruaje lo único que dirá el misterioso personaje será: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cs="AvantGarde Md BT;Franklin Gothic Medium" w:ascii="AvantGarde Md BT;Franklin Gothic Medium" w:hAnsi="AvantGarde Md BT;Franklin Gothic Medium"/>
        </w:rPr>
        <w:t>“</w:t>
      </w:r>
      <w:r>
        <w:rPr>
          <w:rFonts w:cs="AvantGarde Md BT;Franklin Gothic Medium" w:ascii="AvantGarde Md BT;Franklin Gothic Medium" w:hAnsi="AvantGarde Md BT;Franklin Gothic Medium"/>
          <w:i/>
        </w:rPr>
        <w:t>Aún no estamos a salvo</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fectivamente, si miran hacia atrás, los sectarios aparecidos han montado en un cabriolé y persiguen el carruaje de los Pj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Guardián debe hacer comprender a los jugadores que disparar no les sirve de nada, pues la distancia, el movimiento y la cobertura de sus perseguidores no son lo más propicio para abrir fuego. (No obstante, si quieren, que lo hagan, pero con un modificador negativo elevad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 que verán a continuación será cómo uno de los sectarios ha soltado uno de los caballos de su carruaje y se acerca velozmente hacia ellos. Pueden disparar y si le consiguen impactar, caerá del caballo; de momento estarán a salvo. Si fallan, el sectario les alcanzará e intentará saltar al interior, o al menos, quedarse en la puerta y liarse a cuchilladas con los Pjs, quienes no deben tener demasiada dificultad en librarse de él. Si ocurre esto segundo, los Pjs podrán llegar a ver la cara del encapuchado: no tiene sangre, por lo que su piel es de un frío y pálido color gris. La cara presenta un espectáculo aterrador: tiene el rostro lleno de cicatrices simétricas. Los ojos y los labios están cosidos y cerrados con hilo de seda azul de forma basta y tosca. (COR 1d4/1d6).</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ARMOND SACKER</w:t>
      </w:r>
      <w:r>
        <w:rPr>
          <w:rStyle w:val="FootnoteCharacters"/>
          <w:rStyle w:val="FootnoteAnchor"/>
          <w:rFonts w:cs="AvantGarde Md BT;Franklin Gothic Medium" w:ascii="AvantGarde Md BT;Franklin Gothic Medium" w:hAnsi="AvantGarde Md BT;Franklin Gothic Medium"/>
          <w:b/>
        </w:rPr>
        <w:footnoteReference w:id="3"/>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uando hayan perdido de vista a sus perseguidores, el cochero que lleva a los Pjs aminorará la marcha por las desiertas y frías calles de Lond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desconocido, un hombre alto, moreno, de unos treinta y cinco años y de mirada sagaz e inteligente, se presentará a los investigado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eastAsia="AvantGarde Md BT;Franklin Gothic Medium" w:cs="AvantGarde Md BT;Franklin Gothic Medium" w:ascii="AvantGarde Md BT;Franklin Gothic Medium" w:hAnsi="AvantGarde Md BT;Franklin Gothic Medium"/>
        </w:rPr>
        <w:t xml:space="preserve"> </w:t>
      </w:r>
      <w:r>
        <w:rPr>
          <w:rFonts w:cs="AvantGarde Md BT;Franklin Gothic Medium" w:ascii="AvantGarde Md BT;Franklin Gothic Medium" w:hAnsi="AvantGarde Md BT;Franklin Gothic Medium"/>
        </w:rPr>
        <w:t>“</w:t>
      </w:r>
      <w:r>
        <w:rPr>
          <w:rFonts w:cs="AvantGarde Md BT;Franklin Gothic Medium" w:ascii="AvantGarde Md BT;Franklin Gothic Medium" w:hAnsi="AvantGarde Md BT;Franklin Gothic Medium"/>
          <w:i/>
        </w:rPr>
        <w:t>Mi nombre es Armond Sacker. Encantado de conocerles. Yo conocía a su tío. ¿Les apetece un trago?</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Y dicho esto ofrecerá a los Pjs una botella de coñac y una tarjeta de visit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tbl>
      <w:tblPr>
        <w:tblW w:w="3260" w:type="dxa"/>
        <w:jc w:val="left"/>
        <w:tblInd w:w="3112" w:type="dxa"/>
        <w:tblLayout w:type="fixed"/>
        <w:tblCellMar>
          <w:top w:w="0" w:type="dxa"/>
          <w:left w:w="70" w:type="dxa"/>
          <w:bottom w:w="0" w:type="dxa"/>
          <w:right w:w="70"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vantGarde Md BT;Franklin Gothic Medium" w:hAnsi="AvantGarde Md BT;Franklin Gothic Medium" w:cs="AvantGarde Md BT;Franklin Gothic Medium"/>
                <w:b/>
                <w:b/>
              </w:rPr>
            </w:pPr>
            <w:r>
              <w:rPr>
                <w:rFonts w:cs="AvantGarde Md BT;Franklin Gothic Medium" w:ascii="AvantGarde Md BT;Franklin Gothic Medium" w:hAnsi="AvantGarde Md BT;Franklin Gothic Medium"/>
                <w:b/>
              </w:rPr>
            </w:r>
          </w:p>
          <w:p>
            <w:pPr>
              <w:pStyle w:val="Normal"/>
              <w:jc w:val="center"/>
              <w:rPr>
                <w:rFonts w:ascii="Times New Roman" w:hAnsi="Times New Roman" w:cs="Times New Roman"/>
                <w:b/>
                <w:b/>
                <w:sz w:val="24"/>
              </w:rPr>
            </w:pPr>
            <w:r>
              <w:rPr>
                <w:rFonts w:cs="Times New Roman" w:ascii="Times New Roman" w:hAnsi="Times New Roman"/>
                <w:b/>
                <w:sz w:val="24"/>
              </w:rPr>
              <w:t>Armond Sacke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t>Profesor de Filantropía</w:t>
            </w:r>
          </w:p>
          <w:p>
            <w:pPr>
              <w:pStyle w:val="Normal"/>
              <w:jc w:val="center"/>
              <w:rPr>
                <w:rFonts w:ascii="Times New Roman" w:hAnsi="Times New Roman" w:cs="Times New Roman"/>
              </w:rPr>
            </w:pPr>
            <w:r>
              <w:rPr>
                <w:rFonts w:cs="Times New Roman" w:ascii="Times New Roman" w:hAnsi="Times New Roman"/>
              </w:rPr>
              <w:t>King’s College. Cambridge</w:t>
            </w:r>
          </w:p>
          <w:p>
            <w:pPr>
              <w:pStyle w:val="Normal"/>
              <w:jc w:val="center"/>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tc>
      </w:tr>
    </w:tbl>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irá a los Pjs que los sectarios persiguen a su tío, y no a ellos,12 debido a un manuscrito que escribió titulado “Secta de Tinieblas” en el que describía someramente las actividades de una secta similar, por lo que suponía un peligro para ellos. Posiblemente fueran ellos los responsables de su muerte en el Támesi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acker sólo conocía a Spencer de vista y a base de seguir sus pasos. Jamás entabló contacto con él. No dirá a los Pjs los motivos que le impulsan a luchar contra esa secta ni revelará más información sobre ella salvo que son más peligrosos de lo que ellos piensan y ahora que han establecido contacto con ellos, no estarán a salvo en ningún siti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uego, el carruaje se detendrá justo delante de la casa de Spencer. Sacker les invitará a apearse y les estrechará la mano diciéndoles que ha sido un placer conocerles y que si siguen detrás de la secta muy probablemente se volverían a encontrar. Les estrechará la mano y cuando lo haga con el sobrino de Spencer dejará escurrir entre sus dedos un pequeño amuleto plateado con forma de ojo human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se fijan en el cochero verán a un hombre de unos 40 años, bajo, rechoncho, vestido de negro y con bigote. En la parte inferior de su mejilla izquierda tiene una cicatriz. Saludará a los Pjs una vez hayan bajado del coche y después reanudará la marcha con Sacke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LA EXTRAÑ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acker ha detenido el carro frente la casa de Spencer antes de marcharse dejando allí a los Pjs. A través de la ventana iluminada del piso de la señora Petrovitch, los Pjs pueden verla a ella hablando con otra persona, aparentemente una mujer, baja y regordeta a juzgar por su sombra, detrás de las cortinas. Cuando lleguen, la otra mujer ya habrá desaparecido por la puerta trasera. Si le preguntan a la casera quien era y consiguen hacerse entender, les dirá que era una mujer que buscaba a su tío, pero ella no le dijo nada sobre su muerte. Simplemente, que no estab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INFORMACIÓN PARA EL GUARDIAN: la mujer recién marchada es Helena Petrovna Blavatsky; busca a su tío para hablar con él. Le ha dado una nota a la señora Petrovitch para que se la de a Ramsey Spencer cuando vuelva, ya que la casera no le ha mencionado su muerte; la nota no se la ofrecerá a los Pjs porque opina que no tiene importancia ahora que el doctor ha muert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LA POLICÍA (26 de diciembr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l día siguiente, los Pjs deberían recapitular sobre el cuádruple asesinato presenciado anoche y tal vez deberían pensar dar parte a Leboux de lo ocurrid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van a verle y le cuentan lo del asesinato de Lady Nicholson y su hermano, sugerirá ir a ver la casa del delit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 CASA POR LA MAÑAN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13 de Cheshire Street por la mañana parece algo más acogedor que por la noche. Cuando llamen, la puerta la abrirá una irlandesa, rubia y menuda que preguntará qué se le ofrece.</w:t>
      </w:r>
    </w:p>
    <w:p>
      <w:pPr>
        <w:pStyle w:val="Normal"/>
        <w:jc w:val="both"/>
        <w:rPr/>
      </w:pPr>
      <w:r>
        <w:rPr>
          <w:rFonts w:cs="AvantGarde Md BT;Franklin Gothic Medium" w:ascii="AvantGarde Md BT;Franklin Gothic Medium" w:hAnsi="AvantGarde Md BT;Franklin Gothic Medium"/>
        </w:rPr>
        <w:t>Esta irlandesa no sabe nada de lo ocurrido la noche anterior porque no estaba en la casa. Su madre es la única inquilina y está enferma por lo que difícilmente podrá contestar a las preguntas que quieran hacerla. Ella no conoce al dueño, que ahora no está, pero cree que es un tipo extranjero ¿Podría ser el hombre moreno? (NOTA GUARDIAN: sí, lo era). El hombre moreno no volverá a aparecer por si quieren esperarlo. La irlandesa tampoco sabe como se llama (</w:t>
      </w:r>
      <w:r>
        <w:rPr>
          <w:rFonts w:cs="AvantGarde Md BT;Franklin Gothic Medium" w:ascii="AvantGarde Md BT;Franklin Gothic Medium" w:hAnsi="AvantGarde Md BT;Franklin Gothic Medium"/>
          <w:b/>
        </w:rPr>
        <w:t>Psicología</w:t>
      </w:r>
      <w:r>
        <w:rPr>
          <w:rFonts w:cs="AvantGarde Md BT;Franklin Gothic Medium" w:ascii="AvantGarde Md BT;Franklin Gothic Medium" w:hAnsi="AvantGarde Md BT;Franklin Gothic Medium"/>
        </w:rPr>
        <w:t>: está diciendo la verdad) y como no está, tampoco tiene inconveniente en que echen un vistazo al interio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s sectarios no perdieron el tiempo. Al no poder dar caza a los Pjs, volvieron a la casa y recogieron todo lo de la noche anterior. En el vestíbulo, la palmatoria y el extraño bol habían desaparecido y en su lugar, ahora había un pequeño buró de madera gastada. La habitación en la que se realizó la sesión de espiritismo tampoco parece la misma. Hay muebles que la noche anterior no estaban. En el suelo han puesto una roída alfombra de lana verde. La mesa redonda ha sido sustituida por una rectangular mucho más pequeña y las paredes están atiborradas de estanterías llenas de cos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or supuesto, la sangre ha sido limpiada y si alguien disparó a alguna de las paredes, apenas queda rastro, pues el agujero ha sido sellado y la pared vuelta a empapelar. Increíblemente, parece como si el papel llevara pegado allí más años de lo que uno se espera que pueda durar un empapelado, aunque hay que recordar que anoche había cortinas ocultando la pared.</w:t>
      </w:r>
    </w:p>
    <w:p>
      <w:pPr>
        <w:pStyle w:val="Normal"/>
        <w:jc w:val="both"/>
        <w:rPr/>
      </w:pPr>
      <w:r>
        <w:rPr>
          <w:rFonts w:cs="AvantGarde Md BT;Franklin Gothic Medium" w:ascii="AvantGarde Md BT;Franklin Gothic Medium" w:hAnsi="AvantGarde Md BT;Franklin Gothic Medium"/>
        </w:rPr>
        <w:t xml:space="preserve">Si a los Pjs no se les ocurre por las buenas, con una tirada de </w:t>
      </w:r>
      <w:r>
        <w:rPr>
          <w:rFonts w:cs="AvantGarde Md BT;Franklin Gothic Medium" w:ascii="AvantGarde Md BT;Franklin Gothic Medium" w:hAnsi="AvantGarde Md BT;Franklin Gothic Medium"/>
          <w:b/>
        </w:rPr>
        <w:t>Idea</w:t>
      </w:r>
      <w:r>
        <w:rPr>
          <w:rFonts w:cs="AvantGarde Md BT;Franklin Gothic Medium" w:ascii="AvantGarde Md BT;Franklin Gothic Medium" w:hAnsi="AvantGarde Md BT;Franklin Gothic Medium"/>
        </w:rPr>
        <w:t xml:space="preserve"> deducirán que debajo de la alfombra pueden haber rastros de sangre. Si la levantan, efectivamente hallarán sangre seca incrustada entre las tablas del parqué, aunque a juzgar por las heridas y cuchilladas, han debido limpiar gran parte de la que debió caer. Para hallar la sangre se requiere una tirada de </w:t>
      </w:r>
      <w:r>
        <w:rPr>
          <w:rFonts w:cs="AvantGarde Md BT;Franklin Gothic Medium" w:ascii="AvantGarde Md BT;Franklin Gothic Medium" w:hAnsi="AvantGarde Md BT;Franklin Gothic Medium"/>
          <w:b/>
        </w:rPr>
        <w:t>Descubrir</w:t>
      </w:r>
      <w:r>
        <w:rPr>
          <w:rFonts w:cs="AvantGarde Md BT;Franklin Gothic Medium" w:ascii="AvantGarde Md BT;Franklin Gothic Medium" w:hAnsi="AvantGarde Md BT;Franklin Gothic Medium"/>
        </w:rPr>
        <w:t>. Lo que hagan con la sangre depende de ellos: pueden dársela a Leboux para que la analice o analizarla por su cuenta. Sea como sea, el resultado siempre será el mismo: la sangre es de cerdo; posiblemente, alguien partió un filete poco hecho allí y algo de sangre cayó al suel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FAIRY FAY</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Tras el rotundo fracaso de la casa de Cheshire, Leboux pedirá a los investigadores que le acompañen hasta un solar no muy lejos del East End. Allí, un grupo de policías ha acordonado la zona y un grupo de transeúntes intenta mirar a través de los agentes. Leboux se abre paso entre ellos y entra en el solar junto a los Pjs. En medio de él hay una lona que Leboux no duda un instante en levantar. Debajo se encuentra el cuerpo inerte de una mujer de unos cuarenta años, a la que han abierto en canal y de la que han extraído sus órganos colocándolos a su lado formando un curioso dibujo. </w:t>
      </w:r>
    </w:p>
    <w:p>
      <w:pPr>
        <w:pStyle w:val="Normal"/>
        <w:jc w:val="both"/>
        <w:rPr/>
      </w:pPr>
      <w:r>
        <w:rPr>
          <w:rFonts w:cs="AvantGarde Md BT;Franklin Gothic Medium" w:ascii="AvantGarde Md BT;Franklin Gothic Medium" w:hAnsi="AvantGarde Md BT;Franklin Gothic Medium"/>
        </w:rPr>
        <w:t xml:space="preserve">Con una tirada de </w:t>
      </w:r>
      <w:r>
        <w:rPr>
          <w:rFonts w:cs="AvantGarde Md BT;Franklin Gothic Medium" w:ascii="AvantGarde Md BT;Franklin Gothic Medium" w:hAnsi="AvantGarde Md BT;Franklin Gothic Medium"/>
          <w:b/>
        </w:rPr>
        <w:t>Diagnosticar Enfermedades</w:t>
      </w:r>
      <w:r>
        <w:rPr>
          <w:rFonts w:cs="AvantGarde Md BT;Franklin Gothic Medium" w:ascii="AvantGarde Md BT;Franklin Gothic Medium" w:hAnsi="AvantGarde Md BT;Franklin Gothic Medium"/>
        </w:rPr>
        <w:t>, puede deducirse que el corte ha sido preciso, sin dudas. Aquel que lo hubiera hecho sabía lo que estaba haciendo y que los cortes podrían haberse producido por instrumentos muy afilados (¿No podría haber sido un docto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Leboux hablará: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cs="AvantGarde Md BT;Franklin Gothic Medium" w:ascii="AvantGarde Md BT;Franklin Gothic Medium" w:hAnsi="AvantGarde Md BT;Franklin Gothic Medium"/>
        </w:rPr>
        <w:t>“</w:t>
      </w:r>
      <w:r>
        <w:rPr>
          <w:rFonts w:cs="AvantGarde Md BT;Franklin Gothic Medium" w:ascii="AvantGarde Md BT;Franklin Gothic Medium" w:hAnsi="AvantGarde Md BT;Franklin Gothic Medium"/>
          <w:i/>
        </w:rPr>
        <w:t>Se trata de Fairy Fay, una conocida prostituta del East End. ¿Estaba anoche con vosotros? ¿La habíais visto alguna vez antes? ¿Qué aspecto tenían los atacantes sectarios?</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s respuestas son sencillas a las dos primeras preguntas: No y no (aunque pueden decir lo que les venga en gana, claro). A la tercera, si contestan la verdad, el inspector mostrará cierto escepticismo diciendo que se encargarían de investigarlo.</w:t>
      </w:r>
    </w:p>
    <w:p>
      <w:pPr>
        <w:pStyle w:val="Normal"/>
        <w:jc w:val="both"/>
        <w:rPr/>
      </w:pPr>
      <w:r>
        <w:rPr>
          <w:rFonts w:cs="AvantGarde Md BT;Franklin Gothic Medium" w:ascii="AvantGarde Md BT;Franklin Gothic Medium" w:hAnsi="AvantGarde Md BT;Franklin Gothic Medium"/>
        </w:rPr>
        <w:t xml:space="preserve">Con una tirada de </w:t>
      </w:r>
      <w:r>
        <w:rPr>
          <w:rFonts w:cs="AvantGarde Md BT;Franklin Gothic Medium" w:ascii="AvantGarde Md BT;Franklin Gothic Medium" w:hAnsi="AvantGarde Md BT;Franklin Gothic Medium"/>
          <w:b/>
        </w:rPr>
        <w:t>Psicología</w:t>
      </w:r>
      <w:r>
        <w:rPr>
          <w:rFonts w:cs="AvantGarde Md BT;Franklin Gothic Medium" w:ascii="AvantGarde Md BT;Franklin Gothic Medium" w:hAnsi="AvantGarde Md BT;Franklin Gothic Medium"/>
        </w:rPr>
        <w:t xml:space="preserve"> los Pjs se darán cuenta de que el capitán de la Policía Metropolitana no les cree lo más mínim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LA MUERTE DE LA SEÑORA PETROVITCH</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uando los Pjs vuelvan a casa de su tío, lo primero que les llamará la atención será una columna de humo que sale del interior del edificio y la segunda es la poca atención que le prestan al hecho los transeúntes de la calle. Indudablemente, la casa se está incendiando, más concretamente, la casa de la señora Petrovitch.</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ara abrir la puerta, es necesario tirarla abajo (FUE 21). Una vez derribada verán a la casera tumbada en el suelo y cómo las cortinas están empezando a quemarse, razón por la que hay más humo que fuego. Cerca de las cortinas hay una vela volcada que intenta simular un accidente sin demasiado éxito. Petrovitch está muert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una mano tiene dos pastillas estando la caja a la que pertenecen tirada junto al cuerpo inerte de la anciana. Un análisis médico permite descubrir que las pastillas continene cierta cantidad de arsénico, suficiente como para matar a una persona. Per por si acaso no se les ocurre en un principio, el perro de la Petrovitch se acercará a su ama y comerá una de las pastillas, muriendo en el act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obre la encimera de la cocina, se halla la nota que la noche anterior le entregó H.P.Bavatsky, y que tenía intención de tirar a la basur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pBdr>
          <w:top w:val="single" w:sz="6" w:space="1" w:color="000000"/>
          <w:left w:val="single" w:sz="6" w:space="1" w:color="000000"/>
          <w:bottom w:val="single" w:sz="6" w:space="1" w:color="000000"/>
          <w:right w:val="single" w:sz="6" w:space="1" w:color="000000"/>
        </w:pBdr>
        <w:ind w:left="709" w:right="566" w:hanging="142"/>
        <w:jc w:val="both"/>
        <w:rPr>
          <w:rFonts w:ascii="AvantGarde Md BT;Franklin Gothic Medium" w:hAnsi="AvantGarde Md BT;Franklin Gothic Medium" w:cs="AvantGarde Md BT;Franklin Gothic Medium"/>
          <w:sz w:val="28"/>
        </w:rPr>
      </w:pPr>
      <w:r>
        <w:rPr>
          <w:rFonts w:cs="AvantGarde Md BT;Franklin Gothic Medium" w:ascii="AvantGarde Md BT;Franklin Gothic Medium" w:hAnsi="AvantGarde Md BT;Franklin Gothic Medium"/>
          <w:sz w:val="28"/>
        </w:rPr>
        <w:t>Doctor Spencer:</w:t>
      </w:r>
    </w:p>
    <w:p>
      <w:pPr>
        <w:pStyle w:val="Normal"/>
        <w:pBdr>
          <w:top w:val="single" w:sz="6" w:space="1" w:color="000000"/>
          <w:left w:val="single" w:sz="6" w:space="1" w:color="000000"/>
          <w:bottom w:val="single" w:sz="6" w:space="1" w:color="000000"/>
          <w:right w:val="single" w:sz="6" w:space="1" w:color="000000"/>
        </w:pBdr>
        <w:ind w:left="709" w:right="566" w:hanging="142"/>
        <w:jc w:val="both"/>
        <w:rPr>
          <w:rFonts w:ascii="AvantGarde Md BT;Franklin Gothic Medium" w:hAnsi="AvantGarde Md BT;Franklin Gothic Medium" w:cs="AvantGarde Md BT;Franklin Gothic Medium"/>
          <w:sz w:val="28"/>
        </w:rPr>
      </w:pPr>
      <w:r>
        <w:rPr>
          <w:rFonts w:cs="AvantGarde Md BT;Franklin Gothic Medium" w:ascii="AvantGarde Md BT;Franklin Gothic Medium" w:hAnsi="AvantGarde Md BT;Franklin Gothic Medium"/>
          <w:sz w:val="28"/>
        </w:rPr>
        <w:t>Es urgente que hablemos. Voy a Cambridge.</w:t>
      </w:r>
    </w:p>
    <w:p>
      <w:pPr>
        <w:pStyle w:val="Normal"/>
        <w:pBdr>
          <w:top w:val="single" w:sz="6" w:space="1" w:color="000000"/>
          <w:left w:val="single" w:sz="6" w:space="1" w:color="000000"/>
          <w:bottom w:val="single" w:sz="6" w:space="1" w:color="000000"/>
          <w:right w:val="single" w:sz="6" w:space="1" w:color="000000"/>
        </w:pBdr>
        <w:ind w:left="709" w:right="566" w:hanging="142"/>
        <w:jc w:val="both"/>
        <w:rPr>
          <w:rFonts w:ascii="AvantGarde Md BT;Franklin Gothic Medium" w:hAnsi="AvantGarde Md BT;Franklin Gothic Medium" w:cs="AvantGarde Md BT;Franklin Gothic Medium"/>
          <w:sz w:val="28"/>
        </w:rPr>
      </w:pPr>
      <w:r>
        <w:rPr>
          <w:rFonts w:cs="AvantGarde Md BT;Franklin Gothic Medium" w:ascii="AvantGarde Md BT;Franklin Gothic Medium" w:hAnsi="AvantGarde Md BT;Franklin Gothic Medium"/>
          <w:sz w:val="28"/>
        </w:rPr>
        <w:t>La señora Petrovitch le dirá dónde encontrarme.</w:t>
      </w:r>
    </w:p>
    <w:p>
      <w:pPr>
        <w:pStyle w:val="Normal"/>
        <w:pBdr>
          <w:top w:val="single" w:sz="6" w:space="1" w:color="000000"/>
          <w:left w:val="single" w:sz="6" w:space="1" w:color="000000"/>
          <w:bottom w:val="single" w:sz="6" w:space="1" w:color="000000"/>
          <w:right w:val="single" w:sz="6" w:space="1" w:color="000000"/>
        </w:pBdr>
        <w:ind w:left="709" w:right="566" w:hanging="142"/>
        <w:jc w:val="both"/>
        <w:rPr>
          <w:rFonts w:ascii="AvantGarde Md BT;Franklin Gothic Medium" w:hAnsi="AvantGarde Md BT;Franklin Gothic Medium" w:cs="AvantGarde Md BT;Franklin Gothic Medium"/>
          <w:sz w:val="28"/>
        </w:rPr>
      </w:pPr>
      <w:r>
        <w:rPr>
          <w:rFonts w:cs="AvantGarde Md BT;Franklin Gothic Medium" w:ascii="AvantGarde Md BT;Franklin Gothic Medium" w:hAnsi="AvantGarde Md BT;Franklin Gothic Medium"/>
          <w:sz w:val="28"/>
        </w:rPr>
        <w:t>No confíe en nadie; nada es lo que parece.</w:t>
      </w:r>
    </w:p>
    <w:p>
      <w:pPr>
        <w:pStyle w:val="Normal"/>
        <w:pBdr>
          <w:top w:val="single" w:sz="6" w:space="1" w:color="000000"/>
          <w:left w:val="single" w:sz="6" w:space="1" w:color="000000"/>
          <w:bottom w:val="single" w:sz="6" w:space="1" w:color="000000"/>
          <w:right w:val="single" w:sz="6" w:space="1" w:color="000000"/>
        </w:pBdr>
        <w:ind w:left="709" w:right="566" w:hanging="142"/>
        <w:jc w:val="right"/>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sz w:val="28"/>
        </w:rPr>
        <w:t>HPB</w:t>
      </w:r>
      <w:r>
        <w:rPr>
          <w:rFonts w:cs="AvantGarde Md BT;Franklin Gothic Medium" w:ascii="AvantGarde Md BT;Franklin Gothic Medium" w:hAnsi="AvantGarde Md BT;Franklin Gothic Medium"/>
          <w:sz w:val="22"/>
        </w:rPr>
        <w:t xml:space="preserve">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VIAJE A CAMBRIDG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ocas cosas les quedan a los Pjs por hacer en Londres. Las únicas dos pistas que tiene ahora mismo (la tarjeta del profesor Sacker y la nota de Blavatsky) les conducen directamente a Cambridg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forma más rápida de llegar hasta allí es, sin duda alguna, el ferrocarril. Nadie les seguirá hasta la estación; nadie parecerá fijarse en ell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tren a Cambridge sale a las 14.00 h. de Londres y llega a su destino a las 16.00h.</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el vagón, los Pjs podrán acomodarse en asientos contiguos. Una vez sentados, a pocos minutos de que el tren se ponga en marcha, alguien se sentará frente a ellos; se trata de una mujer india, con un velo que le cubre el rostro con un lunar púrpura pintado sobre su frente. Mirará a los Pjs y luego desviará su vista hacia un libro forrado que lleva en sus manos. Si los Pjs intentan hablar con ella, ésta se limitará a asentir las cosas que digan pero sin mediar palabr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UN ALTO EN EL CAMIN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unque parando en las estaciones correspondientes, el viaje en tren tan solo se verá interrumpido una vez en medio de un campo de trigo. El tren parará en seco y si miran por la ventanilla, los Pjs serán testigos de una curiosa escen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el arado, está detenida una carreta tirada por dos zaínos grises. Uno de los caballos está dando coces como loco al aire y relinchando sin parar; el otro, relincha también pero de dolor; está tirado en un zanja con las patas quebradas sin poder levantars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residiendo la escena hay lo que a primera vista parece un espantapájaros, pero mucho mayor; de unos 3 metros de alto: es una cruz. En la cabeza del reo, en cambio, no hay coronas de espinas, sino una cabeza de algún extraño animal con los cuernos cónicos y retorcidos que los Pjs recuerdan haber visto antes en el bol de cristal de la casa de Cheshir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tren, poco después, reanudará la marcha lentamente mientras se oyen voces de la gente pidiendo que alguien queme la figura blasfema. Mientras se alejan, dos disparos de rifle ponen fin a los lamentos del caballo caído en la zanj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n más incidentes, el tren llega a Cambridge a la hora previst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CAMBRIDG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problema de localizar a Blavatsky, se verá solucionado en cuanto lleguen a la estación. Allí, en un tablón de anuncios, un cartel narra lo siguie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tbl>
      <w:tblPr>
        <w:tblW w:w="7371" w:type="dxa"/>
        <w:jc w:val="left"/>
        <w:tblInd w:w="419" w:type="dxa"/>
        <w:tblLayout w:type="fixed"/>
        <w:tblCellMar>
          <w:top w:w="0" w:type="dxa"/>
          <w:left w:w="70" w:type="dxa"/>
          <w:bottom w:w="0" w:type="dxa"/>
          <w:right w:w="70" w:type="dxa"/>
        </w:tblCellMar>
      </w:tblPr>
      <w:tblGrid>
        <w:gridCol w:w="7371"/>
      </w:tblGrid>
      <w:tr>
        <w:trPr/>
        <w:tc>
          <w:tcPr>
            <w:tcW w:w="7371" w:type="dxa"/>
            <w:tcBorders>
              <w:top w:val="single" w:sz="6" w:space="0" w:color="000000"/>
              <w:left w:val="single" w:sz="6" w:space="0" w:color="000000"/>
              <w:bottom w:val="single" w:sz="6" w:space="0" w:color="000000"/>
              <w:right w:val="single" w:sz="6" w:space="0" w:color="000000"/>
            </w:tcBorders>
          </w:tcPr>
          <w:p>
            <w:pPr>
              <w:pStyle w:val="Heading4"/>
              <w:rPr/>
            </w:pPr>
            <w:r>
              <w:rPr/>
              <w:t>HOY CONFERENCIA</w:t>
            </w:r>
          </w:p>
          <w:p>
            <w:pPr>
              <w:pStyle w:val="Heading5"/>
              <w:rPr/>
            </w:pPr>
            <w:r>
              <w:rPr/>
              <w:t>SOCIEDAD TEOSÓFICA</w:t>
            </w:r>
          </w:p>
          <w:p>
            <w:pPr>
              <w:pStyle w:val="Normal"/>
              <w:rPr/>
            </w:pPr>
            <w:r>
              <w:rPr/>
            </w:r>
          </w:p>
          <w:p>
            <w:pPr>
              <w:pStyle w:val="Heading6"/>
              <w:rPr/>
            </w:pPr>
            <w:r>
              <w:rPr/>
              <w:t>H.P.BLAVATSKY</w:t>
            </w:r>
          </w:p>
          <w:p>
            <w:pPr>
              <w:pStyle w:val="Normal"/>
              <w:rPr/>
            </w:pPr>
            <w:r>
              <w:rPr/>
            </w:r>
          </w:p>
          <w:p>
            <w:pPr>
              <w:pStyle w:val="Normal"/>
              <w:jc w:val="center"/>
              <w:rPr>
                <w:rFonts w:ascii="Futura Md BT;Franklin Gothic Demi" w:hAnsi="Futura Md BT;Franklin Gothic Demi" w:cs="Futura Md BT;Franklin Gothic Demi"/>
                <w:sz w:val="24"/>
              </w:rPr>
            </w:pPr>
            <w:r>
              <w:rPr>
                <w:rFonts w:cs="Futura Md BT;Franklin Gothic Demi" w:ascii="Futura Md BT;Franklin Gothic Demi" w:hAnsi="Futura Md BT;Franklin Gothic Demi"/>
                <w:sz w:val="24"/>
              </w:rPr>
              <w:t>20h. Sala de Actos del Grange Hall (junto al Market Place)</w:t>
            </w:r>
          </w:p>
        </w:tc>
      </w:tr>
    </w:tbl>
    <w:p>
      <w:pPr>
        <w:pStyle w:val="Normal"/>
        <w:jc w:val="center"/>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on las 16.05 h. Aún les quedan 4 horas por delante y podría ser interesante recordarles (por si no lo recuerdan) que Armond Sacker trabaja en el King’s College y podría resultar útil visitarl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KING’S COLLEG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ara llegar es necesario seguir la carretera junto al río Cam y llegar hasta el caso antiguo de la ciudad. Frente a la Iglesia de Santa María, se encuentra la fachada clásica del King’s College, prácticamente desierto por las fechas en que se encuentran (ayer fue Navidad).</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puerta principal está abierta. La luz de la tarde empieza a escasear y el silencio abrumador del campus da un aspecto sombrío y tenebroso a la llegada de los Pj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ada más entrar, oirán ruido procedente de la biblioteca, situada en la planta baja. Dentro, la oscuridad es inquieta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bibliotecario, un hombre mayor, se encuentra limpiando y quitando el polvo a los libros y saludará a los investigadores cuando les vea aparecer preguntándoles qué desea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despacho del profesor Sacker se haya en la primera plant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escalera principal por la que deben subir los Pjs es una amplia escalinata neoclásica que lleva hasta el piso superior: un extenso laberinto de puertas cerradas, oscuridad y silencio. El alto de la escalera los gobiernan dos enormes gárgolas de piedr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ara encontrar el despacho de Sacker, los investigadores deben de andar (no hace falta mapa) a través del laberinto de pasillos. Tras doblar unos cuantos pasadizos y cruzar un par de puertas, hallarán una puerta abierta por la que entra el único hilo de luz que gobierna la zona. La puerta tiene la placa del Profesor Armond Sacker, pero el interior está vacío. Parece que haya habido alguien hace apenas unos minutos, pues hay libros abiertos sobre la mesa, una vela encendida y una taza de café aun caliente. Mientras miran todo esto, fuera, en el pasillo, ocurren cosas.</w:t>
      </w:r>
    </w:p>
    <w:p>
      <w:pPr>
        <w:pStyle w:val="Normal"/>
        <w:jc w:val="both"/>
        <w:rPr/>
      </w:pPr>
      <w:r>
        <w:rPr>
          <w:rFonts w:cs="AvantGarde Md BT;Franklin Gothic Medium" w:ascii="AvantGarde Md BT;Franklin Gothic Medium" w:hAnsi="AvantGarde Md BT;Franklin Gothic Medium"/>
        </w:rPr>
        <w:t xml:space="preserve">Con una tirada de </w:t>
      </w:r>
      <w:r>
        <w:rPr>
          <w:rFonts w:cs="AvantGarde Md BT;Franklin Gothic Medium" w:ascii="AvantGarde Md BT;Franklin Gothic Medium" w:hAnsi="AvantGarde Md BT;Franklin Gothic Medium"/>
          <w:b/>
        </w:rPr>
        <w:t>Escuchar</w:t>
      </w:r>
      <w:r>
        <w:rPr>
          <w:rFonts w:cs="AvantGarde Md BT;Franklin Gothic Medium" w:ascii="AvantGarde Md BT;Franklin Gothic Medium" w:hAnsi="AvantGarde Md BT;Franklin Gothic Medium"/>
        </w:rPr>
        <w:t>, se puede oír un ruido suave, indescriptible, al final del pasillo, donde la oscuridad es completa, que se acerca hacia los Pjs. La vela no consigue alumbrar demasiado lejos y aún no se puede ver nada. El ruido se sigue aproximando: parece un batir de al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OTA PARA EL GUARDIÁN: efectivamente, se trata de un batir de alas: el de una de las gárgolas de piedra de la escalera que ha cobrado vida. Los sectarios sin duda estaban esperando a los Pj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cs="AvantGarde Md BT;Franklin Gothic Medium" w:ascii="AvantGarde Md BT;Franklin Gothic Medium" w:hAnsi="AvantGarde Md BT;Franklin Gothic Medium"/>
        </w:rPr>
        <w:t xml:space="preserve">El Guardián debería dejar claro a los jugadores, que allí no pueden hacer nada salvo huir (oscuridad total, las balas no hacen daño al ser de piedra...). </w:t>
      </w:r>
      <w:r>
        <w:rPr>
          <w:rFonts w:cs="AvantGarde Md BT;Franklin Gothic Medium" w:ascii="AvantGarde Md BT;Franklin Gothic Medium" w:hAnsi="AvantGarde Md BT;Franklin Gothic Medium"/>
          <w:b/>
        </w:rPr>
        <w:t>Saltar</w:t>
      </w:r>
      <w:r>
        <w:rPr>
          <w:rFonts w:cs="AvantGarde Md BT;Franklin Gothic Medium" w:ascii="AvantGarde Md BT;Franklin Gothic Medium" w:hAnsi="AvantGarde Md BT;Franklin Gothic Medium"/>
        </w:rPr>
        <w:t xml:space="preserve"> por la ventana después de cerrar la puerta tampoco parece la peor de las ideas. De todas formas, tampoco le vendría mal a la partida un poco de agobio psicológico, una persecución a ciegas por el oscuro laberinto de pasillos de la universidad, etc...</w:t>
      </w:r>
    </w:p>
    <w:p>
      <w:pPr>
        <w:pStyle w:val="Normal"/>
        <w:jc w:val="both"/>
        <w:rPr/>
      </w:pPr>
      <w:r>
        <w:rPr>
          <w:rFonts w:cs="AvantGarde Md BT;Franklin Gothic Medium" w:ascii="AvantGarde Md BT;Franklin Gothic Medium" w:hAnsi="AvantGarde Md BT;Franklin Gothic Medium"/>
        </w:rPr>
        <w:t xml:space="preserve">Si se deciden por la primera opción (cerrar la puerta y saltar), el monstruo de piedra golpeará la puerta del despacho mientras los Pjs huyen por la ventana, destrozándola del tercer topetazo. Para saltar al exterior, basta con superar una tirada normal de </w:t>
      </w:r>
      <w:r>
        <w:rPr>
          <w:rFonts w:cs="AvantGarde Md BT;Franklin Gothic Medium" w:ascii="AvantGarde Md BT;Franklin Gothic Medium" w:hAnsi="AvantGarde Md BT;Franklin Gothic Medium"/>
          <w:b/>
        </w:rPr>
        <w:t>Saltar</w:t>
      </w:r>
      <w:r>
        <w:rPr>
          <w:rFonts w:cs="AvantGarde Md BT;Franklin Gothic Medium" w:ascii="AvantGarde Md BT;Franklin Gothic Medium" w:hAnsi="AvantGarde Md BT;Franklin Gothic Medium"/>
        </w:rPr>
        <w:t>. De no sacarla, el Pj caería desde 5 metros de altura causándose el daño correspondie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Una vez fuera, mirando por la ventana de la que han saltado, comprobarán que la luz del despacho se apaga y todo queda en la más inquietante de las calmas. Silenci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por algún morboso casual se les ocurre volver a entrar en el King´s College después de lo anterior, se quedarán perplejos al comprobar que todo está igual de tranquilo que antes de su primera llegada, el bibliotecario no sabe nada, el despacho de Sacker está cerrado y sin luz en el interior y las dos gárgolas de la escalera neoclásica han sido sustituidas por dos bolas de mármol, con el pequeño detalle de que una de ellas yace hecha añicos junto a la barandilla...</w:t>
      </w:r>
    </w:p>
    <w:p>
      <w:pPr>
        <w:pStyle w:val="Normal"/>
        <w:jc w:val="both"/>
        <w:rPr>
          <w:rFonts w:ascii="AvantGarde Md BT;Franklin Gothic Medium" w:hAnsi="AvantGarde Md BT;Franklin Gothic Medium" w:cs="AvantGarde Md BT;Franklin Gothic Medium"/>
          <w:b/>
          <w:b/>
          <w:sz w:val="24"/>
        </w:rPr>
      </w:pPr>
      <w:r>
        <w:rPr>
          <w:rFonts w:cs="AvantGarde Md BT;Franklin Gothic Medium" w:ascii="AvantGarde Md BT;Franklin Gothic Medium" w:hAnsi="AvantGarde Md BT;Franklin Gothic Medium"/>
          <w:b/>
          <w:sz w:val="24"/>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LA CONFERENCIA DE H. P. BLAVATSKY</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uando los Pjs salen del King’s College son las 19.30 h. Ha oscurecido ya del todo y el frío se ha hecho latente. En media hora les da tiempo a llegar puntuales a la conferencia del Grange Hall de Helena Petrovna Blavatsky.</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sala del Grange Hall se ha llenado de gente atenta al discurso de Blavatsky. El fragmento más interesante del discurso que pueden escuchar los Pjs es el siguie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s sin duda un hecho comprobado que la religión que nosotros llamamos cristiana no es sino la artimaña creada hace siglos por los profetas. Los encargados de narrar la historia no eran sino puros farsantes que adoraban las falsas creencias impuestas a la gente. Hasta ese punto es cierto, que fueron los propios profetas, dirigiendo la mano ejecutora de los cristianos, quienes destruyeron la historia anterior, sacrílega según ellos, para afianzar las nuevas creencias en una base ideológica que perdurara a lo largo de las generaciones.</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Fueron los cristianos quienes destruyeron la Biblioteca de Alejandría reduciéndola a cenizas. El último gran archivo cuyos contenidos ligaban los contenidos pre y poscristiano.</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sta es la razón por la que nuestros viajes como teósofos nos llevan siempre al este, donde se encuentra la fuente del conocimiento. Por fortuna, los orientales ocultaron sus archivos de los vándalos occidentales, escondiéndolos en lugares secretos porque esas fuentes son el origen de todo el poder que emana de oriente y no deben caer en las manos equivocad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cs="AvantGarde Md BT;Franklin Gothic Medium" w:ascii="AvantGarde Md BT;Franklin Gothic Medium" w:hAnsi="AvantGarde Md BT;Franklin Gothic Medium"/>
        </w:rPr>
        <w:t xml:space="preserve">Se trata de la parte final del discurso. Durante el mismo, los Pjs, con una tirada de </w:t>
      </w:r>
      <w:r>
        <w:rPr>
          <w:rFonts w:cs="AvantGarde Md BT;Franklin Gothic Medium" w:ascii="AvantGarde Md BT;Franklin Gothic Medium" w:hAnsi="AvantGarde Md BT;Franklin Gothic Medium"/>
          <w:b/>
        </w:rPr>
        <w:t>Descubrir</w:t>
      </w:r>
      <w:r>
        <w:rPr>
          <w:rFonts w:cs="AvantGarde Md BT;Franklin Gothic Medium" w:ascii="AvantGarde Md BT;Franklin Gothic Medium" w:hAnsi="AvantGarde Md BT;Franklin Gothic Medium"/>
        </w:rPr>
        <w:t xml:space="preserve"> verán entre la gente a la india que les acompañaba en el tren, aún con el velo puesto. No se ha fijado en ellos de moment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l acabar el discurso, la gente aplaude a la filántropa, que es rodeada de inmediato por un grupo de interesados mientras el resto abandona la sal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ras unas cuantas preguntas, recomienda al corrillo de inquisidores que lean (y compren) sus libros (12 volúmenes nada menos) y se retira detrás de una puert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HELENA PETROVNA BLAVATSKY</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Cuando el público se haya dispersado, los Pjs podrán hablar con ella. Tras llamar a su puerta (que corresponde a una especie de camerino), una mujer bajita, con un monóculo y un bastón les preguntará qué desean.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cir que quieren hablar con la señora Blavatsky no es suficiente. La palabra mágica es Ramsey Spencer. Acto seguido les dejará pasar. Se presentará como Dion Fortune (fundadora del círculo teosófico de Londres) y les conducirá ante HPB.</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Ésta preguntará por qué no ha venido Ramsey como esperaba. Si le dicen que ha sido por su defunción, se tomará la noticia con estoicismo, y parecerá no importarle lo más mínim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ras las presentaciones, HPB ofrecerá a los Pjs una copa de vodk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uego pedirá a los Pjs que les narre la historia de lo sucedido la noche anterior en la sesión espiritista y lo ocurrido en Cambridg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Blavatsky tiene que contar a los Pjs una serie de cosas sobre la secta de las tiniebl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stán ustedes metidos en un buen lío si están siendo perseguidos por la secta de las tinieblas. Son unos seres materialistas, malvados, enemigos del espíritu santo. Son espíritus que desean la forma humana, su objetivo consiste en invocar demonios del más allá que les ayuden a conquistar el mundo natural; el mundo en que vivimos y unir los lazos que lo separan con el plano etéreo. Si eso llegara a ocurrir, seres demoníacos de mil formas y aspectos se apoderarían de la tierra. Lo que vieron ustedes la otra noche en la sesión espiritista es sólo una muestra de lo que la secta puede llegar a conseguir.</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Los espíritus por sí solos no son más que fantasmas, por eso ansían la forma humana y rondan alrededor suyo buscando la entrada. Para eso necesitan la cooperación y el sacrificio de los vivos: sólo pueden llegar a este plano a través de rituales.</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Ahora, sería usted tan amable de describirme al profesor Sacke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descripción que los Pjs tienen de Armond Sacker es la siguiente: un hombre, alto, de unos 35 años, pelo negro y de mirada sagaz e intelige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Bravatsky y Dion se mirarán sorprendid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las van a cenar esta noche con el profesor Sacker, dirá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e oirán unos golpes en la puerta. Dion abrirá y dejará paso a un hombre de unos 82 años, enano, jorobado y de pelo blanco.</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Caballeros</w:t>
      </w:r>
      <w:r>
        <w:rPr>
          <w:rFonts w:cs="AvantGarde Md BT;Franklin Gothic Medium" w:ascii="AvantGarde Md BT;Franklin Gothic Medium" w:hAnsi="AvantGarde Md BT;Franklin Gothic Medium"/>
        </w:rPr>
        <w:t>-dirá HPB-</w:t>
      </w:r>
      <w:r>
        <w:rPr>
          <w:rFonts w:cs="AvantGarde Md BT;Franklin Gothic Medium" w:ascii="AvantGarde Md BT;Franklin Gothic Medium" w:hAnsi="AvantGarde Md BT;Franklin Gothic Medium"/>
          <w:i/>
        </w:rPr>
        <w:t>les presento al profesor Sacker, erudito de los antiguos cultos secretos. Sin duda alguna, el hecho de que el impostor usara su identidad es un hecho importante que les aconsejo investigar.</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les han mencionado la asistencia a la sesión esotérica de Cheshire de Lady Nicholson, Blavatsky concluirá diciendo:</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Si quiere mi opinión sobre el asunto en cuestión, le sugiero que vaya a visitar la finca de Lady Nicholson. Topping.</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Ahora si me disculpan, el profesor Sacker y yo tenemos una cena privada. Piensen que no están solos en esto. Les deseo suerte, caballeros. Do svidani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Y después, ella, Fortune y Sacker desparecerán por la puerta del camerino sin más dilación y dejando atónitos a los Pj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Fuera, ha empezado a llover. Son las 22.45 h. y se ve a poca gente por la call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UNA NOCHE MOVID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 vuelta en la estación, informan a los Pjs que el próximo tren de vuelta a Londres salía a las 23.30 pero debido a la lluvia el servicio ferroviario ha sido suspendido esa noche por precaución. Les recomiendan pasar la noche en una fonda cerca de la estación donde paran las personas que se encuentran en la misma situación que ell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 FOND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Es un lugar tranquilo y acogedor en un momento de lluvia como el que están pasando. La chimenea está encendida y el encargado es un tipo agradable y bonachón que les recomienda la cena y después quedarse a tomar una copa de coñac en la sala de estar junto al fuego antes de irse a la cama.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se quedan a tomar el coñac, serán testigos visuales de lo que va a ocurrir; si están en la habitación, lo oirá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EL HOMBRE OSCUR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ben ser las 0.30 de la madrugada. Fuera, la tormenta se ha vuelto cada vez más intensa y ahora el agua cae con un estrépito ensordecedor. La puerta de la fonda se abrirá y un hombre vestido completamente de negro, y al que es prácticamente imposible distinguirle su cara oculta bajo un sombrero de ala ancha, se acercará al encargado y le ordenará enseñarle el registro de inquilinos. Fuera, delante de la única puerta de la fonda, el mismo carruaje que perseguía a los investigadores la noche de la sesión espiritista, espera con impacienci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ras estudiar el registro y hablar con el dueño, el hombre oscuro saldrá de la fonda pero para decirle a los sectarios que están dentro del carruaje que se apeen y entren. Por las escaleras suben tres de ellos y fuera han quedado dos más y el cochero, otro sectario. Esta vez, aparte de las túnicas, llevan caretas grises que ocultan la totalidad de su horrenda car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HUYENDO NUEVAMENTE</w:t>
      </w:r>
    </w:p>
    <w:p>
      <w:pPr>
        <w:pStyle w:val="Normal"/>
        <w:jc w:val="both"/>
        <w:rPr/>
      </w:pPr>
      <w:r>
        <w:rPr>
          <w:rFonts w:cs="AvantGarde Md BT;Franklin Gothic Medium" w:ascii="AvantGarde Md BT;Franklin Gothic Medium" w:hAnsi="AvantGarde Md BT;Franklin Gothic Medium"/>
        </w:rPr>
        <w:t xml:space="preserve">Del pasillo, se abrirá una puerta frente a su habitación. La mujer hindú del tren les gritará que pasen rápidamente a su cuarto antes de que suban los sectarios. Una tirada de </w:t>
      </w:r>
      <w:r>
        <w:rPr>
          <w:rFonts w:cs="AvantGarde Md BT;Franklin Gothic Medium" w:ascii="AvantGarde Md BT;Franklin Gothic Medium" w:hAnsi="AvantGarde Md BT;Franklin Gothic Medium"/>
          <w:b/>
        </w:rPr>
        <w:t>Escuchar</w:t>
      </w:r>
      <w:r>
        <w:rPr>
          <w:rFonts w:cs="AvantGarde Md BT;Franklin Gothic Medium" w:ascii="AvantGarde Md BT;Franklin Gothic Medium" w:hAnsi="AvantGarde Md BT;Franklin Gothic Medium"/>
        </w:rPr>
        <w:t>, revela a los investigadores un curioso detalle: la mujer tiene voz de hombr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o les queda otra salida que no sea un enfrentamiento directo con los acólitos de las tinieblas, así que por su bien, el Guardián podría sugerirles que entraran en la habitación de la hindú.</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Una vez dentro, la mujer cerrará la puerta con cerrojo y se quitará el velo. Ante los ojos de los sorprendidos investigadores se encuentra el falso Armond Sacker.</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Tendremos que escapar por el tejado. Vayan subiendo mientras me cambio de ropa"</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Rápidamente, “Sacker” se limpia el rostro teñido de marrón y se quita los velos, debajo de los cuales lleva la misma ropa negra que llevaba la noche anterior. Haz entender a los jugadores que este no es precisamente el momento más indicado para ponerse a hacer preguntas y que se den pris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or la ventana, los Pjs observan cómo uno de los sectarios trepa por la pared en dirección a ellos. No debería ser difícil librarse de é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Mientras, empiezan a oírse golpes en la puerta. Los sectarios han descubierto que los investigadores han huido por esa habitació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on la tormenta que está cayendo, todas las acciones físicas que se realizan en el exterior tienen una penalización de –15%.</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plan de “Sacker” es el siguiente: guiar a los Pjs hasta el otro lado del tejado donde les recogerá su cocher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Mientras avanzan sobre las tejas, dos de los sectarios armados con dagas han conseguido llegar arriba y avanzan hacia el grupo. Tampoco debería resultar muy complicado eliminarles.</w:t>
      </w:r>
    </w:p>
    <w:p>
      <w:pPr>
        <w:pStyle w:val="Normal"/>
        <w:jc w:val="both"/>
        <w:rPr/>
      </w:pPr>
      <w:r>
        <w:rPr>
          <w:rFonts w:cs="AvantGarde Md BT;Franklin Gothic Medium" w:ascii="AvantGarde Md BT;Franklin Gothic Medium" w:hAnsi="AvantGarde Md BT;Franklin Gothic Medium"/>
        </w:rPr>
        <w:t xml:space="preserve">Llegados al extremo del tejado, “el profesor” silbará con estrépito y su carruaje aparecerá de entre el bosque cercano. Es necesario hacer una tirada de </w:t>
      </w:r>
      <w:r>
        <w:rPr>
          <w:rFonts w:cs="AvantGarde Md BT;Franklin Gothic Medium" w:ascii="AvantGarde Md BT;Franklin Gothic Medium" w:hAnsi="AvantGarde Md BT;Franklin Gothic Medium"/>
          <w:b/>
        </w:rPr>
        <w:t>Saltar</w:t>
      </w:r>
      <w:r>
        <w:rPr>
          <w:rFonts w:cs="AvantGarde Md BT;Franklin Gothic Medium" w:ascii="AvantGarde Md BT;Franklin Gothic Medium" w:hAnsi="AvantGarde Md BT;Franklin Gothic Medium"/>
        </w:rPr>
        <w:t xml:space="preserve"> para caer sobre la lona del carruaje. “Sacker” lo hará sin problemas. Los Pjs, si caen dentro del carruaje, se harán 1d4 de daño; si caen fuera, 2d4.</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s sectarios, al percatarse de la huida del grupo, irán todos hacia su carro y les perseguirán, aunque esta vez no llegarán a atraparles ya que saldrán mucho más tarde, pero, claro, esto no deben saberlo los jugado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lona del carro de los Pjs se ha roto cuando han caído todos. El hombre de negro (el supuesto profesor Sacker) no mediará palabra hasta que lleguen a un puente, momento en el cual dirá al cochero (el de la cicatriz, también presente la noche anterior) que se detenga. Ordenará a los Pjs que se apeen del vehículo y luego dará orden de que el cochero parta sin ellos. Luego les guiará bajo el puente.</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Aquí estaremos a salvo tanto de la lluvia como de esos sectarios que seguirán a Barry sin saber que nosotros no estamos con él”</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cto seguido, sobre el puente, pasará el carruaje de sus enemigos con un estrépito ensordecedor.</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Hola de nuevo, mi nombre es John Sparks, agente secreto de Su Majestad la Reina Victoria de Inglaterra”</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 xml:space="preserve">ALGUNAS EXPLICACIONES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legados a este punto los investigadores pueden creer necesaria una explicación que venga de Sparks sobre su identidad falsa, qué pretende en realidad o por qué persigue a la secta.</w:t>
      </w:r>
    </w:p>
    <w:p>
      <w:pPr>
        <w:pStyle w:val="Normal"/>
        <w:numPr>
          <w:ilvl w:val="0"/>
          <w:numId w:val="8"/>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identidad falsa: les proporcionó el nombre de un profesor de Cambridge debido a que sabía que irían a verle, y él también estaría en Cambridge investigando al hermano de Lady Nicholson, que estudiaba allí. De esa forma, no perdería de vista a los Pjs. Del hermano ha averiguado que se llamaba George Rathbone (apellido de soltera de Lady Nicholso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8"/>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u relación con Ramsey Spencer: tenía la misión de protegerle, pues el hecho de que ignorara la secta no quería decir que no tuviera poder para controlarla debido a sus conocimientos sobre ella. El hecho de que sea un agente secreto de su Majestad quien se encargue del asunto es que dicho asunto, implica de lleno a grandes personalidades de la nobleza ingles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clarados estos detalles, y cualquier otro que pueda ocurrírseles a los jugadores, Sparks sugerirá pasar el resto de la noche allí, resguardados de la lluvia bajo el pue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RRY (27 de diciembre, noch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Junto a Sparks, los Pjs andarán todo un día (el 27 de diciembre). Al caer la noche, llegarán hasta unas ruinas romanas donde Sparks se detendrá.</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 los pocos minutos, su carruaje aparecerá en sentido contrario al que llevaban. El techo está reparado. El cochero, es Larry, hermano gemelo de Barry, pero sin cicatriz, que les dirá que Barry consiguió despistar a los sectarios una vez llegaron a Londres. Trae comida y ropa seca, limpia y elegante para tod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parks se separará de nuevo de los investigadores. Si sabe que se dirigen a Topping, les indicará que siguiendo dirección este, encontrarán la finca a dos días de camino. Con un poco de suerte, llegarán al anochecer del día 30. Según tiene entendido Sparks, en la mansión se celebrará un banquete para ricos y adinerados, por lo que sugiere la idea de hacerse pasar por algún conde y su sirviente, guardando los trajes nuevos para cuando estén cerca de la mansió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uego se despedirá diciéndoles que volverán a encontrarse en Londres en el hotel Melwy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TOPPING (30 de diciembr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objetivo de visitar Topping es hablar con Lord Nicholson para ver si averiguan algo más sobre su espos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viaje hasta allí transcurre sin problemas. En esos tres días de viaje, atravesarán unos cuantos pueblecitos y no habrá altercados de ningún tipo con sectarios. Si en alguno de estas aldeas preguntan por Topping y la manera de llegar allí, sabrán que el único ferrocarril que pasa cerca queda a unos 7 kilómetros de la finca, de donde parte una vía muerta que lleva en desuso varios años, por lo que seguramente se encuentre impracticable. No obstante, pueden contratar un cochero que les llevará hasta la entrada de la finca (aunque huirá al contemplar el inquietante panorama que contemplarán nada más llega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Otras informaciones sobre Topping:</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omo todos los años, se está preparando un banquete navideño para despedir el año en el que han sido invitados importantes miembros de la aristocracia británica.</w:t>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e oyen rumores acerca de los problemas que últimamente está atravesando el matrimonio Nicholson, creyéndose que son a causa de la desaparición del hijo pequeño del matrimonio hace unas semanas.</w:t>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Hace poco, Peter Farley, mozo de cuadra de los establos de Topping, pasó por uno de esos pueblos donde se alojó una noche. En su estancia comentó que debía dirigirse a la capital a recoger unos caballos que Lord Nicholson había comprado a unas caballerizas de Liverpool.</w:t>
      </w:r>
    </w:p>
    <w:p>
      <w:pPr>
        <w:pStyle w:val="Normal"/>
        <w:ind w:left="705" w:hanging="0"/>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llegada a Topping es completamente distinta a como deben de habérsela imaginado. Cuando deben faltar unos 100 metros para llegar a la mansión, todos los árboles del camino han sido devastados, talados o quemados. Un poco más adelante, se levanta una increíble empalizada de 10 metros de altura hecha sin duda con los árboles talados anteriormente. La empalizada rodea toda la finca y no tiene otra entrada que la hecha en uno de sus laterales a base de hachazos, de unos 3 metros de altura. El hacha oxidada con el que ha sido hecha la grieta aún se encuentra en el suelo cerca del boquete. Dentro, el panorama es desolado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jardín está completamente arrasado: la hierba pisada, las estatuas  de mármol tiradas por el suelo, los arbustos arrancados de cuajo. Fuera también hay esparcidos varios juguetes infantil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casa tiene la fachada completamente carcomida y llena de desconchones. Las ventanas están tapiadas por dentro con toda clase de objetos y por fuera claveteadas con tablas, y la puerta principal parece atrancad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establo destaca por ser el único lugar que parece no haber sufrido modificacion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b/>
          <w:b/>
        </w:rPr>
      </w:pPr>
      <w:r>
        <w:rPr>
          <w:rFonts w:cs="AvantGarde Md BT;Franklin Gothic Medium" w:ascii="AvantGarde Md BT;Franklin Gothic Medium" w:hAnsi="AvantGarde Md BT;Franklin Gothic Medium"/>
          <w:b/>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EL ESTABL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ntro, todo está en orden.</w:t>
      </w:r>
    </w:p>
    <w:p>
      <w:pPr>
        <w:pStyle w:val="Normal"/>
        <w:jc w:val="both"/>
        <w:rPr/>
      </w:pPr>
      <w:r>
        <w:rPr>
          <w:rFonts w:cs="AvantGarde Md BT;Franklin Gothic Medium" w:ascii="AvantGarde Md BT;Franklin Gothic Medium" w:hAnsi="AvantGarde Md BT;Franklin Gothic Medium"/>
        </w:rPr>
        <w:t xml:space="preserve">Con una tirada de </w:t>
      </w:r>
      <w:r>
        <w:rPr>
          <w:rFonts w:cs="AvantGarde Md BT;Franklin Gothic Medium" w:ascii="AvantGarde Md BT;Franklin Gothic Medium" w:hAnsi="AvantGarde Md BT;Franklin Gothic Medium"/>
          <w:b/>
        </w:rPr>
        <w:t>Escuchar</w:t>
      </w:r>
      <w:r>
        <w:rPr>
          <w:rFonts w:cs="AvantGarde Md BT;Franklin Gothic Medium" w:ascii="AvantGarde Md BT;Franklin Gothic Medium" w:hAnsi="AvantGarde Md BT;Franklin Gothic Medium"/>
        </w:rPr>
        <w:t>, los Pjs se darán cuenta de una cosa: de que no se oye ABSOLUTAMENTE nada (ni moscas, ni pájar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una pequeña habitación antes de entrar en las cuadras, alguien se ha dejado media cena: sobre un taburete hay un plato con un rossbiff a medio comer y una taza con té ya frío.</w:t>
      </w:r>
    </w:p>
    <w:p>
      <w:pPr>
        <w:pStyle w:val="Normal"/>
        <w:jc w:val="both"/>
        <w:rPr/>
      </w:pPr>
      <w:r>
        <w:rPr>
          <w:rFonts w:cs="AvantGarde Md BT;Franklin Gothic Medium" w:ascii="AvantGarde Md BT;Franklin Gothic Medium" w:hAnsi="AvantGarde Md BT;Franklin Gothic Medium"/>
        </w:rPr>
        <w:t xml:space="preserve">Una tirada de </w:t>
      </w:r>
      <w:r>
        <w:rPr>
          <w:rFonts w:cs="AvantGarde Md BT;Franklin Gothic Medium" w:ascii="AvantGarde Md BT;Franklin Gothic Medium" w:hAnsi="AvantGarde Md BT;Franklin Gothic Medium"/>
          <w:b/>
        </w:rPr>
        <w:t>Descubrir</w:t>
      </w:r>
      <w:r>
        <w:rPr>
          <w:rFonts w:cs="AvantGarde Md BT;Franklin Gothic Medium" w:ascii="AvantGarde Md BT;Franklin Gothic Medium" w:hAnsi="AvantGarde Md BT;Franklin Gothic Medium"/>
        </w:rPr>
        <w:t xml:space="preserve"> revelará que sobre una especie de catre cerca del taburete, hay tendido un abrigo. De uno de los bolsillos emerge un pequeño papel doblado; Con una tirada de </w:t>
      </w:r>
      <w:r>
        <w:rPr>
          <w:rFonts w:cs="AvantGarde Md BT;Franklin Gothic Medium" w:ascii="AvantGarde Md BT;Franklin Gothic Medium" w:hAnsi="AvantGarde Md BT;Franklin Gothic Medium"/>
          <w:b/>
        </w:rPr>
        <w:t>Crédito</w:t>
      </w:r>
      <w:r>
        <w:rPr>
          <w:rFonts w:cs="AvantGarde Md BT;Franklin Gothic Medium" w:ascii="AvantGarde Md BT;Franklin Gothic Medium" w:hAnsi="AvantGarde Md BT;Franklin Gothic Medium"/>
        </w:rPr>
        <w:t xml:space="preserve"> se sabrá que se trata de un conocimiento de embarque con una lista de nombres de caballos, la descripción de cada uno y su certificado de salud. Está firmado por Peter Farley, mozo de cuadr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s cuadras están vacías. Las puertas de todas ellas están abiertas salvo la de la última, cuya puerta está atrancada (FUE 25).</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ntro de esta última cuadra, hay tendido un cadáver en el suelo, boca abajo. Sus ropas son pulidas, lustrosas y elegantes. El rostro es el de una momia; los huesos apenas están recubiertos por una finísma capa de piel. Las cuencas de los ojos están vacías y hundidas. (COR 1d6/1d10).</w:t>
      </w:r>
    </w:p>
    <w:p>
      <w:pPr>
        <w:pStyle w:val="Normal"/>
        <w:jc w:val="both"/>
        <w:rPr/>
      </w:pPr>
      <w:r>
        <w:rPr>
          <w:rFonts w:cs="AvantGarde Md BT;Franklin Gothic Medium" w:ascii="AvantGarde Md BT;Franklin Gothic Medium" w:hAnsi="AvantGarde Md BT;Franklin Gothic Medium"/>
        </w:rPr>
        <w:t xml:space="preserve">El Guardián debe dejar que los investigadores hagan su reconstrucción de los hechos. Si no es así, puede ofrecerles una tirada de </w:t>
      </w:r>
      <w:r>
        <w:rPr>
          <w:rFonts w:cs="AvantGarde Md BT;Franklin Gothic Medium" w:ascii="AvantGarde Md BT;Franklin Gothic Medium" w:hAnsi="AvantGarde Md BT;Franklin Gothic Medium"/>
          <w:b/>
        </w:rPr>
        <w:t>Idea</w:t>
      </w:r>
      <w:r>
        <w:rPr>
          <w:rFonts w:cs="AvantGarde Md BT;Franklin Gothic Medium" w:ascii="AvantGarde Md BT;Franklin Gothic Medium" w:hAnsi="AvantGarde Md BT;Franklin Gothic Medium"/>
        </w:rPr>
        <w:t xml:space="preserve"> -20 y de pasarla, contarle los siguie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El mozo de cuadra muerto es Peter Farley. Por orden de su amo, Lord Nicholson, salió en busca de los caballos de la lista. Al volver a la casa se encontró con la empalizada de madera que su amo había levantado sin que Peter conociera el motivo. No pudiendo dejar a las bestias que traía fuera de la finca, hizo un boquete en la pared de madera usando su hacha y lo suficientemente grande como para que cupieran por él los animales. Se encontró con la situación de la casa pero a él no le importaba demasiado. Entró en el establo y se preparó una cena. Mientras la comía, oyó un ruido, se levantó a ver qué era y el terror para el que los habitantes de la casa habían construido la empalizada penetró por el boquete que Farley había hecho con su mejor intención y acabó con él. </w:t>
      </w:r>
    </w:p>
    <w:p>
      <w:pPr>
        <w:pStyle w:val="Normal"/>
        <w:jc w:val="both"/>
        <w:rPr>
          <w:rFonts w:ascii="AvantGarde Md BT;Franklin Gothic Medium" w:hAnsi="AvantGarde Md BT;Franklin Gothic Medium" w:cs="AvantGarde Md BT;Franklin Gothic Medium"/>
          <w:b/>
          <w:b/>
        </w:rPr>
      </w:pPr>
      <w:r>
        <w:rPr>
          <w:rFonts w:cs="AvantGarde Md BT;Franklin Gothic Medium" w:ascii="AvantGarde Md BT;Franklin Gothic Medium" w:hAnsi="AvantGarde Md BT;Franklin Gothic Medium"/>
          <w:b/>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 CAS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brir la puerta desde fuera es imposible. Detrás de ella han apelmazado tantos muebles que está atorada. La forma más fácil sería la de apalancar una de las ventanas con algún hierro (tirados por el suelo del jardín hay varios que se pueden usa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interior está completamente oscuro debido a la escasa luz que entra entre las rendijas de la madera que hay en las ventanas. Con el hueco abierto por los Pjs, se puede ver el horror del interior: jarrones, esculturas, cuadros,,, todo está completamente tirado y destrozado en el suelo.</w:t>
      </w:r>
    </w:p>
    <w:p>
      <w:pPr>
        <w:pStyle w:val="Normal"/>
        <w:jc w:val="both"/>
        <w:rPr/>
      </w:pPr>
      <w:r>
        <w:rPr>
          <w:rFonts w:cs="AvantGarde Md BT;Franklin Gothic Medium" w:ascii="AvantGarde Md BT;Franklin Gothic Medium" w:hAnsi="AvantGarde Md BT;Franklin Gothic Medium"/>
        </w:rPr>
        <w:t xml:space="preserve">Un </w:t>
      </w:r>
      <w:r>
        <w:rPr>
          <w:rFonts w:cs="AvantGarde Md BT;Franklin Gothic Medium" w:ascii="AvantGarde Md BT;Franklin Gothic Medium" w:hAnsi="AvantGarde Md BT;Franklin Gothic Medium"/>
          <w:b/>
        </w:rPr>
        <w:t>Escuchar</w:t>
      </w:r>
      <w:r>
        <w:rPr>
          <w:rFonts w:cs="AvantGarde Md BT;Franklin Gothic Medium" w:ascii="AvantGarde Md BT;Franklin Gothic Medium" w:hAnsi="AvantGarde Md BT;Franklin Gothic Medium"/>
        </w:rPr>
        <w:t xml:space="preserve"> les hará distinguir un murmullo que se oye desde el piso superio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ras subir unos peldaños, los investigadores llegarán a un pasillo oscuro, al fondo del cual ven la tenue luz de un vela encendida y a un increíblemente gordo y calvo mayordomo sacando lustre a una cubertería de plata. En el suelo del pasillo están perfectamente colocados platos y cubiertos de plata para unas 40 personas. El mayordomo está murmurando algo y no ve a los investigado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éstos se acercan oirán que lo que anda murmurando es una especie de menú que tenía previsto para la cena de Año Nuevo. Hasta que los investigadores no estén a sólo unos metros de él, no reaccionará al verles. Cuando eso ocurra, les mirará y preguntará:</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Han venido a la cen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ontesten lo que contesten el mayordomo seguirá hablando.</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Yo soy Ruskin, el mayordomo, están a punto de llegar los demás invitados, así que sería conveniente que se fueran sentando a la me... en el lugar del pasillo que ustedes elijan”</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i que decir tiene que Ruskin sufre algo de retraso mental y no entiende nada sobre el motivo de la empalizada. Él sólo hace caso de las órdenes del señor Nicholson, su amo, pero que últimamente no es el mismo; desde que se ha encerrado en su habitación le grita mucho más y casi no come. Nadie más habita la cas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le preguntan, la puerta de la habitación de su amo es la última del pasillo a la derech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los Pjs emplean la violencia con Ruskin, éste se echará a llorar desesperadamente diciendo que él no sabe nada salvo que todos se fueron antes de acabar la valla de madera y él tuvo que acabarla sólo junto a su am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uando los Pjs se vayan, Ruskin desaparecerá escaleras abajo en dirección a la cocina, en el sótan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ORD NICHOLSO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pasillo de las habitaciones está lleno de regueros de sal en el suelo. Al parecer, eso debe asustar a los malos espíritu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ras la puerta de Lord Nicholson se oyen gritos, aunque por mucho que llamen, nadie les abrirá. Echar la puerta abajo (FUE 30) no es un mal recurso en esta situación. Tras ella, un hombre rubio, de unos 40 años, sucio, sin afeitar y vestido con un batín de cama, apunta a los Pjs con un rifle de 2 cañones.</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Quiénes sóis y qué queréis de mí y de mi casa?”</w:t>
      </w:r>
      <w:r>
        <w:rPr>
          <w:rFonts w:cs="AvantGarde Md BT;Franklin Gothic Medium" w:ascii="AvantGarde Md BT;Franklin Gothic Medium" w:hAnsi="AvantGarde Md BT;Franklin Gothic Medium"/>
        </w:rPr>
        <w:t xml:space="preserve"> Preguntará rotundamente.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ontestarle la verdad no es una buena idea, pues él cree que se trata de una mentira y disparará al suelo cerca de un PJ como señal de aviso. Si alguno saca su arma o hace la intención, Lord Nicholson no dudará un instante en dispararl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los investigadores se identifican como invitados a la cena, Lord Nicholson bajará la escopeta y les ofrecerá un trago de whisky.</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uando hagan la primera pregunta sobre su esposa, la cordialidad desapareecrá nuevamente de su rostro a cambio del rifle que nuevamente ha aparecido en sus manos.</w:t>
      </w:r>
    </w:p>
    <w:p>
      <w:pPr>
        <w:pStyle w:val="Normal"/>
        <w:jc w:val="both"/>
        <w:rPr/>
      </w:pPr>
      <w:r>
        <w:rPr>
          <w:rFonts w:cs="AvantGarde Md BT;Franklin Gothic Medium" w:ascii="AvantGarde Md BT;Franklin Gothic Medium" w:hAnsi="AvantGarde Md BT;Franklin Gothic Medium"/>
        </w:rPr>
        <w:t xml:space="preserve">Con una tirada exitosa de </w:t>
      </w:r>
      <w:r>
        <w:rPr>
          <w:rFonts w:cs="AvantGarde Md BT;Franklin Gothic Medium" w:ascii="AvantGarde Md BT;Franklin Gothic Medium" w:hAnsi="AvantGarde Md BT;Franklin Gothic Medium"/>
          <w:b/>
        </w:rPr>
        <w:t>Psicología</w:t>
      </w:r>
      <w:r>
        <w:rPr>
          <w:rFonts w:cs="AvantGarde Md BT;Franklin Gothic Medium" w:ascii="AvantGarde Md BT;Franklin Gothic Medium" w:hAnsi="AvantGarde Md BT;Franklin Gothic Medium"/>
        </w:rPr>
        <w:t>, se pueden dar cuenta de que Lord Nicholson está más asustado que enfadado, y si los Pjs emplean mano dura y se mantienen firmes, se desmoronará.</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fectivamente, si son ellos quienes se ponen severos, Lord Nicholson soltará el rifle y se echará a llorar sobre un sillón. Ahora los jugadores podrán sacarle toda la información que quieran haciéndole las pertinentes pregunt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o obstante, lo que Lord Nicholson sabe es los siguie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u esposa está en Londres desde hace tiempo. Se llevó a su hijo con ella y desde entonces no ha vuelto a ver al pequeño. Construyó la pared porque tiene miedo a su esposa... porque es una adoradora de Satán... y hace que vengan cosas malas... por la noche... la sal las espanta. Nunca las ha visto pero las ha oíd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leva casado 4 años con su esposa, Lady Nicholson. El año pasado vino a Topping acompañada del general Marcus McCauley Drummond y le hicieron firmar unos papeles referentes a la venta de una gran parte de terreno en Yorkshire, cerca de Whitby. Junto a ellos, Nicholson vio a alguien más: Lansdown Dilks, un rufián de la peor calaña; pero no se sorprendió por esto, sino porque Dilks murió en la horca en febrero del año pasado, meses antes de que apareciera en su casa. Tras firmar los impresos, Drummond, su esposa y su hijo se fueron a Londres donde ella tiene una editorial, “Rathborne e Hijos”, en el 14 de Russell Street.</w:t>
      </w:r>
    </w:p>
    <w:p>
      <w:pPr>
        <w:pStyle w:val="Normal"/>
        <w:jc w:val="both"/>
        <w:rPr>
          <w:rFonts w:ascii="AvantGarde Md BT;Franklin Gothic Medium" w:hAnsi="AvantGarde Md BT;Franklin Gothic Medium" w:cs="AvantGarde Md BT;Franklin Gothic Medium"/>
          <w:b/>
          <w:b/>
        </w:rPr>
      </w:pPr>
      <w:r>
        <w:rPr>
          <w:rFonts w:cs="AvantGarde Md BT;Franklin Gothic Medium" w:ascii="AvantGarde Md BT;Franklin Gothic Medium" w:hAnsi="AvantGarde Md BT;Franklin Gothic Medium"/>
          <w:b/>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EL GENERAL DRUMMOND</w:t>
      </w:r>
    </w:p>
    <w:p>
      <w:pPr>
        <w:pStyle w:val="Normal"/>
        <w:jc w:val="both"/>
        <w:rPr/>
      </w:pPr>
      <w:r>
        <w:rPr>
          <w:rFonts w:cs="AvantGarde Md BT;Franklin Gothic Medium" w:ascii="AvantGarde Md BT;Franklin Gothic Medium" w:hAnsi="AvantGarde Md BT;Franklin Gothic Medium"/>
        </w:rPr>
        <w:t xml:space="preserve">Si los Pjs son de Londres, una tirada de </w:t>
      </w:r>
      <w:r>
        <w:rPr>
          <w:rFonts w:cs="AvantGarde Md BT;Franklin Gothic Medium" w:ascii="AvantGarde Md BT;Franklin Gothic Medium" w:hAnsi="AvantGarde Md BT;Franklin Gothic Medium"/>
          <w:b/>
        </w:rPr>
        <w:t>Conocimientos</w:t>
      </w:r>
      <w:r>
        <w:rPr>
          <w:rFonts w:cs="AvantGarde Md BT;Franklin Gothic Medium" w:ascii="AvantGarde Md BT;Franklin Gothic Medium" w:hAnsi="AvantGarde Md BT;Franklin Gothic Medium"/>
        </w:rPr>
        <w:t xml:space="preserve"> bastará para saber quién es Drummond. Si son ingleses pero de otra parte, la tirada tendrá un -20.</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general Drummond es un militar de poco mérito. Se dice que su título fue comprado por su familia, dueña de la más importante empresa armamentística de Inglaterra. Tras la muerte de su padre, la empresa quedó en sus manos haciéndola prosperar visiblemente. El año pasado su hija se casó con un miembro de la familia Krupp de Munich, su principal rival en el sector de armas en el continente. Como resultado puede originarse un monopoli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sta información, podrán obtenerla mediante otros medios más ortodoxos, como consultar periódicos, registros civiles o preguntar a autoridades. Sparks también conoce esta información.</w:t>
      </w:r>
    </w:p>
    <w:p>
      <w:pPr>
        <w:pStyle w:val="Normal"/>
        <w:jc w:val="both"/>
        <w:rPr>
          <w:rFonts w:ascii="AvantGarde Md BT;Franklin Gothic Medium" w:hAnsi="AvantGarde Md BT;Franklin Gothic Medium" w:cs="AvantGarde Md BT;Franklin Gothic Medium"/>
          <w:b/>
          <w:b/>
        </w:rPr>
      </w:pPr>
      <w:r>
        <w:rPr>
          <w:rFonts w:cs="AvantGarde Md BT;Franklin Gothic Medium" w:ascii="AvantGarde Md BT;Franklin Gothic Medium" w:hAnsi="AvantGarde Md BT;Franklin Gothic Medium"/>
          <w:b/>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LEGAN LOS “INVITAD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Acto seguido a la confesión de Nicholson, se oirá un estrépito de cristales rotos en el piso de abajo. Por la ventana pueden ver a una docena de sectarios entrando por la brecha de la empalizada y liderados por el misterioso hombre oscuro de la fonda de Cambridge. Nicholson grita: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s ella que ha venido a buscarme!!”</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ingún intento de los Pjs por sacar a Nicholson de su cuarto será fructífero y empezará a dispara contra ellos cuando lo intente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bajo se siguen oyendo ruidos de cristales. En el pasillo, Ruskin hará una señal a los investigadores para que le siga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Más rápido de lo que aparenta ser capaz, Ruskin desciende por la escalera hacia el sótano antes de que los sectarios lleguen a verl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Una vez en la cocina (es de esperar que con los Pjs) se acercará a un pared y levantará un saco de harina del suelo. La pared desaparecerá por el techo. Detrás de la pared falsa hay una puerta con un candado (FUE 20) que deberán apalancar. Por la escalera empiezan a oírse los pasos de los sectarios que se acerca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uando los Pjs fuercen el candado, la puerta se abrirá y Ruskin les empujará al interior y cerrará la puerta de nuevo. Desde el otro lado oirán como la pared falsa vuelve a descender y unos instantes después escuchan gritar de dolor a Ruskin. Luego, oyen como los pasos se alejan escaleras arriba.</w:t>
      </w:r>
    </w:p>
    <w:p>
      <w:pPr>
        <w:pStyle w:val="Normal"/>
        <w:jc w:val="both"/>
        <w:rPr>
          <w:rFonts w:ascii="AvantGarde Md BT;Franklin Gothic Medium" w:hAnsi="AvantGarde Md BT;Franklin Gothic Medium" w:cs="AvantGarde Md BT;Franklin Gothic Medium"/>
          <w:b/>
          <w:b/>
        </w:rPr>
      </w:pPr>
      <w:r>
        <w:rPr>
          <w:rFonts w:cs="AvantGarde Md BT;Franklin Gothic Medium" w:ascii="AvantGarde Md BT;Franklin Gothic Medium" w:hAnsi="AvantGarde Md BT;Franklin Gothic Medium"/>
          <w:b/>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 CAVERN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or algún desconocido motivo, Ruskin ha puesto a salvo a los Pjs de las garras de los sectarios a cambio de su propia vida. Ahora, los investigadores tienen delante de ellos un oscuro y largo pasillo excavado en la roca; seguramente, natura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mecanismo que abre de nuevo la falsa pared y comunica con la cocina es completamente desconocido para los investigadores. Al pie de la puerta que acaban de cruzar, tienen una pequeña lámpara de acei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túnel se extiende hasta perderse en la más completa oscuridad delante de ellos. Avanzando por él, andarán casi 5 kilómetros bajo la roca antes de encontrar la salida al fi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el interior, por supuesto hay ratas y murciélagos, pero por lo demás está completamente vací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salida contiene algo sorprendente: una vieja y oxidada locomotora y el fin de una vía muerta de ferrocarril. Siguiendo la vía, se puede encontrar la salida que da a una pequeña colina desde la que se puede ver Topping, ahora pasto de las llamas, sin duda incendiada por los sectari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r>
        <w:br w:type="page"/>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VUELTA A LONDRES (31 de diciembre, mañan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guiendo la vía secundaria hacia el este durante un par de horas, lso investigadores encontrarán el enlace con la vía principal. Siguiendo esta vía en dirección norte durante unas horas más, llegarán a un pequeño pueblo desde donde podrán coger el tren hacia Lond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trayecto dura apenas una hor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Una vez en la estación Victoria una voz llamará la atención de los investigadores entre la gente. Se trata de Larry, que les está esperando para llevarles al hotel Melwyn donde se encontrarán con Spark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Melwyn es un hotel bastante acogedor en la zona media de Londres. Allí, Sparks espera a los Pjs para contarles sus descubrimient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casa de Ramsey Spencer ha sido pasto de las llamas tras un misterioso incendio.</w:t>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rry ha vuelto a visitar la casa del general Drummond, que no había vuelto de un viaje al norte. También ha descubierto el domicilio londinense de Lord y Lady Nicholson: una casa de dos plantas en la zona de Hampstead Heath donde tampoco había nadie y donde tampoco ha encontrado nada.</w:t>
      </w:r>
    </w:p>
    <w:p>
      <w:pPr>
        <w:pStyle w:val="Normal"/>
        <w:ind w:left="705" w:hanging="0"/>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uego, Sparks les pedirá que cuenten sus averiguaciones en Topping.</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l acabar, invitará a los Pjs a una cena de Nochevieja en un restaurante cercano (El Criterion) ya que tiene algo que contarles sobre el hombre oscuro. Su nombre es Alexander Sparks, y es su herman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CONFESIONES EN EL CRITERIO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parks queda con ellos en un restaurante de lujo a las 23.30 h. Se trata del Criterion, famoso por sus exquisitos manjares y donde Sparks conoce al maitre. Allí, durante la cena, Sparks contará a los Pjs su historia y la de su hermano Alexande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Mi padre viajaba mucho. Demasiado para la paciencia de mi madre. Todo parecía derrumbarse entre ellos cuando la llegada de su primer hijo, Alexander, pareció unirles de nuevo. Todo era cariño y afecto para el pequeño. Mi madre y sus amigas lo idolatraban y con los años se convirtió, como quien dice, en el rey de la casa. Pero mi padre no paró de viajar y las cosas entre él y mi madre empezaron a torcerse de nuevo. Durante una temporada que mi padre pasó en casa, mi madre quedó encinta de nuevo cuando Alexander tenía seis años. Al poco, mi madre dio a luz una hija estando mi padre en Egipto. A partir de entonces el mundo se vino abajo para Alexander. Ya no era el preferido que había sido y se sentía desplazado del centro de atención. La envidia le corroía y decidió poner fin a aquella situación. Una noche de verano, mientras mi madre dormía junto a la cuna de su pequeña, Alexander empleó una almohada para asfixiar a su hermana y que dejara así de ocupar el puesto que a él le correspondía. Pero mi madre lo vio. Vio a Alexander salir corriendo de la cuna y vio a la niña inerte en su interior. Mi padre volvió de inmediato del viaje en el que se encontraba y mi madre le contó lo sucedido, aunque dudaba de si vio o no a Alexander cometer el crimen. El cariño hacia el pequeño se convirtió en un profundo temor. Poco después, mi madre volvió a quedar embarazada. Ante el temor de que Alexander cometiera otra locura, lo enviaron a estudiar a Alemania a un colegio interno. Al poco tiempo, nací yo.</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 xml:space="preserve">Hasta que cumplí los 6 años desconocía la existencia de mi hermano por orden expresa de mis padres. Me enteré de ello aprovechando los errores de los empleados del servicio que mencionaban a otro joven sin apenas darse cuenta. Pedía a mis padres conocer a mi hermano y finalmente accedieron a ello. Nos dirigimos hacia Alemania. </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Alexander resultó ser un estupendo hermano en un principio. Sin que se enterasen nuestros padres, manteníamos correspondencia asiduamente después de conocernos. Él quería lo mejor para mí y yo lo esperaba todo de él. Destacaba en todas sus asignaturas. Era un brillante estudiante, un espléndido atleta y un ejemplo a seguir. Todos le respetaban; nadie sabe si por amor o por temor.</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n su correspondencia me contaba sus secretos; cosas irrevelables. Trataba a nuestros padres con respeto y no con el odio que esperaban por haberle separado de su casa.</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Una vez, en una carta, me contó algo sobrecogedor. Había violado y apaleado a una joven aldeana por el simple hecho de divertirse. Todo lo que me había figurado de él se derrumbó en un instante. Ya no era el hermano que yo creía.</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Poco tiempo después, la correspondencia cesó. Sufriendo por el miedo de que nuestros padres hubiesen descubierto nuestro secreto pedí volver a ver a Alexander ese verano. Ellos no se negaron. Sin duda no lo descubrieron. Hasta entonces, empezaron a rondar noticias que yo descubriría más tarde sobre algunas muchachas que se sentían perseguidas en la aldea cerca del colegio de mi hermano por alguien invisible: Alexander, sin duda. Había conseguido dominar el arte de ocultarse y las sombras eran el mejor refugio para él. Usando ese “poder” volvió a aprovecharse sexualmente de otras jóvenes que nunca lo identificaban. Decían ser asaltadas por una sombra de carne y hueso, siempre en parajes apartados y en lugares oscuros.</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Llegó el verano y yo aún no había recibido cartas de Alexander. Cuando fuimos al colegio a verle me confesó que no me había escrito voluntariamente para demostrarme el poder que ejercía sobre mí; yo dependía de él. Me pidió que le hiciera un gran favor el año siguiente. Intentara por todos los medios venirse solo a Alemania a principios de verano y no a finales y con nuestros padres. Yo accedí, y entonces puse todo mi empeño en aprender a tocar el violín de forma que en verano, fuera decisión de mis propios padres enviarme a Salzburgo a estudiar  junto a los grandes maestros. Pero yo esperaba la señal de mi hermano para encontrarme con él. Para llevarme la gran sorpresa.</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Y la sorpresa llegó. Mi tutor, a finales del verano me dijo que teníamos que volver a Londres urgentemente: mis padres habían muerto en el misterioso incendio de mi casa. Enseguida supe que fue Alexander. Me había apartado de mis padres para que no corriera ningún peligro y había llevado a cabo su gran venganza. Les había matado a ambos y luego incendiado la propiedad. Mi padre pudo huir y tuvo el suficiente tiempo para redactar un testamento a mi nombre en el que me contaba cómo Alexander había llegado a la casa, había violado a su madre, mi madre, y había golpeado hasta casi matarlo a mi padre. En ese testamento, mi padre me reveló la existencia de mi hermana de la que yo no sabía nada y el motivo principal de apartarnos a Alexander y a mí. Desde ese momento juré perseguir al hermano que una vez idolatré y hacerle pagar por sus crímenes.</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Sus primeros pasos me llevaron hasta Egipto donde, habiendo robado objetos de la colección de reliquias de mi padre, los vendió e hizo una pequeña fortuna. Siguieron una serie de crímenes en El Cairo que sin duda fueron cometidos por mi hermano. En una excavación reciente, los dos guardias vigilantes aparecieron estrangulados y varias piezas de inmenso valor habían desaparecido. Ya tenía un gran poder. Pero a medida que crecía su poder en el plano material su interés se volcó más en la magia y el plano inmaterial.</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Despierto su interés por la magia negra, Alexander partió hacia Oriente Medio donde le seguí el rastro en varias escuelas ocultistas y asesinas que se creían desaparecidas. Luego fue a la India donde se inició en el culto asesino de los tugs. Mientras le seguía, aprendí muchas cosas sobre todas las sectas por las que buscaba.</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Pero al tiempo que yo aprendía, Alexander se dedicaba a escalar el Himalaya y entrar en las legendarias escuelas de yoga en el norte de la India y en Katmandú. Allí no fui capaz de seguirle y desconozco lo que pudo o no pudo aprender en Nepal.</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Cuando le perdí la pista volví a Inglaterra esperando su reaparición, aunque no me lo figuraba como líder supremo de la Secta de las Tinieblas, cosa que no me sorprende en absoluto.</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Ahora, puede decirse que le tengo a tiro de piedra y no le voy a dejar escapa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Al acabar de narrar la historia, Sparks se retirará al hotel.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NUEVAS AVERIGUACIONES (1 de ener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s investigadores pueden haber vuelto al hotel si lo desean, pasearse por las calles para meditar o hacer lo que les venga en gan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or la mañana, Sparks ya no está en su cuarto. Tampoco lo está su equipaje. El cómo volverán a verse con él es un misterio que aún no les debe preocupa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l día siguiente, los Pjs pueden tener la intención de investigar a Lansdown Dilks. Para saber cosas de semejante individuo, ni qué decir tiene que los lugares ideales son los barrios bajos (Whitechapel, el Soho...). Si buscan información directa (preguntar por Dilks sin rodeos) es como tendrán más posibilidades de éxit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 cambio de una pequeña cantidad de dinero, un individuo llamado Clifton Burns se ofrecerá a facilitarles información (por un módico precio), y les dirá que en un gimnasio cerca de Covent Garden pueden preguntar por Bodger Nuggins, antiguo compañero de Dilks al que pueden sacarle algunas cosillas si se empeñan. Burns no les acompañará; al menos, no voluntariame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Otro objeto de investigación de los Pjs es la editorial de Lady Nicholson en Russell Street. (ver más adela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UN GIMNASIO EN COVENT GARDE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edificio en que se encuentra el gimnasio, bien podría decirse que pertenece a las ruinas romanas. La fachada, aparte de conservar carteles destrozados de combates entre pújiles famosos, presenta más agujeros que un paredón de fusilamient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el interior un grupo de gimnastas, boxeadores y halterofílicos, que por su aspecto no parecen ser gente de la Jet Set precisamente, juegan a los dados detrás de un cuadrilátero de boxe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preguntan por Bodger Nuggins, una corpulenta masa de carne, con los brazos llenos de tatuajes desde la muñeca y con la nariz rota y achatada, se levantará del grup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 del A.: en este punto puede originarse una subtrama, ya que uno de los rufianes aquí presente puede ser el responsable de la muerte de Ramsey Spencer, a discreción del Guardiá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BODGER NUGGIN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sucesión de golpes que este hombre ha debido recibir en la cabeza, no le ha debido ser sido muy beneficiosa. A la legua puede deducirse que se trata de un analfabeto, tonto y simplón.</w:t>
      </w:r>
    </w:p>
    <w:p>
      <w:pPr>
        <w:pStyle w:val="Normal"/>
        <w:jc w:val="both"/>
        <w:rPr/>
      </w:pPr>
      <w:r>
        <w:rPr>
          <w:rFonts w:cs="AvantGarde Md BT;Franklin Gothic Medium" w:ascii="AvantGarde Md BT;Franklin Gothic Medium" w:hAnsi="AvantGarde Md BT;Franklin Gothic Medium"/>
        </w:rPr>
        <w:t>Un individuo bajito, con barba y una cicatriz en la mejilla derecha (Barry) vino a verle esta mañana y le dijo que dos hombres</w:t>
      </w:r>
      <w:r>
        <w:rPr>
          <w:rStyle w:val="FootnoteCharacters"/>
          <w:rStyle w:val="FootnoteAnchor"/>
          <w:rFonts w:cs="AvantGarde Md BT;Franklin Gothic Medium" w:ascii="AvantGarde Md BT;Franklin Gothic Medium" w:hAnsi="AvantGarde Md BT;Franklin Gothic Medium"/>
        </w:rPr>
        <w:footnoteReference w:id="4"/>
      </w:r>
      <w:r>
        <w:rPr>
          <w:rFonts w:cs="AvantGarde Md BT;Franklin Gothic Medium" w:ascii="AvantGarde Md BT;Franklin Gothic Medium" w:hAnsi="AvantGarde Md BT;Franklin Gothic Medium"/>
        </w:rPr>
        <w:t xml:space="preserve"> volverían luego para preguntarle cosas sobre Lansdown Dilk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Bodger es australiano. Vino a Inglaterra porque le habían dicho que ganaría mucho dinero en apuestas clandestinas de boxeo, más que en el boxeo profesional. Tras un par de peleas, Bodger mató a uno de sus rivales durante la lucha. La policía le detuvo y le condenaron a 15 años de trabajos forzados en la prisión de Newga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la prisión conoció a Lansdown Dilks, un desgraciado malnacido con el que Bodger se pegaba todo el día y al único que no fue capaz de tumbar. Dilks, tampoco consiguió nunca tumbarle a él, no obsta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Bodger Nuggins no cree nada de los que los Pjs le digan sobre el ahorcamiento de Dilks en febrero del año pasado. Bodger fue al norte junto a Dilks y otros cuantos a Yorkshire el 4 de marzo. Un tipo con barba y gafas fue a Newgate y les hizo firmar un papel.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Sólo puedo decirle que no nos dijo nada de lo que pasaba en aquella maldita fábrica de galletas!”</w:t>
      </w:r>
      <w:r>
        <w:rPr>
          <w:rFonts w:cs="AvantGarde Md BT;Franklin Gothic Medium" w:ascii="AvantGarde Md BT;Franklin Gothic Medium" w:hAnsi="AvantGarde Md BT;Franklin Gothic Medium"/>
        </w:rPr>
        <w:t xml:space="preserve">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eastAsia="AvantGarde Md BT;Franklin Gothic Medium" w:cs="AvantGarde Md BT;Franklin Gothic Medium" w:ascii="AvantGarde Md BT;Franklin Gothic Medium" w:hAnsi="AvantGarde Md BT;Franklin Gothic Medium"/>
        </w:rPr>
        <w:t xml:space="preserve"> </w:t>
      </w:r>
      <w:r>
        <w:rPr>
          <w:rFonts w:cs="AvantGarde Md BT;Franklin Gothic Medium" w:ascii="AvantGarde Md BT;Franklin Gothic Medium" w:hAnsi="AvantGarde Md BT;Franklin Gothic Medium"/>
        </w:rPr>
        <w:t>acabará diciendo Nuggins justo antes de que alguien grite:</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LA POLI! ¡VIENEN POR TODAS PART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LA PRISIÓN DE PENTONVILL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lguien ha debido dar un soplo a la policía sobre las actividades fraudulentas y el elenco de criminales de baja estofa que se reúne en este gimnasio, y tal es la razón de que aparezca un grupo de unos veinticinco policías aparezca de pronto con la intención de enchironar a todo el que pued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ualquier intento de resistirse a la autoridad de los bobbies o de escapar del gimnasio será en vano. Si oponen resistencia, usarán sus porras para dejar inconsciente a todo el que se muev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Guardián debe hacer comprender a los investigadores que liarse a tiros con la policía no es precisamente una buena ide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be haber como unos 25 guardias contra los del gimnasio (unos 10) y los Pj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odos los allí presentes serán conducidos hasta un carruaje-prisión y llevados a la prisión de Pentonville. Todos menos uno, porque Bodger Nuggins se ha esfumad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odos los detenidos serán conducidos a la misma celd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llí permanecerán una hora sin vigilancia a la vista. Al cabo de ese tiempo aparecerá un policía.</w:t>
      </w:r>
    </w:p>
    <w:p>
      <w:pPr>
        <w:pStyle w:val="Normal"/>
        <w:jc w:val="both"/>
        <w:rPr/>
      </w:pPr>
      <w:r>
        <w:rPr>
          <w:rFonts w:cs="AvantGarde Md BT;Franklin Gothic Medium" w:ascii="AvantGarde Md BT;Franklin Gothic Medium" w:hAnsi="AvantGarde Md BT;Franklin Gothic Medium"/>
        </w:rPr>
        <w:t xml:space="preserve">Pueden preguntar de qué se les acusa. La respuesta es </w:t>
      </w:r>
      <w:r>
        <w:rPr>
          <w:rFonts w:cs="AvantGarde Md BT;Franklin Gothic Medium" w:ascii="AvantGarde Md BT;Franklin Gothic Medium" w:hAnsi="AvantGarde Md BT;Franklin Gothic Medium"/>
          <w:i/>
        </w:rPr>
        <w:t>“de nada”</w:t>
      </w:r>
      <w:r>
        <w:rPr>
          <w:rFonts w:cs="AvantGarde Md BT;Franklin Gothic Medium" w:ascii="AvantGarde Md BT;Franklin Gothic Medium" w:hAnsi="AvantGarde Md BT;Franklin Gothic Medium"/>
        </w:rPr>
        <w:t>, pero se encontraban junto a un grupo de individuos buscados por la justicia y eso les convierte en cómplices.</w:t>
      </w:r>
    </w:p>
    <w:p>
      <w:pPr>
        <w:pStyle w:val="Normal"/>
        <w:jc w:val="both"/>
        <w:rPr/>
      </w:pPr>
      <w:r>
        <w:rPr>
          <w:rFonts w:cs="AvantGarde Md BT;Franklin Gothic Medium" w:ascii="AvantGarde Md BT;Franklin Gothic Medium" w:hAnsi="AvantGarde Md BT;Franklin Gothic Medium"/>
        </w:rPr>
        <w:t xml:space="preserve">Con una tirada de </w:t>
      </w:r>
      <w:r>
        <w:rPr>
          <w:rFonts w:cs="AvantGarde Md BT;Franklin Gothic Medium" w:ascii="AvantGarde Md BT;Franklin Gothic Medium" w:hAnsi="AvantGarde Md BT;Franklin Gothic Medium"/>
          <w:b/>
        </w:rPr>
        <w:t>Discusión</w:t>
      </w:r>
      <w:r>
        <w:rPr>
          <w:rFonts w:cs="AvantGarde Md BT;Franklin Gothic Medium" w:ascii="AvantGarde Md BT;Franklin Gothic Medium" w:hAnsi="AvantGarde Md BT;Franklin Gothic Medium"/>
        </w:rPr>
        <w:t xml:space="preserve"> o </w:t>
      </w:r>
      <w:r>
        <w:rPr>
          <w:rFonts w:cs="AvantGarde Md BT;Franklin Gothic Medium" w:ascii="AvantGarde Md BT;Franklin Gothic Medium" w:hAnsi="AvantGarde Md BT;Franklin Gothic Medium"/>
          <w:b/>
        </w:rPr>
        <w:t>Crédito</w:t>
      </w:r>
      <w:r>
        <w:rPr>
          <w:rFonts w:cs="AvantGarde Md BT;Franklin Gothic Medium" w:ascii="AvantGarde Md BT;Franklin Gothic Medium" w:hAnsi="AvantGarde Md BT;Franklin Gothic Medium"/>
        </w:rPr>
        <w:t>, podrán convencer al vigilante de que les deje hablar con Leboux. De fallarla, hay un relevo cada dos horas, pudiéndose intentar UNA sola tirada cada vez. De no conseguir ninguna, tendrán a todos encerrados durante 24 horas y luego les soltarán tras tomarles los dat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Respecto a Bodger Nuggins, ningún policía sabe nada y sus compañeros de celda tampoco le viero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NUEVAMENTE LEBOUX</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Cuando consigan el permiso para hablar con él, les llevarán hasta su despacho. Tras las típicas preguntas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Pero os habéis vuelto locos? ¿No os dije que no os metierais en líos?”</w:t>
      </w:r>
      <w:r>
        <w:rPr>
          <w:rFonts w:cs="AvantGarde Md BT;Franklin Gothic Medium" w:ascii="AvantGarde Md BT;Franklin Gothic Medium" w:hAnsi="AvantGarde Md BT;Franklin Gothic Medium"/>
        </w:rPr>
        <w:t xml:space="preserve">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reguntará si han averiguado algo. Que los Pjs le cuenten lo que crean conveniente. Si mencionan los nombres de John o Alexander Sparks, el inspector se ofrecerá a comprobarlos. Por último si preguntan sobre Bodger Nuggins o hacen alguna referencia a él dirá que lo han sacado hace una hora del Támesis; no murió ahogado. Alguien le había rajado la gargant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uego les dejará lib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RATHBORNE E HIJ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pendiendo a la hora que salgan de la prisión, la editorial de la calle Russell presentará uno u otro aspecto. Por la mañana o por la tarde, verán que está llena de gente. Se trata de un piso bajo, situado a dos manzanas del Museo Británico. Por las ventanas puede apreciarse gran movimiento de gente. Entrar ahí ahora puede ser una locura tremenda. En el momento en que esperen un poco escondidos a ver qué pasa, verán la siguiente escen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dy Nicholson sale acompañada de dos individuos del portal de la casa y se monta en un coche de caballos.</w:t>
      </w:r>
    </w:p>
    <w:p>
      <w:pPr>
        <w:pStyle w:val="Normal"/>
        <w:jc w:val="both"/>
        <w:rPr/>
      </w:pPr>
      <w:r>
        <w:rPr>
          <w:rFonts w:cs="AvantGarde Md BT;Franklin Gothic Medium" w:ascii="AvantGarde Md BT;Franklin Gothic Medium" w:hAnsi="AvantGarde Md BT;Franklin Gothic Medium"/>
          <w:b/>
        </w:rPr>
        <w:t>Idea</w:t>
      </w:r>
      <w:r>
        <w:rPr>
          <w:rFonts w:cs="AvantGarde Md BT;Franklin Gothic Medium" w:ascii="AvantGarde Md BT;Franklin Gothic Medium" w:hAnsi="AvantGarde Md BT;Franklin Gothic Medium"/>
        </w:rPr>
        <w:t>: la mujer que han visto salir es más robusta que la Lady Nicholson que recuerda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desean hacer una visita nocturna a la editorial, ve al apartado “El Asalto a la Editorial”; si se les ocurre seguir el carruaje, tanto Lady Nicholson como el resto de ocupantes se dará cuenta y buscarán la forma de darles esquinazo, evitando en todo momento un enfrentamiento directo. A discreción del Guardián queda poner seguridad nocturna en la editorial después de verse las intenciones de los investigadores. En todo caso, ahora no deberían poder cogerles, aunque haya que inventar para ello las artimañas más increíbles (en plan “el carruaje desaparece sin dejar rastro detrás de un callejón, o algo por el estil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b/>
          <w:b/>
          <w:sz w:val="24"/>
        </w:rPr>
      </w:pPr>
      <w:r>
        <w:rPr>
          <w:rFonts w:cs="AvantGarde Md BT;Franklin Gothic Medium" w:ascii="AvantGarde Md BT;Franklin Gothic Medium" w:hAnsi="AvantGarde Md BT;Franklin Gothic Medium"/>
          <w:b/>
          <w:sz w:val="24"/>
        </w:rPr>
        <w:t>SPIVEY QUINCE</w:t>
      </w:r>
    </w:p>
    <w:p>
      <w:pPr>
        <w:pStyle w:val="TextBody"/>
        <w:rPr/>
      </w:pPr>
      <w:r>
        <w:rPr/>
        <w:t>Otro de los múltiples cabos sueltos que quedan por atar es la visita que Spencer tenía prevista realizar el día 22 a Quinc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los Pjs han ido a ver a Spivey antes del día 1 de enero, se habrán encontrado su casa vacía. Si han entrado por las malas (forzar cerraduras, romper ventanas...) lo que habrán visto en el interior será la descripción que viene a continuación; nada más. Si hasta este momento no han ido a ver a Quince o van a partir de ahora, lo encontrarán en cas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pivey vive como un rey en un espléndido edificio de la zona de Mayfair (barrio de adinerados en Lond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Vive solo en un amplísimo piso lleno de comodidades, si bien tiene a varias personas trabajando para él que le traen la comida y todo lo que necesita para salir de su casa lo menos posibl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s un tipo excéntrico y maniático que ha conseguido una pequeña fortuna utilizando sus poderes de vidente para adivinar resultados en carreras hípic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pivey se muestra muy afligido por la muerte de Ramsey, o su desaparición (dependiendo de lo que le cuenten los Pjs, pero no dejará entrar a nadie hasta que no acrediten que son familiares de del doctor; SU doctor). Hechas las presentaciones, abrirá la puerta del todo y permitirá el paso a los investigado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s un individuo de unos 35 años, delgado y pálido; rubio, de pelo lacio y elegantemente vestido. El interior de la casa está exquisitamente decorado y maniáticamente ordenado y en el suelo hay unas 20 columnas que llegan hasta el techo de periódicos atrasados y ejemplares, también atrasados, del Racing Form (una revista de caballos). Pedirá a los Pjs que se sienten en un sofá de ala ancha y él hará lo propio en otro sofá apartado de ellos. Luego pedirá que expliquen el problema que les trae, aunque lo más lógico sería que le narraran (ya que es vidente)la sesión espiritista en Cheshire con todos los detalles posibles (incluida la visión de la medium, con el niño y tal...).</w:t>
      </w:r>
    </w:p>
    <w:p>
      <w:pPr>
        <w:pStyle w:val="Normal"/>
        <w:jc w:val="both"/>
        <w:rPr/>
      </w:pPr>
      <w:r>
        <w:rPr>
          <w:rFonts w:cs="AvantGarde Md BT;Franklin Gothic Medium" w:ascii="AvantGarde Md BT;Franklin Gothic Medium" w:hAnsi="AvantGarde Md BT;Franklin Gothic Medium"/>
        </w:rPr>
        <w:t xml:space="preserve">Tras una tirada de </w:t>
      </w:r>
      <w:r>
        <w:rPr>
          <w:rFonts w:cs="AvantGarde Md BT;Franklin Gothic Medium" w:ascii="AvantGarde Md BT;Franklin Gothic Medium" w:hAnsi="AvantGarde Md BT;Franklin Gothic Medium"/>
          <w:b/>
        </w:rPr>
        <w:t>Discusión</w:t>
      </w:r>
      <w:r>
        <w:rPr>
          <w:rFonts w:cs="AvantGarde Md BT;Franklin Gothic Medium" w:ascii="AvantGarde Md BT;Franklin Gothic Medium" w:hAnsi="AvantGarde Md BT;Franklin Gothic Medium"/>
        </w:rPr>
        <w:t xml:space="preserve"> o </w:t>
      </w:r>
      <w:r>
        <w:rPr>
          <w:rFonts w:cs="AvantGarde Md BT;Franklin Gothic Medium" w:ascii="AvantGarde Md BT;Franklin Gothic Medium" w:hAnsi="AvantGarde Md BT;Franklin Gothic Medium"/>
          <w:b/>
        </w:rPr>
        <w:t>Elocuencia</w:t>
      </w:r>
      <w:r>
        <w:rPr>
          <w:rFonts w:cs="AvantGarde Md BT;Franklin Gothic Medium" w:ascii="AvantGarde Md BT;Franklin Gothic Medium" w:hAnsi="AvantGarde Md BT;Franklin Gothic Medium"/>
        </w:rPr>
        <w:t xml:space="preserve">, estará dispuesto a interpretar dicho retrato mediante sus poderes psíquicos. No obstante, para poder visionar necesita algo físico, un material perteneciente a la investigación que están realizando. Si no poseen ninguno (y tiene que ser algo realmente importante), podrán hacer un retrato robot de la medium que dirigió la sesión en Cheshire mediante una tirada de </w:t>
      </w:r>
      <w:r>
        <w:rPr>
          <w:rFonts w:cs="AvantGarde Md BT;Franklin Gothic Medium" w:ascii="AvantGarde Md BT;Franklin Gothic Medium" w:hAnsi="AvantGarde Md BT;Franklin Gothic Medium"/>
          <w:b/>
        </w:rPr>
        <w:t xml:space="preserve">Dibujar Mapas </w:t>
      </w:r>
      <w:r>
        <w:rPr>
          <w:rFonts w:cs="AvantGarde Md BT;Franklin Gothic Medium" w:ascii="AvantGarde Md BT;Franklin Gothic Medium" w:hAnsi="AvantGarde Md BT;Franklin Gothic Medium"/>
        </w:rPr>
        <w:t xml:space="preserve">o </w:t>
      </w:r>
      <w:r>
        <w:rPr>
          <w:rFonts w:cs="AvantGarde Md BT;Franklin Gothic Medium" w:ascii="AvantGarde Md BT;Franklin Gothic Medium" w:hAnsi="AvantGarde Md BT;Franklin Gothic Medium"/>
          <w:b/>
        </w:rPr>
        <w:t>Arte: Dibujar</w:t>
      </w:r>
      <w:r>
        <w:rPr>
          <w:rFonts w:cs="AvantGarde Md BT;Franklin Gothic Medium" w:ascii="AvantGarde Md BT;Franklin Gothic Medium" w:hAnsi="AvantGarde Md BT;Franklin Gothic Medium"/>
        </w:rPr>
        <w:t>. Dependiendo del resultado del dibujo, el Guardián puede facilitar toda o parte de la revelación de Spivey que viene a continuación a los PJ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ogerá el dibujo entre sus manos, y acto seguido, tras unos violentos espasmos, entrará en tranc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s difícil concretar... veo... luz del día... un claro... hay un niño. Calvo. No tiene pelo. Sus ropas son brillantes... azules. Cerca suya hay unos caballos. En la curva exterior hay una carreta... hombres de rojo. Detrás se ve un edificio alto. Césped. Un enorme portón de hierro... el niño es importante; él tiene el don de la visión... él ve. Hay más... una lata de galletas... de la marca Mother´s Own Biscuits... No veo más...  algo se entromete... una sombra... una sombra muy grande”</w:t>
      </w:r>
      <w:r>
        <w:rPr>
          <w:rFonts w:cs="AvantGarde Md BT;Franklin Gothic Medium" w:ascii="AvantGarde Md BT;Franklin Gothic Medium" w:hAnsi="AvantGarde Md BT;Franklin Gothic Medium"/>
        </w:rPr>
        <w:t xml:space="preserve">  Lo que ocurre a continuación de esta frase son una serie de violentas sacudidas de Spivey en el sofá sobre el que está recostado. </w:t>
      </w:r>
      <w:r>
        <w:rPr>
          <w:rFonts w:cs="AvantGarde Md BT;Franklin Gothic Medium" w:ascii="AvantGarde Md BT;Franklin Gothic Medium" w:hAnsi="AvantGarde Md BT;Franklin Gothic Medium"/>
          <w:i/>
        </w:rPr>
        <w:t>“¡¡El pasaje!! ¡¡Cerrad el pasaje!! ¡¡NO LE DEJÉIS PASAR!! ¡¡EL TRONO!! ¡¡EL TRON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pivey destrozará el dibujo de la medium y luego despertará del trance como si nada hubiera ocurrid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Qué ha pasado?”</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u cara está llena de sudor y presenta una expresión de terror difícil de describir. No recuerda nada de su visión y por lo tanto, no puede aclarar nada má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edirá disculpas a los Pjs, pero se siente fatal y les ruega que se vayan de su cas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Fuera, Larry les está esperando en el carruaje de Sparks; les ha pedido que vayan a verle a su casa en Lond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UNOS CONOCIMIENTOS</w:t>
      </w:r>
    </w:p>
    <w:p>
      <w:pPr>
        <w:pStyle w:val="Normal"/>
        <w:jc w:val="both"/>
        <w:rPr/>
      </w:pPr>
      <w:r>
        <w:rPr>
          <w:rFonts w:cs="AvantGarde Md BT;Franklin Gothic Medium" w:ascii="AvantGarde Md BT;Franklin Gothic Medium" w:hAnsi="AvantGarde Md BT;Franklin Gothic Medium"/>
        </w:rPr>
        <w:t xml:space="preserve">La revelación de Spivey puede resultar críptica para los investigadores si no viven en Londres y mucho menos en Inglaterra. En caso de que así sea, el Guardián podría permitirles hacer una tirada de </w:t>
      </w:r>
      <w:r>
        <w:rPr>
          <w:rFonts w:cs="AvantGarde Md BT;Franklin Gothic Medium" w:ascii="AvantGarde Md BT;Franklin Gothic Medium" w:hAnsi="AvantGarde Md BT;Franklin Gothic Medium"/>
          <w:b/>
        </w:rPr>
        <w:t>Conocimientos</w:t>
      </w:r>
      <w:r>
        <w:rPr>
          <w:rFonts w:cs="AvantGarde Md BT;Franklin Gothic Medium" w:ascii="AvantGarde Md BT;Franklin Gothic Medium" w:hAnsi="AvantGarde Md BT;Franklin Gothic Medium"/>
        </w:rPr>
        <w:t xml:space="preserve"> seguida de una de </w:t>
      </w:r>
      <w:r>
        <w:rPr>
          <w:rFonts w:cs="AvantGarde Md BT;Franklin Gothic Medium" w:ascii="AvantGarde Md BT;Franklin Gothic Medium" w:hAnsi="AvantGarde Md BT;Franklin Gothic Medium"/>
          <w:b/>
        </w:rPr>
        <w:t>Idea</w:t>
      </w:r>
      <w:r>
        <w:rPr>
          <w:rFonts w:cs="AvantGarde Md BT;Franklin Gothic Medium" w:ascii="AvantGarde Md BT;Franklin Gothic Medium" w:hAnsi="AvantGarde Md BT;Franklin Gothic Medium"/>
        </w:rPr>
        <w:t xml:space="preserve"> (con negativos si es preciso). De pasar las dos tiradas podrían buscarle el siguiente significado. Si el niño está con ropas lujosas es porque el lugar en el que se encuentra es algún sitio lujoso. El hecho de ver una carreta y a unos hombres de rojo junto a unos caballos, podría corresponder a las caballerizas de algún edificio importante, como el Palacio de Buckingham y a los cuidadores (típicos por su uniforme de color escarlata). El césped bien cuidado, el edificio alto y el portón de hierro, no son sino otros detalles que ayudan a fomentar más la idea de que Spivey describe los establos real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caso de que fallen las tiradas o los jugadores no sean ingleses (en cuyo caso no podrán hacerlas), Sparks podría ser el encargado de llegar a semejantes conclusiones y contárselas a los Pj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LA CASA DE SPARK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Hasta este momento, Sparks no ha mencionado nada sobre que tuviera una casa fija en Londres. La dirección de la misma es el número 26 de Montague Street, frente al Museo Británico y cerca de la calle Russell. Es una casa georgiana encalada y bien cuidada. Como el resto de casas de la zon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ras dejar el coche en los establos de atrás, Larry guiará a los Pjs por una estrecha escalera. Son las 22.00 hor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parks se encuentra en una amplio laboratorio mezclando productos químicos en probetas, vasos comunicantes y en recipientes de crista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s estanterías de la pared están colmadas de libros de todo tipo, formas y tamaños. En un rincón de la sala hay una pila enorme de archivadores; en ellos, Sparks tiene las fichas personales de TODOS los delincuentes conocidos que transitan por Londres; todas ellas están escritas usando un código secreto que mezcla fórmulas matemáticas, urdú, sánscrito y una ancestral variante de finés-húngaro, de forma que la clave sólo es conocida por é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una de las paredes, existe un enorme mapa de Londres lleno de chinchetas de colores rojo y azul (el mal y el bien). Hay muchas más chinchetas rojas que azul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otra de las paredes hay una enorme vitrina llena de armas antiguas y exóticas, desde dagas prehistóricas a shurikens japones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ras la puerta cerrada de un armario se halla la mayor colección de disfraces y artículos de maquillaje que los investigadores podrán ver jamá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Tras otra de las puertas cerradas, Sparks guarda su sistema de seguridad: un doberman amaestrado (y asesino) que atacará a cualquiera que entre en la habitación sin que Sparks le haya hecho una señal. Cuando la hace, pasa de ser un perro criminal a un cariñoso perro de compañía.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acaso abandona la casa, Sparks suelta al perro (Zeus) por la sala principa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luego mencionan su intención de “visitar” la editorial de Lady Nicholson por la noche, facilitará gustoso a los Pjs un frasquito de vidrio que contiene el resultado de sus mezclas en la mesa del laboratorio: nitroglicerin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b/>
          <w:b/>
          <w:sz w:val="24"/>
        </w:rPr>
      </w:pPr>
      <w:r>
        <w:rPr>
          <w:rFonts w:cs="AvantGarde Md BT;Franklin Gothic Medium" w:ascii="AvantGarde Md BT;Franklin Gothic Medium" w:hAnsi="AvantGarde Md BT;Franklin Gothic Medium"/>
          <w:b/>
          <w:sz w:val="24"/>
        </w:rPr>
        <w:t>EL ASALTO A LA EDITORIA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sa noche, si los Pjs tienen la intención de entrar en la editorial de Russell Street, esto es lo que se encontrará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 esas horas, las calles de Londres están prácticamente desiertas. La forma más fácil de entrar sería forzar las cerraduras de la puerta o de la ventana. Romper un cristal haría mucho ruido si no se toman las debidas precauciones y además delataría que alguien ha pasado por ahí. Un buen equipo de ganzúas, martillos, cinceles y estacas de hierro, no vendrían mal para la expedición (Sparks tiene uno bastante complet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sala principal de la editora, aparte de contener columnas de papeles referentes a contratos, registros y albaranes de publicaciones, no contiene nada má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 que debe llamar la atención de los Pjs es la puerta cerrada del despacho del directo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unque cerrada, la puerta no tiene echada la llave. Dentro, todo está oscuro. Son necesarias tiradas de Descubrir respectivas para hallar cada una de las siguientes cos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2"/>
        </w:numPr>
        <w:jc w:val="both"/>
        <w:rPr/>
      </w:pPr>
      <w:r>
        <w:rPr>
          <w:rFonts w:cs="AvantGarde Md BT;Franklin Gothic Medium" w:ascii="AvantGarde Md BT;Franklin Gothic Medium" w:hAnsi="AvantGarde Md BT;Franklin Gothic Medium"/>
        </w:rPr>
        <w:t xml:space="preserve">Debajo de unos cuantos papeles, se halla el resguardo de un recibo de entrega firmado por Ramsey Spencer que pedía la publicación de una de sus novelas titulada “Secta de Tinieblas”. Por si no se les ocurre, una </w:t>
      </w:r>
      <w:r>
        <w:rPr>
          <w:rFonts w:cs="AvantGarde Md BT;Franklin Gothic Medium" w:ascii="AvantGarde Md BT;Franklin Gothic Medium" w:hAnsi="AvantGarde Md BT;Franklin Gothic Medium"/>
          <w:b/>
        </w:rPr>
        <w:t>Idea</w:t>
      </w:r>
      <w:r>
        <w:rPr>
          <w:rFonts w:cs="AvantGarde Md BT;Franklin Gothic Medium" w:ascii="AvantGarde Md BT;Franklin Gothic Medium" w:hAnsi="AvantGarde Md BT;Franklin Gothic Medium"/>
        </w:rPr>
        <w:t xml:space="preserve"> les puede revelar que fue a través de esta editorial como la secta se enteró de los conocimientos del tío Spencer.</w:t>
      </w:r>
    </w:p>
    <w:p>
      <w:pPr>
        <w:pStyle w:val="Normal"/>
        <w:ind w:left="705" w:hanging="0"/>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uno de los cajones de la mesa del despacho pueden encontrar una carta. La carta no revela nada importante, pero lo realmente intrigante es el membrete de la misma, en el que figura la lista de los 7 directores de la editorial:</w:t>
      </w:r>
    </w:p>
    <w:p>
      <w:pPr>
        <w:pStyle w:val="Normal"/>
        <w:ind w:left="705" w:hanging="0"/>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tbl>
      <w:tblPr>
        <w:tblW w:w="5244" w:type="dxa"/>
        <w:jc w:val="left"/>
        <w:tblInd w:w="1553" w:type="dxa"/>
        <w:tblLayout w:type="fixed"/>
        <w:tblCellMar>
          <w:top w:w="0" w:type="dxa"/>
          <w:left w:w="70" w:type="dxa"/>
          <w:bottom w:w="0" w:type="dxa"/>
          <w:right w:w="70" w:type="dxa"/>
        </w:tblCellMar>
      </w:tblPr>
      <w:tblGrid>
        <w:gridCol w:w="5244"/>
      </w:tblGrid>
      <w:tr>
        <w:trPr/>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 Md BT;Franklin Gothic Medium" w:hAnsi="AvantGarde Md BT;Franklin Gothic Medium" w:cs="AvantGarde Md BT;Franklin Gothic Medium"/>
                <w:b/>
                <w:b/>
                <w:i/>
                <w:i/>
                <w:sz w:val="24"/>
              </w:rPr>
            </w:pPr>
            <w:r>
              <w:rPr>
                <w:rFonts w:cs="AvantGarde Md BT;Franklin Gothic Medium" w:ascii="AvantGarde Md BT;Franklin Gothic Medium" w:hAnsi="AvantGarde Md BT;Franklin Gothic Medium"/>
                <w:b/>
                <w:i/>
                <w:sz w:val="24"/>
              </w:rPr>
              <w:t>Rathborne e Hijos Editores, Limitada</w:t>
            </w:r>
          </w:p>
          <w:p>
            <w:pPr>
              <w:pStyle w:val="Normal"/>
              <w:jc w:val="center"/>
              <w:rPr>
                <w:rFonts w:ascii="AvantGarde Md BT;Franklin Gothic Medium" w:hAnsi="AvantGarde Md BT;Franklin Gothic Medium" w:cs="AvantGarde Md BT;Franklin Gothic Medium"/>
                <w:i/>
                <w:i/>
                <w:sz w:val="24"/>
              </w:rPr>
            </w:pPr>
            <w:r>
              <w:rPr>
                <w:rFonts w:cs="AvantGarde Md BT;Franklin Gothic Medium" w:ascii="AvantGarde Md BT;Franklin Gothic Medium" w:hAnsi="AvantGarde Md BT;Franklin Gothic Medium"/>
                <w:b/>
                <w:i/>
                <w:sz w:val="24"/>
              </w:rPr>
              <w:t>Directores:</w:t>
            </w:r>
          </w:p>
          <w:p>
            <w:pPr>
              <w:pStyle w:val="Normal"/>
              <w:jc w:val="center"/>
              <w:rPr>
                <w:rFonts w:ascii="AvantGarde Md BT;Franklin Gothic Medium" w:hAnsi="AvantGarde Md BT;Franklin Gothic Medium" w:cs="AvantGarde Md BT;Franklin Gothic Medium"/>
                <w:i/>
                <w:i/>
                <w:sz w:val="24"/>
              </w:rPr>
            </w:pPr>
            <w:r>
              <w:rPr>
                <w:rFonts w:cs="AvantGarde Md BT;Franklin Gothic Medium" w:ascii="AvantGarde Md BT;Franklin Gothic Medium" w:hAnsi="AvantGarde Md BT;Franklin Gothic Medium"/>
                <w:i/>
                <w:sz w:val="24"/>
              </w:rPr>
              <w:t>Sir John Chandros</w:t>
            </w:r>
          </w:p>
          <w:p>
            <w:pPr>
              <w:pStyle w:val="Normal"/>
              <w:jc w:val="center"/>
              <w:rPr>
                <w:rFonts w:ascii="AvantGarde Md BT;Franklin Gothic Medium" w:hAnsi="AvantGarde Md BT;Franklin Gothic Medium" w:cs="AvantGarde Md BT;Franklin Gothic Medium"/>
                <w:i/>
                <w:i/>
                <w:sz w:val="24"/>
              </w:rPr>
            </w:pPr>
            <w:r>
              <w:rPr>
                <w:rFonts w:cs="AvantGarde Md BT;Franklin Gothic Medium" w:ascii="AvantGarde Md BT;Franklin Gothic Medium" w:hAnsi="AvantGarde Md BT;Franklin Gothic Medium"/>
                <w:i/>
                <w:sz w:val="24"/>
              </w:rPr>
              <w:t>General de brigada Marcus Drummond</w:t>
            </w:r>
          </w:p>
          <w:p>
            <w:pPr>
              <w:pStyle w:val="Normal"/>
              <w:jc w:val="center"/>
              <w:rPr>
                <w:rFonts w:ascii="AvantGarde Md BT;Franklin Gothic Medium" w:hAnsi="AvantGarde Md BT;Franklin Gothic Medium" w:cs="AvantGarde Md BT;Franklin Gothic Medium"/>
                <w:i/>
                <w:i/>
                <w:sz w:val="24"/>
              </w:rPr>
            </w:pPr>
            <w:r>
              <w:rPr>
                <w:rFonts w:cs="AvantGarde Md BT;Franklin Gothic Medium" w:ascii="AvantGarde Md BT;Franklin Gothic Medium" w:hAnsi="AvantGarde Md BT;Franklin Gothic Medium"/>
                <w:i/>
                <w:sz w:val="24"/>
              </w:rPr>
              <w:t>Sir Nigel Gull</w:t>
            </w:r>
          </w:p>
          <w:p>
            <w:pPr>
              <w:pStyle w:val="Normal"/>
              <w:jc w:val="center"/>
              <w:rPr>
                <w:rFonts w:ascii="AvantGarde Md BT;Franklin Gothic Medium" w:hAnsi="AvantGarde Md BT;Franklin Gothic Medium" w:cs="AvantGarde Md BT;Franklin Gothic Medium"/>
                <w:i/>
                <w:i/>
                <w:sz w:val="24"/>
              </w:rPr>
            </w:pPr>
            <w:r>
              <w:rPr>
                <w:rFonts w:cs="AvantGarde Md BT;Franklin Gothic Medium" w:ascii="AvantGarde Md BT;Franklin Gothic Medium" w:hAnsi="AvantGarde Md BT;Franklin Gothic Medium"/>
                <w:i/>
                <w:sz w:val="24"/>
              </w:rPr>
              <w:t>Lady Rathborne-Nicholson</w:t>
            </w:r>
          </w:p>
          <w:p>
            <w:pPr>
              <w:pStyle w:val="Normal"/>
              <w:jc w:val="center"/>
              <w:rPr>
                <w:rFonts w:ascii="AvantGarde Md BT;Franklin Gothic Medium" w:hAnsi="AvantGarde Md BT;Franklin Gothic Medium" w:cs="AvantGarde Md BT;Franklin Gothic Medium"/>
                <w:i/>
                <w:i/>
                <w:sz w:val="24"/>
              </w:rPr>
            </w:pPr>
            <w:r>
              <w:rPr>
                <w:rFonts w:cs="AvantGarde Md BT;Franklin Gothic Medium" w:ascii="AvantGarde Md BT;Franklin Gothic Medium" w:hAnsi="AvantGarde Md BT;Franklin Gothic Medium"/>
                <w:i/>
                <w:sz w:val="24"/>
              </w:rPr>
              <w:t>Honorable Obispo Caius Catallus Pillphrock</w:t>
            </w:r>
          </w:p>
          <w:p>
            <w:pPr>
              <w:pStyle w:val="Normal"/>
              <w:jc w:val="center"/>
              <w:rPr>
                <w:rFonts w:ascii="AvantGarde Md BT;Franklin Gothic Medium" w:hAnsi="AvantGarde Md BT;Franklin Gothic Medium" w:cs="AvantGarde Md BT;Franklin Gothic Medium"/>
                <w:i/>
                <w:i/>
                <w:sz w:val="24"/>
              </w:rPr>
            </w:pPr>
            <w:r>
              <w:rPr>
                <w:rFonts w:cs="AvantGarde Md BT;Franklin Gothic Medium" w:ascii="AvantGarde Md BT;Franklin Gothic Medium" w:hAnsi="AvantGarde Md BT;Franklin Gothic Medium"/>
                <w:i/>
                <w:sz w:val="24"/>
              </w:rPr>
              <w:t>Profesor Armenius Vamberg</w:t>
            </w:r>
          </w:p>
          <w:p>
            <w:pPr>
              <w:pStyle w:val="Normal"/>
              <w:jc w:val="center"/>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sz w:val="24"/>
              </w:rPr>
              <w:t>Maximilian Graves</w:t>
            </w:r>
          </w:p>
        </w:tc>
      </w:tr>
    </w:tbl>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2"/>
        </w:numPr>
        <w:jc w:val="both"/>
        <w:rPr/>
      </w:pPr>
      <w:r>
        <w:rPr>
          <w:rFonts w:cs="AvantGarde Md BT;Franklin Gothic Medium" w:ascii="AvantGarde Md BT;Franklin Gothic Medium" w:hAnsi="AvantGarde Md BT;Franklin Gothic Medium"/>
        </w:rPr>
        <w:t xml:space="preserve">Bajo una carpeta sobre la mesa, se encuentra una hoja de papel satinado. Se trata de un cartel anunciando la función de un grupo teatral en Londres en la última semana de octubre de 1884. La obra era </w:t>
      </w:r>
      <w:r>
        <w:rPr>
          <w:rFonts w:cs="AvantGarde Md BT;Franklin Gothic Medium" w:ascii="AvantGarde Md BT;Franklin Gothic Medium" w:hAnsi="AvantGarde Md BT;Franklin Gothic Medium"/>
          <w:i/>
        </w:rPr>
        <w:t>La tragedia del Vengador</w:t>
      </w:r>
      <w:r>
        <w:rPr>
          <w:rFonts w:cs="AvantGarde Md BT;Franklin Gothic Medium" w:ascii="AvantGarde Md BT;Franklin Gothic Medium" w:hAnsi="AvantGarde Md BT;Franklin Gothic Medium"/>
        </w:rPr>
        <w:t xml:space="preserve">, un melodrama atribuido a Cyril Tourneur adaptado de Séneca, lleno de complots, mucha violencia en escena y de una trama bastante oscura. El grupo teatral que lo representa se llama “Manchester Players”. Con una tirada de </w:t>
      </w:r>
      <w:r>
        <w:rPr>
          <w:rFonts w:cs="AvantGarde Md BT;Franklin Gothic Medium" w:ascii="AvantGarde Md BT;Franklin Gothic Medium" w:hAnsi="AvantGarde Md BT;Franklin Gothic Medium"/>
          <w:b/>
        </w:rPr>
        <w:t>Conocimientos</w:t>
      </w:r>
      <w:r>
        <w:rPr>
          <w:rFonts w:cs="AvantGarde Md BT;Franklin Gothic Medium" w:ascii="AvantGarde Md BT;Franklin Gothic Medium" w:hAnsi="AvantGarde Md BT;Franklin Gothic Medium"/>
        </w:rPr>
        <w:t>, y con positivos si los Pjs son aficionados al teatro, sabrán que los “Manchester Players” pronto irán a dar una gira por el norte, siendo Whitby uno de los lugares por los que pasarán.</w:t>
      </w:r>
    </w:p>
    <w:p>
      <w:pPr>
        <w:pStyle w:val="Normal"/>
        <w:ind w:left="705" w:hanging="0"/>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bajo de la mesa, hay una trampilla de madera hábilmente camuflada que lleva más abajo del sótano; hacia una sobrecogedora oscuridad.</w:t>
      </w:r>
    </w:p>
    <w:p>
      <w:pPr>
        <w:pStyle w:val="Normal"/>
        <w:ind w:left="705" w:hanging="0"/>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 LISTA DE LOS 7</w:t>
      </w:r>
    </w:p>
    <w:p>
      <w:pPr>
        <w:pStyle w:val="Normal"/>
        <w:jc w:val="both"/>
        <w:rPr/>
      </w:pPr>
      <w:r>
        <w:rPr>
          <w:rFonts w:cs="AvantGarde Md BT;Franklin Gothic Medium" w:ascii="AvantGarde Md BT;Franklin Gothic Medium" w:hAnsi="AvantGarde Md BT;Franklin Gothic Medium"/>
        </w:rPr>
        <w:t xml:space="preserve">Antes de continuar por el pasadizo de la trampilla, sería buen momento para averiguar quiénes son los tipos que figuran en la lista. Todos ellos son personalidades de Londres, por lo que un PJ residente en Londres que quiera averiguar algo sobre estos individuos deberá realizar una tirada de </w:t>
      </w:r>
      <w:r>
        <w:rPr>
          <w:rFonts w:cs="AvantGarde Md BT;Franklin Gothic Medium" w:ascii="AvantGarde Md BT;Franklin Gothic Medium" w:hAnsi="AvantGarde Md BT;Franklin Gothic Medium"/>
          <w:b/>
        </w:rPr>
        <w:t>Conocimientos</w:t>
      </w:r>
      <w:r>
        <w:rPr>
          <w:rFonts w:cs="AvantGarde Md BT;Franklin Gothic Medium" w:ascii="AvantGarde Md BT;Franklin Gothic Medium" w:hAnsi="AvantGarde Md BT;Franklin Gothic Medium"/>
        </w:rPr>
        <w:t xml:space="preserve">. Si el personaje vive en Inglaterra pero no en Londres, podrá realizar una tirada de </w:t>
      </w:r>
      <w:r>
        <w:rPr>
          <w:rFonts w:cs="AvantGarde Md BT;Franklin Gothic Medium" w:ascii="AvantGarde Md BT;Franklin Gothic Medium" w:hAnsi="AvantGarde Md BT;Franklin Gothic Medium"/>
          <w:b/>
        </w:rPr>
        <w:t>Conocimientos</w:t>
      </w:r>
      <w:r>
        <w:rPr>
          <w:rFonts w:cs="AvantGarde Md BT;Franklin Gothic Medium" w:ascii="AvantGarde Md BT;Franklin Gothic Medium" w:hAnsi="AvantGarde Md BT;Franklin Gothic Medium"/>
        </w:rPr>
        <w:t xml:space="preserve"> </w:t>
      </w:r>
      <w:r>
        <w:rPr>
          <w:rFonts w:cs="AvantGarde Md BT;Franklin Gothic Medium" w:ascii="AvantGarde Md BT;Franklin Gothic Medium" w:hAnsi="AvantGarde Md BT;Franklin Gothic Medium"/>
          <w:b/>
        </w:rPr>
        <w:t>-25</w:t>
      </w:r>
      <w:r>
        <w:rPr>
          <w:rFonts w:cs="AvantGarde Md BT;Franklin Gothic Medium" w:ascii="AvantGarde Md BT;Franklin Gothic Medium" w:hAnsi="AvantGarde Md BT;Franklin Gothic Medium"/>
        </w:rPr>
        <w:t xml:space="preserve">. Si en cambio el investigador no vive en Inglaterra, la tirada de </w:t>
      </w:r>
      <w:r>
        <w:rPr>
          <w:rFonts w:cs="AvantGarde Md BT;Franklin Gothic Medium" w:ascii="AvantGarde Md BT;Franklin Gothic Medium" w:hAnsi="AvantGarde Md BT;Franklin Gothic Medium"/>
          <w:b/>
        </w:rPr>
        <w:t>Conocimientos</w:t>
      </w:r>
      <w:r>
        <w:rPr>
          <w:rFonts w:cs="AvantGarde Md BT;Franklin Gothic Medium" w:ascii="AvantGarde Md BT;Franklin Gothic Medium" w:hAnsi="AvantGarde Md BT;Franklin Gothic Medium"/>
        </w:rPr>
        <w:t xml:space="preserve"> no debe serle permitida. Si acaso los Pjs no averiguan nada sobre alguno de ellos, posteriormente Sparks podría hacer una tirada sobre sus </w:t>
      </w:r>
      <w:r>
        <w:rPr>
          <w:rFonts w:cs="AvantGarde Md BT;Franklin Gothic Medium" w:ascii="AvantGarde Md BT;Franklin Gothic Medium" w:hAnsi="AvantGarde Md BT;Franklin Gothic Medium"/>
          <w:b/>
        </w:rPr>
        <w:t>Conocimientos</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R JOHN CHANDROS: antiguo miembro del Parlamento por un distrito del norte llamado Newcastle-on-Tyne. Metido en negocios de inmobiliarias y acerías, lo que le ha reportado una inmensa fortuna. Involucrado en la reforma de las prisiones y presidió la comisión carcelaria durante dos periodos. Posee una gran cantidad de tierras en Yorkshire (junto a las que Nicholson vendió a Drummond, aunque ésto sólo lo sabe Sparks, Alexander). Actualmente, reside en Whitby.</w:t>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R NIGEL GULL: médico de la familia real retirado hace poco tiempo del oficio a sus 63 años. Atendía al príncipe Alberto. Su retiro se dio a conocer al público. Al parecer cometió graves irregularidades durante su última etapa en el servicio.</w:t>
      </w:r>
    </w:p>
    <w:p>
      <w:pPr>
        <w:pStyle w:val="Normal"/>
        <w:ind w:left="705" w:hanging="0"/>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OBISPO PILLPHROCK: pertenece a la Iglesia de Inglaterra. Tiene su diócesis en North York cerca del puerto de Whitby.</w:t>
      </w:r>
    </w:p>
    <w:p>
      <w:pPr>
        <w:pStyle w:val="Normal"/>
        <w:ind w:left="705" w:hanging="0"/>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RMENIUS VAMBERG: Austríaco de nacimiento, Vamberg es un prestigioso teofísico ganador de varios diplomas. Tras una cantidad de éxitos considerable, ha viajado desde el Caribe hasta el Tíbet con paradas en Australia y África. Basándose en sus viajes, ha escrito varios libr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MAXIMILIAN GRAVES: no se conoce nada de este individuo.</w:t>
      </w:r>
    </w:p>
    <w:p>
      <w:pPr>
        <w:pStyle w:val="Normal"/>
        <w:ind w:left="705" w:hanging="0"/>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cs="AvantGarde Md BT;Franklin Gothic Medium" w:ascii="AvantGarde Md BT;Franklin Gothic Medium" w:hAnsi="AvantGarde Md BT;Franklin Gothic Medium"/>
        </w:rPr>
        <w:t xml:space="preserve">Los restantes miembros de la lista no se han incluído porque es de suponer que los Pjs ya hayan averiguado algo de ellos. De no ser así, éste es el momento de  averiguarlo. Superando la tirada de </w:t>
      </w:r>
      <w:r>
        <w:rPr>
          <w:rFonts w:cs="AvantGarde Md BT;Franklin Gothic Medium" w:ascii="AvantGarde Md BT;Franklin Gothic Medium" w:hAnsi="AvantGarde Md BT;Franklin Gothic Medium"/>
          <w:b/>
        </w:rPr>
        <w:t>Conocimientos</w:t>
      </w:r>
      <w:r>
        <w:rPr>
          <w:rFonts w:cs="AvantGarde Md BT;Franklin Gothic Medium" w:ascii="AvantGarde Md BT;Franklin Gothic Medium" w:hAnsi="AvantGarde Md BT;Franklin Gothic Medium"/>
        </w:rPr>
        <w:t>, el Guardián podría facilitar la información conocida hasta ahora de Lady Nicholson y Drummond.</w:t>
      </w:r>
    </w:p>
    <w:p>
      <w:pPr>
        <w:pStyle w:val="Normal"/>
        <w:jc w:val="both"/>
        <w:rPr/>
      </w:pPr>
      <w:r>
        <w:rPr>
          <w:rFonts w:cs="AvantGarde Md BT;Franklin Gothic Medium" w:ascii="AvantGarde Md BT;Franklin Gothic Medium" w:hAnsi="AvantGarde Md BT;Franklin Gothic Medium"/>
          <w:b/>
        </w:rPr>
        <w:t>Idea</w:t>
      </w:r>
      <w:r>
        <w:rPr>
          <w:rFonts w:cs="AvantGarde Md BT;Franklin Gothic Medium" w:ascii="AvantGarde Md BT;Franklin Gothic Medium" w:hAnsi="AvantGarde Md BT;Franklin Gothic Medium"/>
        </w:rPr>
        <w:t>: 4 individuos de la lista están vinculados a Yorkshire (Lady Nicholson, Drummond y Chandros por las tierras y el Obispo por su diócesis cerca de ella). Gull no encaja y 2 de ellos son desconocidos. Los presos (Dilks, Nuggins...) fueron enviados a Yorkshire; tal vez alguien en la comisión carcelaria tuviera algo que ver en el tema.</w:t>
      </w:r>
    </w:p>
    <w:p>
      <w:pPr>
        <w:pStyle w:val="Normal"/>
        <w:jc w:val="both"/>
        <w:rPr>
          <w:rFonts w:ascii="AvantGarde Md BT;Franklin Gothic Medium" w:hAnsi="AvantGarde Md BT;Franklin Gothic Medium" w:cs="AvantGarde Md BT;Franklin Gothic Medium"/>
          <w:b/>
          <w:b/>
        </w:rPr>
      </w:pPr>
      <w:r>
        <w:rPr>
          <w:rFonts w:cs="AvantGarde Md BT;Franklin Gothic Medium" w:ascii="AvantGarde Md BT;Franklin Gothic Medium" w:hAnsi="AvantGarde Md BT;Franklin Gothic Medium"/>
          <w:b/>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EL TÚNE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trampilla corresponde a un túnel vertical oscuro. Una escalerilla de metal es el único modo de bajar, amén de pegar un salto. Linternas, antorchas o lámparas son inútiles para llegar a ver el fondo. No se oye nada.</w:t>
      </w:r>
    </w:p>
    <w:p>
      <w:pPr>
        <w:pStyle w:val="Normal"/>
        <w:jc w:val="both"/>
        <w:rPr/>
      </w:pPr>
      <w:r>
        <w:rPr>
          <w:rFonts w:cs="AvantGarde Md BT;Franklin Gothic Medium" w:ascii="AvantGarde Md BT;Franklin Gothic Medium" w:hAnsi="AvantGarde Md BT;Franklin Gothic Medium"/>
        </w:rPr>
        <w:t xml:space="preserve">Si algún investigador queda arriba para vigilar, mientras que el otro desciende, a no ser que obtenga un </w:t>
      </w:r>
      <w:r>
        <w:rPr>
          <w:rFonts w:cs="AvantGarde Md BT;Franklin Gothic Medium" w:ascii="AvantGarde Md BT;Franklin Gothic Medium" w:hAnsi="AvantGarde Md BT;Franklin Gothic Medium"/>
          <w:b/>
        </w:rPr>
        <w:t>Escuchar/2</w:t>
      </w:r>
      <w:r>
        <w:rPr>
          <w:rFonts w:cs="AvantGarde Md BT;Franklin Gothic Medium" w:ascii="AvantGarde Md BT;Franklin Gothic Medium" w:hAnsi="AvantGarde Md BT;Franklin Gothic Medium"/>
        </w:rPr>
        <w:t>, no oirá cómo alguien se le acerca por la espalda y le deja inconsciente. Más tarde se despertará en la calle, ajeno a lo que ocurre en el interio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descenso debe durar unos 100 metros. Cuando todos hayan descendido por lo menos 50 de esos 100, la trampilla se cerrará de golpe y quedará atorada por si intentan volver a abrirla.</w:t>
      </w:r>
    </w:p>
    <w:p>
      <w:pPr>
        <w:pStyle w:val="Normal"/>
        <w:jc w:val="both"/>
        <w:rPr/>
      </w:pPr>
      <w:r>
        <w:rPr>
          <w:rFonts w:cs="AvantGarde Md BT;Franklin Gothic Medium" w:ascii="AvantGarde Md BT;Franklin Gothic Medium" w:hAnsi="AvantGarde Md BT;Franklin Gothic Medium"/>
        </w:rPr>
        <w:t xml:space="preserve">El tramo de descenso tiene, efectivamente, 100 metros, pero la escalera que baja sólo tiene 95 y es necesario hacer una tirada de </w:t>
      </w:r>
      <w:r>
        <w:rPr>
          <w:rFonts w:cs="AvantGarde Md BT;Franklin Gothic Medium" w:ascii="AvantGarde Md BT;Franklin Gothic Medium" w:hAnsi="AvantGarde Md BT;Franklin Gothic Medium"/>
          <w:b/>
        </w:rPr>
        <w:t>Saltar</w:t>
      </w:r>
      <w:r>
        <w:rPr>
          <w:rFonts w:cs="AvantGarde Md BT;Franklin Gothic Medium" w:ascii="AvantGarde Md BT;Franklin Gothic Medium" w:hAnsi="AvantGarde Md BT;Franklin Gothic Medium"/>
        </w:rPr>
        <w:t>.</w:t>
      </w:r>
    </w:p>
    <w:p>
      <w:pPr>
        <w:pStyle w:val="Normal"/>
        <w:jc w:val="both"/>
        <w:rPr/>
      </w:pPr>
      <w:r>
        <w:rPr>
          <w:rFonts w:cs="AvantGarde Md BT;Franklin Gothic Medium" w:ascii="AvantGarde Md BT;Franklin Gothic Medium" w:hAnsi="AvantGarde Md BT;Franklin Gothic Medium"/>
        </w:rPr>
        <w:t xml:space="preserve">Abajo, los Pjs encontrarán una gigantesca estatua con cabeza de chacal. Una tirada de </w:t>
      </w:r>
      <w:r>
        <w:rPr>
          <w:rFonts w:cs="AvantGarde Md BT;Franklin Gothic Medium" w:ascii="AvantGarde Md BT;Franklin Gothic Medium" w:hAnsi="AvantGarde Md BT;Franklin Gothic Medium"/>
          <w:b/>
        </w:rPr>
        <w:t>Ciencias Ocultas</w:t>
      </w:r>
      <w:r>
        <w:rPr>
          <w:rFonts w:cs="AvantGarde Md BT;Franklin Gothic Medium" w:ascii="AvantGarde Md BT;Franklin Gothic Medium" w:hAnsi="AvantGarde Md BT;Franklin Gothic Medium"/>
        </w:rPr>
        <w:t xml:space="preserve"> o </w:t>
      </w:r>
      <w:r>
        <w:rPr>
          <w:rFonts w:cs="AvantGarde Md BT;Franklin Gothic Medium" w:ascii="AvantGarde Md BT;Franklin Gothic Medium" w:hAnsi="AvantGarde Md BT;Franklin Gothic Medium"/>
          <w:b/>
        </w:rPr>
        <w:t>Historia</w:t>
      </w:r>
      <w:r>
        <w:rPr>
          <w:rFonts w:cs="AvantGarde Md BT;Franklin Gothic Medium" w:ascii="AvantGarde Md BT;Franklin Gothic Medium" w:hAnsi="AvantGarde Md BT;Franklin Gothic Medium"/>
        </w:rPr>
        <w:t xml:space="preserve"> (pero sólo una de ellas) permite conocer que es una representación de Annubis Tuamutef, dios de la muerte egipcio. La estatua, de piedra, debe tener al menos 3 metros y medio de alto.</w:t>
      </w:r>
    </w:p>
    <w:p>
      <w:pPr>
        <w:pStyle w:val="Normal"/>
        <w:jc w:val="both"/>
        <w:rPr/>
      </w:pPr>
      <w:r>
        <w:rPr>
          <w:rFonts w:cs="AvantGarde Md BT;Franklin Gothic Medium" w:ascii="AvantGarde Md BT;Franklin Gothic Medium" w:hAnsi="AvantGarde Md BT;Franklin Gothic Medium"/>
        </w:rPr>
        <w:t xml:space="preserve">Ahora, se encuentran en medio de un pasillo que sigue tanto a la derecha como a la izquierda. Con un </w:t>
      </w:r>
      <w:r>
        <w:rPr>
          <w:rFonts w:cs="AvantGarde Md BT;Franklin Gothic Medium" w:ascii="AvantGarde Md BT;Franklin Gothic Medium" w:hAnsi="AvantGarde Md BT;Franklin Gothic Medium"/>
          <w:b/>
        </w:rPr>
        <w:t>Escuchar</w:t>
      </w:r>
      <w:r>
        <w:rPr>
          <w:rFonts w:cs="AvantGarde Md BT;Franklin Gothic Medium" w:ascii="AvantGarde Md BT;Franklin Gothic Medium" w:hAnsi="AvantGarde Md BT;Franklin Gothic Medium"/>
        </w:rPr>
        <w:t>, oirán un leve ruido por la izquierda que se acerca a lo lejos. El pasillo está muy oscuro y es difícil saber de qué se trata. Si llevan luces, de momento no consiguen ver nad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túnel por la derecha, hace una curva y continua unos 100 metros más, donde acaba de lleno ante una doble puerta de hierro enorme y oxidada sellada por un enorme cerrojo metálico (FUE 35) también oxidad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or la izquierda, los ruidos que se acercan han ido aumentando y cada vez se parecen más a lamentos aterradores. Se trata de momias. Los Pjs disponen de 5 asaltos para abrir la puerta  antes de encararse con una veintena de momias espantosas, de ojos enrojecidos y carne putrefacta (COR 1d6/1d8).</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uando consigan abrir la puerta, y cerrarla luego, por el otro lado se podrá encontrar un pasador de acero para sellarla. Las terribles criaturas, sin embargo no cesarán de intentar tirar la puerta abajo, para lo cual se tomarán 20 asaltos durante los cuales los Pjs podrán actuar libremente aunque claro, los jugadores tampoco sabrán esto hasta el asalto 18, cuando las momias estén a punto de tirar la puerta abaj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Ver ficha de las momias al final de la partid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 SALA DE ANTIGÜEDADES</w:t>
      </w:r>
    </w:p>
    <w:p>
      <w:pPr>
        <w:pStyle w:val="Normal"/>
        <w:jc w:val="both"/>
        <w:rPr/>
      </w:pPr>
      <w:r>
        <w:rPr>
          <w:rFonts w:cs="AvantGarde Md BT;Franklin Gothic Medium" w:ascii="AvantGarde Md BT;Franklin Gothic Medium" w:hAnsi="AvantGarde Md BT;Franklin Gothic Medium"/>
        </w:rPr>
        <w:t xml:space="preserve">Tras la puerta de acero, se halla una increíble e inmensa sala repleta de cajas de madera, altas formas irregulares cubiertas con lonas y grandes cajas de metal. Más adelante,  donde se pierde la vista, las cajas desaparecen y quedan a la vista increíbles esculturas, tesoros y antigüedades, todas ellas en esta enorme sala de unos 2 kilómetros cuadrados de grande. No hace falta tener muchas luces para saber que, estando tan cerca del Museo Británico, se encuentren en una de sus grandes reservas. No obstante, una tirada de </w:t>
      </w:r>
      <w:r>
        <w:rPr>
          <w:rFonts w:cs="AvantGarde Md BT;Franklin Gothic Medium" w:ascii="AvantGarde Md BT;Franklin Gothic Medium" w:hAnsi="AvantGarde Md BT;Franklin Gothic Medium"/>
          <w:b/>
        </w:rPr>
        <w:t>Descubrir</w:t>
      </w:r>
      <w:r>
        <w:rPr>
          <w:rFonts w:cs="AvantGarde Md BT;Franklin Gothic Medium" w:ascii="AvantGarde Md BT;Franklin Gothic Medium" w:hAnsi="AvantGarde Md BT;Franklin Gothic Medium"/>
        </w:rPr>
        <w:t xml:space="preserve"> permite a los Pjs darse cuenta de que muchas reliquias han desaparecido recienteme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 las 9 esculturas gigantescas que representan a las 9 musas griegas, Calíope, Clio, Erato, Euterpe, Polifemnia, Melpomene, Talia y Urania, las 4 últimas han desaparecido recientemente: hay marcas de polvo en el suelo junto a las estatuas que quedan.</w:t>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l panteón de representaciones egipcias, Annubis, Osiris y Neftis, han desaparecido igualmente (Annubis se encuentra en el corredor exterior).</w:t>
      </w:r>
    </w:p>
    <w:p>
      <w:pPr>
        <w:pStyle w:val="Normal"/>
        <w:ind w:left="705" w:hanging="0"/>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cs="AvantGarde Md BT;Franklin Gothic Medium" w:ascii="AvantGarde Md BT;Franklin Gothic Medium" w:hAnsi="AvantGarde Md BT;Franklin Gothic Medium"/>
          <w:b/>
        </w:rPr>
        <w:t>Idea</w:t>
      </w:r>
      <w:r>
        <w:rPr>
          <w:rFonts w:cs="AvantGarde Md BT;Franklin Gothic Medium" w:ascii="AvantGarde Md BT;Franklin Gothic Medium" w:hAnsi="AvantGarde Md BT;Franklin Gothic Medium"/>
        </w:rPr>
        <w:t>: los sectarios (o los máximos dirigentes de la lista de los 7), crearon un túnel para poder hacer desaparecer antigüedades del depósito, seguros de que los responsables del Museo Británico no se percatarían. Debido al óxido de la puerta de metal y al del candado es posible deducir que hace tiempo que los sectarios no entran al depósito, por lo que puede que sus males peores ya estén realizados.</w:t>
      </w:r>
    </w:p>
    <w:p>
      <w:pPr>
        <w:pStyle w:val="Normal"/>
        <w:jc w:val="both"/>
        <w:rPr/>
      </w:pPr>
      <w:r>
        <w:rPr>
          <w:rFonts w:cs="AvantGarde Md BT;Franklin Gothic Medium" w:ascii="AvantGarde Md BT;Franklin Gothic Medium" w:hAnsi="AvantGarde Md BT;Franklin Gothic Medium"/>
        </w:rPr>
        <w:t>Si siguen avanzando, descubrirán una hilera de unos 20 sarcófagos egipcios pertenecientes a algún rey y a su séquito (</w:t>
      </w:r>
      <w:r>
        <w:rPr>
          <w:rFonts w:cs="AvantGarde Md BT;Franklin Gothic Medium" w:ascii="AvantGarde Md BT;Franklin Gothic Medium" w:hAnsi="AvantGarde Md BT;Franklin Gothic Medium"/>
          <w:b/>
        </w:rPr>
        <w:t>Antropología</w:t>
      </w:r>
      <w:r>
        <w:rPr>
          <w:rFonts w:cs="AvantGarde Md BT;Franklin Gothic Medium" w:ascii="AvantGarde Md BT;Franklin Gothic Medium" w:hAnsi="AvantGarde Md BT;Franklin Gothic Medium"/>
        </w:rPr>
        <w:t>: tras la muerte y embalsamamiento de un rey egipcio, su guardia personal era ejecutada y enterrada con él para que lo protegiera en el más allá) abiertos de par en par y sin ocupante dentro. Ni que decir tiene que sus ocupantes vienen detrás.</w:t>
      </w:r>
    </w:p>
    <w:p>
      <w:pPr>
        <w:pStyle w:val="Normal"/>
        <w:jc w:val="both"/>
        <w:rPr/>
      </w:pPr>
      <w:r>
        <w:rPr>
          <w:rFonts w:cs="AvantGarde Md BT;Franklin Gothic Medium" w:ascii="AvantGarde Md BT;Franklin Gothic Medium" w:hAnsi="AvantGarde Md BT;Franklin Gothic Medium"/>
        </w:rPr>
        <w:t xml:space="preserve">Tras una larga caminata por la amplitud de la sala, y tras atravesar un sección dedicada al almacenamiento de reliquias marítimas del siglo XVI (mascarones de proa de barcos piratas, velas dobladas y roídas de algún que otro barco, armas piratas como sables o mosquetones, cañones...) llegarán a una enorme y resistente doble puerta de roble. Llegados a este punto, con un </w:t>
      </w:r>
      <w:r>
        <w:rPr>
          <w:rFonts w:cs="AvantGarde Md BT;Franklin Gothic Medium" w:ascii="AvantGarde Md BT;Franklin Gothic Medium" w:hAnsi="AvantGarde Md BT;Franklin Gothic Medium"/>
          <w:b/>
        </w:rPr>
        <w:t>Escuchar</w:t>
      </w:r>
      <w:r>
        <w:rPr>
          <w:rFonts w:cs="AvantGarde Md BT;Franklin Gothic Medium" w:ascii="AvantGarde Md BT;Franklin Gothic Medium" w:hAnsi="AvantGarde Md BT;Franklin Gothic Medium"/>
        </w:rPr>
        <w:t>, oirán como las momias han derribado la puerta de hierro y en diez asaltos  (a añadir a los veinte iniciales) los tendrán de nuevo a tiro de piedr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ualquier intento de echar abajo la puerta de roble será en vano; deben buscar otra forma de sali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or si no se les ocurre cómo hacerlo, acaban de pasar por una sección llena de cañon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puerta no aguantará un cañonazo de todas maneras; pero si no quieren tener una persecución por las calles de Londres perseguidos por momias del Tercer Imperio, podrían usar la nitroglicerina para eliminarlas (o la pueden usar para abrir la puert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 que sigue, pues, debe ser una gran explosión. En este caso, los titulares de los periódicos de la mañana siguiente (2 de  enero) contarán la noticia cercana a estas líne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POR FIN A SALV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La puerta de roble comunica directamente con una amplísima sala del Museo Británico accesible al público. Deben ser las 4.30 de la mañana y cualquier vigilante sería capaz de escuchar la explosión. La puerta principal no está muy lejos, y andarse con tonterías sobre dejar el cristal sin romper cuando han volado medio edificio, es un poco incoherente. El vigilante aún no ha llegado.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Una vez a salvo, pueden dirigirse a casa de Sparks... o a donde quiera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TITULA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o es difícil imaginarse los titulares de los periódicos del día 2 de enero. Por si algún PJ se dedica a observarlos, aquí ofrecemos un breve resumen de lo que se pueden encontra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Heading7"/>
        <w:rPr/>
      </w:pPr>
      <w:r>
        <w:rPr/>
        <w:t>TITULARES PERIODÍSTICOS DEL 2 DE ENERO</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odos ellos están encabezados por la sorprendente noticia del audaz intento criminal para saquear los valiosísimos fondos egipcios del Museo Británico. En su afán por tener acceso a los tesoros, los saqueadores se habían volado a sí mismos junto con el pretendido botín, una rara colección de momias del Tercer Imperio. El motivo del robo es desconocido, ya que no se entiende por qué se llevaron las momias y dejaron los valiosísimos féretros cubiertos de oro. Los periódicos describen además los exagerados destrozos a causa de la explosión pero no mencionan nada de sobre la puerta metálica que lleva al túnel que comunica directamente con el pasillo que conduce a la editorial Rathborne e Hij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LA MAÑANA SIGUIENTE (2 de ener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han estado en casa de Sparks, éste les pedirá, si no lo han hecho ya, que le cuenten lo averiguado; de esta forma podrán saber cosas que hubieran pasado por alto, fallado las tiradas, o lo que se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ras el relato, es obvio que el siguiente lugar donde hay que investigar es Whitby (el obispo Pillphrock tiene allí su diócesis, John Chandros vive allí, los Manchester Players iban a dar una gira por el norte, queda cerca de Yorkshire, de donde Nuggins dice haber descendido de un tren en compañía de Lansdown Dilks y Nicholson vendió a Drummond unas tierras cerca de allí).</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rry se ofrecerá a llevarles hasta la estación si se lo piden en el coche de caballos del señor Sparks, que también les acompañará.</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UN NIÑO VESTIDO DE AZU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s calles de Londres se encuentran muy transitadas en estos momentos. De camino a la estación, al pasar por una angosta calle, llamará la atención un grupo de gente amontonada cerca de un callejón. De entre la multitud surgirá un estruendoso grito.</w:t>
      </w:r>
    </w:p>
    <w:p>
      <w:pPr>
        <w:pStyle w:val="Normal"/>
        <w:jc w:val="both"/>
        <w:rPr/>
      </w:pPr>
      <w:r>
        <w:rPr>
          <w:rFonts w:cs="AvantGarde Md BT;Franklin Gothic Medium" w:ascii="AvantGarde Md BT;Franklin Gothic Medium" w:hAnsi="AvantGarde Md BT;Franklin Gothic Medium"/>
          <w:b/>
        </w:rPr>
        <w:t>Descubrir</w:t>
      </w:r>
      <w:r>
        <w:rPr>
          <w:rFonts w:cs="AvantGarde Md BT;Franklin Gothic Medium" w:ascii="AvantGarde Md BT;Franklin Gothic Medium" w:hAnsi="AvantGarde Md BT;Franklin Gothic Medium"/>
        </w:rPr>
        <w:t>: entre la gente, los Pjs consiguen llegar a ver un niño vestido con un traje azul, alrededor del cual hay varios personajes vestidos de rojo. (Spivey Quinc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s Pjs pueden mandar a Larry detenerse y bajar del carro para acercarse. Sparks bajará con ellos y también se acercará.</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multitud está rodeando a un grupo de payasos callejeros y un grupo de caballos. Un niño disfrazado de payaso con un traje azul, calvo, que ayudaba a un payaso adulto en su número, ha sido el responsable del grito. Al verse acercar a los Pjs, como guiado por una fuerza externa, se abalanzará sobre ellos. La gente comenzará a murmurar y el niño cerrará los ojos y empezará a decir palabras sin sentido, en voz prácticamente inaudible para el gentí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l señor negro... busca un pasaje... hacia este lado. El pasaje será un renacimiento.. a la vida... y ellos intentan ayudarle... ellos... los siete... Ellos le sirven... ya lo han hecho antes... Ellos... los siete... quieren... deben preparar el camino. El señor Oscuro pretende el trono... será el rey... durante mil años... el Señor Oscuro... siempre ha estado ahí... tiene muchos nombres; tiene muchas formas... espera fuera y se alimenta de almas... Se nutre con su destrucción... pero nunca estará satisfecho... ni siquiera la Gran Guerra saciará su...”</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icho esto, el niño abrirá los ojos y señalará a Sparks con una mano.</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Él es un arhant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cabado de decir esto, el niño expirará. Se oirá un grit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eastAsia="AvantGarde Md BT;Franklin Gothic Medium" w:cs="AvantGarde Md BT;Franklin Gothic Medium" w:ascii="AvantGarde Md BT;Franklin Gothic Medium" w:hAnsi="AvantGarde Md BT;Franklin Gothic Medium"/>
        </w:rPr>
        <w:t xml:space="preserve"> </w:t>
      </w: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l chico ha muerto!”</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rFonts w:ascii="AvantGarde Md BT;Franklin Gothic Medium" w:hAnsi="AvantGarde Md BT;Franklin Gothic Medium" w:cs="AvantGarde Md BT;Franklin Gothic Medium"/>
        </w:rPr>
      </w:pPr>
      <w:r>
        <w:rPr>
          <w:rFonts w:eastAsia="AvantGarde Md BT;Franklin Gothic Medium" w:cs="AvantGarde Md BT;Franklin Gothic Medium" w:ascii="AvantGarde Md BT;Franklin Gothic Medium" w:hAnsi="AvantGarde Md BT;Franklin Gothic Medium"/>
        </w:rPr>
        <w:t xml:space="preserve"> </w:t>
      </w:r>
      <w:r>
        <w:rPr>
          <w:rFonts w:cs="AvantGarde Md BT;Franklin Gothic Medium" w:ascii="AvantGarde Md BT;Franklin Gothic Medium" w:hAnsi="AvantGarde Md BT;Franklin Gothic Medium"/>
        </w:rPr>
        <w:t xml:space="preserve">otro </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 xml:space="preserve">¡Ese individuo </w:t>
      </w:r>
      <w:r>
        <w:rPr>
          <w:rFonts w:cs="AvantGarde Md BT;Franklin Gothic Medium" w:ascii="AvantGarde Md BT;Franklin Gothic Medium" w:hAnsi="AvantGarde Md BT;Franklin Gothic Medium"/>
        </w:rPr>
        <w:t xml:space="preserve">-por el PJ- </w:t>
      </w:r>
      <w:r>
        <w:rPr>
          <w:rFonts w:cs="AvantGarde Md BT;Franklin Gothic Medium" w:ascii="AvantGarde Md BT;Franklin Gothic Medium" w:hAnsi="AvantGarde Md BT;Franklin Gothic Medium"/>
          <w:i/>
        </w:rPr>
        <w:t>lo ha matado!”</w:t>
      </w:r>
      <w:r>
        <w:rPr>
          <w:rFonts w:cs="AvantGarde Md BT;Franklin Gothic Medium" w:ascii="AvantGarde Md BT;Franklin Gothic Medium" w:hAnsi="AvantGarde Md BT;Franklin Gothic Medium"/>
        </w:rPr>
        <w:t xml:space="preserve">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y otro</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Asesino!”</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on el chico entre los brazos, no es momento para ponerse a pensar qué significa arhanta ni para intentar calmar a la gente. Las cosas pasan, y los desgraciados accidentes, como éste, tambié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Ha matado a Joey!” “¡Ese hombre es un criminal!” “¡Policía! ¡Policí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MÁS PERSECUCION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Y la Policía no tardará en aparecer con sus furgones. Sparks correrá con los Pjs hacia el coche de Larry.</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Una buena persecución nunca desmerece una buena partida, por eso, el Guardián debería pensar algo para hacerla trepidante. Sea como sea, los Policías no deben dar alcance al coche de Larry que acabaría perdiéndose entre las calles de Lond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on los policías, aparecerá Leboux, que no dudará en apretar el gatillo de su revólver contra el carro... y los investigadores (porque es presumible que cuando el inspector llegue, los Pjs estén huyendo dentro de un carro y no les reconozca), pero fallando todas las veces (El Guardián debería hacer tiradas ocultas para los disparos de Leboux de forma que los jugadores piensen que tiene posibilidad de acertarl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Una vez a salvo, Larry se dirigirá a las afueras de Londres, hacia el nor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sz w:val="24"/>
        </w:rPr>
        <w:t>WHITBY (3 de ener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destino de los Pjs es Whitby, en Yorkshire. La intención que llevan es la de localizar a los Manchester Players allí al mismo tiempo que investigan al obispo Pillphrock.</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erdida de vista la capital, Larry se desviará del camino principal en lugar de ir a la estación y llevará el carruaje hasta un pequeño desvío del FFCC donde aguarda una locomotora Sterling junto a un tándem repleto de madera y un pequeño vagón de pasajeros. El viaje acabarán de realizarlo en tren. Barry espera a los mandos de la máquin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rry y Sparks se despedirán de los Pjs diciendo que seguramente se dirigirán a Whitby tras resolver unos pequeños asuntos en Londres. Barry se pondrá en marcha y llegarán a Whitby a la mañana siguiente. Por la noche empieza a caer una fuerte nevada que continuará por la mañana. El cielo está encapotado, gris y una niebla intensa apenas sí deja ver el pueblecito. Mientras se acercan, en una colina de las afueras, podrán divisarse los restos ruinosos de la abadía celta de Santa Hilda cerca de la cual se levanta la abadía Goresthorpe, centro de la diócesis del obisp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Barry parará la máquina a 2 kilómetros de Whitby para no llamar la atención en el pueblo y de forma que quede más cercana la abadía Goresthorpe de Pillphrock. Además, Barry se ofrecerá a buscar alojamiento en Whitby a los Pj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GORESTHORP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on la nieve, la ventisca y el frío, llegar a Goresthorpe les llevará casi 3 horas. Una vez ante la puerta principal, nadie les contestará. Dentro no parece haber señales de vida: las persianas echadas, no hay luces... y salvo el sonido del viento no se oye nada má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 pronto, una voz se oriá detrás de ellos.</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La abadía está abandonada”</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u interlocutor es un inmenso hombre de unos 2 metros de altura, robusto y con una larga melena y barba pelirroja. Está abrigado con gruesos abrigos y en su rostro se aprecia un gesto de cordialidad. En su mano derecha porta un bastón aunque no sufre cojera.</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La diócesis está desierta desde hace 3 dí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Perdón creo que deberíamos presentarnos. Mi nombre es Stoker, Abraham Stoke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BRAM STOKER</w:t>
      </w:r>
    </w:p>
    <w:p>
      <w:pPr>
        <w:pStyle w:val="Normal"/>
        <w:jc w:val="both"/>
        <w:rPr/>
      </w:pPr>
      <w:r>
        <w:rPr>
          <w:rFonts w:cs="AvantGarde Md BT;Franklin Gothic Medium" w:ascii="AvantGarde Md BT;Franklin Gothic Medium" w:hAnsi="AvantGarde Md BT;Franklin Gothic Medium"/>
        </w:rPr>
        <w:t xml:space="preserve">En 1884, lejos de escribir su prestigioso </w:t>
      </w:r>
      <w:r>
        <w:rPr>
          <w:rFonts w:cs="AvantGarde Md BT;Franklin Gothic Medium" w:ascii="AvantGarde Md BT;Franklin Gothic Medium" w:hAnsi="AvantGarde Md BT;Franklin Gothic Medium"/>
          <w:i/>
        </w:rPr>
        <w:t>Drácula</w:t>
      </w:r>
      <w:r>
        <w:rPr>
          <w:rFonts w:cs="AvantGarde Md BT;Franklin Gothic Medium" w:ascii="AvantGarde Md BT;Franklin Gothic Medium" w:hAnsi="AvantGarde Md BT;Franklin Gothic Medium"/>
        </w:rPr>
        <w:t>, Bram Stoker trabajaba en Londres como gerente de Henry Irving, un famoso actor de teatro londinense aclamado por sus representaciones de Lear, Otelo y Benedictino. La crítica le alababa diciendo de él que era el mejor actor de la época.</w:t>
      </w:r>
    </w:p>
    <w:p>
      <w:pPr>
        <w:pStyle w:val="Normal"/>
        <w:jc w:val="both"/>
        <w:rPr/>
      </w:pPr>
      <w:r>
        <w:rPr>
          <w:rFonts w:cs="AvantGarde Md BT;Franklin Gothic Medium" w:ascii="AvantGarde Md BT;Franklin Gothic Medium" w:hAnsi="AvantGarde Md BT;Franklin Gothic Medium"/>
        </w:rPr>
        <w:t xml:space="preserve">Una tirada de </w:t>
      </w:r>
      <w:r>
        <w:rPr>
          <w:rFonts w:cs="AvantGarde Md BT;Franklin Gothic Medium" w:ascii="AvantGarde Md BT;Franklin Gothic Medium" w:hAnsi="AvantGarde Md BT;Franklin Gothic Medium"/>
          <w:b/>
        </w:rPr>
        <w:t>CONOCIMIENTOS</w:t>
      </w:r>
      <w:r>
        <w:rPr>
          <w:rFonts w:cs="AvantGarde Md BT;Franklin Gothic Medium" w:ascii="AvantGarde Md BT;Franklin Gothic Medium" w:hAnsi="AvantGarde Md BT;Franklin Gothic Medium"/>
        </w:rPr>
        <w:t>, si los investigadores son ingleses, o con un -25 si son extranjeros, permite el acceso a esta informació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ras las presentaciones y después de preguntar a los Pjs qué motivo les lleva a la abadía Goresthorpe, Stoker les invitará a un café irlandés en una pequeña fonda de Whitby que conoce. Sólo en el caso de que los investigadores mencionen la compañía teatral de los Manchester Players a Stoker, éste les contará su historia. La narración que viene a continuación es fundamental para la historia, así que si los jugadores se resisten a hablar del tema, el Guardián podría forzar la conversación hasta que no les quedara más remedio que mencionarl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ota al Guardián: lee esta información, pero no la des por escrit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l hecho de trabajar en el mundo del teatro nos pone en conocimiento de muchos hechos y personas que desconocen las personas ajenas a él. El caso es que debido a ello tuve conocimiento de un extraño suceso que involucraba a los Manchester Players directamente. Me enteré de que un caballero anónimo de alta posición social, había contratado a una compañía teatral de provincias para representar una obra de reciente creación en una casa particular de Londres. Era una obra original, no para ser expuesta en un escenario. Se representaría una vez y bastaría. El público pensado era una sola persona. Lo poco que sé sobre la obra es que recreaba un asesinato pero no se sabía quién era el espectador.</w:t>
      </w:r>
    </w:p>
    <w:p>
      <w:pPr>
        <w:pStyle w:val="Normal"/>
        <w:pBdr>
          <w:top w:val="single" w:sz="6" w:space="1" w:color="000000"/>
          <w:left w:val="single" w:sz="6" w:space="1" w:color="000000"/>
          <w:bottom w:val="single" w:sz="6" w:space="1" w:color="000000"/>
          <w:right w:val="single" w:sz="6" w:space="1" w:color="000000"/>
        </w:pBdr>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Los preparativos se llevaron a cabo como estaba dispuesto, pero para sorpresa de todos en vez de llegar un solo espectador como estaba previsto, aparecieron dos</w:t>
      </w:r>
      <w:r>
        <w:rPr>
          <w:rStyle w:val="FootnoteCharacters"/>
          <w:rStyle w:val="FootnoteAnchor"/>
          <w:rFonts w:cs="AvantGarde Md BT;Franklin Gothic Medium" w:ascii="AvantGarde Md BT;Franklin Gothic Medium" w:hAnsi="AvantGarde Md BT;Franklin Gothic Medium"/>
          <w:i/>
        </w:rPr>
        <w:footnoteReference w:id="5"/>
      </w:r>
      <w:r>
        <w:rPr>
          <w:rFonts w:cs="AvantGarde Md BT;Franklin Gothic Medium" w:ascii="AvantGarde Md BT;Franklin Gothic Medium" w:hAnsi="AvantGarde Md BT;Franklin Gothic Medium"/>
          <w:i/>
        </w:rPr>
        <w:t>. La cosa se endureció cuando aparecieron en escena durante la representación actores nuevos de los que los originales no sabían nada y ocurrió algo terrible: uno de los actores originales murió asesinado allí mismo; delante de todos.</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n total, los contratados eran cuatro (dos hombres y dos mujeres). El asesinado fue uno de los varones. Tras el fatal incidente, el resto se dispersó y dos de ellos acudieron a buscar refugio con el resto de la compañía.</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Seguí a los Manchester Players hasta Nottingham la noche del 28 de diciembre. Esa misma noche, los dos actores que habían participado en la farsa, desaparecieron si dejar rastro, dejando el equipaje en su habitación y sin señales aparentes de lucha. Sus cabezas aparecieron entre la tramoya teatral al día siguiente. Al hacerse pública la noticia, todos los contratos de representaciones con los Manchester Players se suspendieron de inmediato, pero antes de que pudieran dejar preparados todos los asuntos relacionados con la cancelación de su gira, el resto de los actores (18 personas) habían desaparecido igualmente que los dos anteriores.</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Los dos muertos primeros eran un hombre y una mujer. Ella, además estaba embarazada de 6 meses.</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Interesado por el cuarto componente del grupo de actores de la extraña representación, la segunda mujer, seguí su rastro al margen de la policía. Tras recorrer una serie de pueblos y ciudades, los indicios me han traído a Whitby hace dos días, donde casualmente di con una lavandera que había recibido un vestido de satén negro con una mancha roja muy persistente. En estos precisos instantes, sigo buscando a la muchacha por el puebl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EL VIEJO PESCADO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Otro de los descubrimientos de Stoker mientras buscaba a la actriz.</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e rata de un viejo pescador ballenero. Dice que ha dado la vuelta al mundo 12 veces y siempre tiene historias que contar, como el caso de la historia que le contó a Stoker sin que él le pidiera que lo hicier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viejo no podía dormir a causa del alcohol y los años; por eso, muchas noches camina colina arriba hacia la abadía donde estaba enterrada su esposa hace diez años. El marino le dijo que a veces, ella le hablaba y oía su voz. Hace unas tres semanas, ella le llamó y le dijo que mirara el puerto. Allí, vio un barco que se acercaba a la costa. A unos 50 metros de la playa, la embarcación echó el ancla y una barca se acercó a la orilla. En ella se encontraban varias personas haciendo señales, una de las cuales reconoció como el obispo. El viejo se ocultó tras las lápidas del cementerio. El bote llegó a tierra y vio a dos hombres bajar de él junto a un enorme perro negro. Uno vestía todo de negro. Ambos individuos descendieron dos cajones del tamaño y forma de ataúdes. El barco no esperó el regreso del bote y marchó sin ellos. Un grupo de gente cargó con los cajones y se dirigió con ellos hacia la abadía de Santa Hilda. También juró haber visto correr al perro y desaparecer en medio de la nada. Desde entonces, todas las noches ha visto luces extrañas en la vieja abadía hasta muy tarde por la noche, y no ha vuelto oír la voz de su muje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viejo vive en una casa de la ladera de la colina que lleva al puert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 CASA DEL PESCADO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legar a la casa del viejo pescador con la tormenta que está cayendo, lleva una media hora. Stoker, preferirá no acompañar a los Pjs diciendo que está esperando por si ve aparecer a la joven actriz cerca de la lavanderí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OTA PARA EL GUARDIÁN: la actriz, ha recogido ya su traje mientras Stoker se encontraba con los Pjs en la abadía de Goresthorpe y se ha dirigido a la Casa del Pescador. Los motivos de su visita a este lugar serán revelados más adela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ladera de la colina corresponde a un bosque de abetos. El suelo está totalmente cubierto de una capa de nieve que llega hasta las rodillas y a lo lejos puede divisarse una pequeña cabaña que sin duda es la que buscan los Pjs.</w:t>
      </w:r>
    </w:p>
    <w:p>
      <w:pPr>
        <w:pStyle w:val="Normal"/>
        <w:jc w:val="both"/>
        <w:rPr/>
      </w:pPr>
      <w:r>
        <w:rPr>
          <w:rFonts w:cs="AvantGarde Md BT;Franklin Gothic Medium" w:ascii="AvantGarde Md BT;Franklin Gothic Medium" w:hAnsi="AvantGarde Md BT;Franklin Gothic Medium"/>
          <w:b/>
        </w:rPr>
        <w:t>Descubrir</w:t>
      </w:r>
      <w:r>
        <w:rPr>
          <w:rFonts w:cs="AvantGarde Md BT;Franklin Gothic Medium" w:ascii="AvantGarde Md BT;Franklin Gothic Medium" w:hAnsi="AvantGarde Md BT;Franklin Gothic Medium"/>
        </w:rPr>
        <w:t>+</w:t>
      </w:r>
      <w:r>
        <w:rPr>
          <w:rFonts w:cs="AvantGarde Md BT;Franklin Gothic Medium" w:ascii="AvantGarde Md BT;Franklin Gothic Medium" w:hAnsi="AvantGarde Md BT;Franklin Gothic Medium"/>
          <w:b/>
        </w:rPr>
        <w:t>Idea</w:t>
      </w:r>
      <w:r>
        <w:rPr>
          <w:rFonts w:cs="AvantGarde Md BT;Franklin Gothic Medium" w:ascii="AvantGarde Md BT;Franklin Gothic Medium" w:hAnsi="AvantGarde Md BT;Franklin Gothic Medium"/>
        </w:rPr>
        <w:t>: es sorprendente que con el frío que hace, la chimenea no esté encendida, pues no sale hum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La razón es muy simple, el viejo pescador está muerto. Los investigadores lo descubrirán al entrar en la casa. </w:t>
      </w:r>
    </w:p>
    <w:p>
      <w:pPr>
        <w:pStyle w:val="Normal"/>
        <w:jc w:val="both"/>
        <w:rPr/>
      </w:pPr>
      <w:r>
        <w:rPr>
          <w:rFonts w:cs="AvantGarde Md BT;Franklin Gothic Medium" w:ascii="AvantGarde Md BT;Franklin Gothic Medium" w:hAnsi="AvantGarde Md BT;Franklin Gothic Medium"/>
          <w:b/>
        </w:rPr>
        <w:t>Diagnosticar Enfermedades</w:t>
      </w:r>
      <w:r>
        <w:rPr>
          <w:rFonts w:cs="AvantGarde Md BT;Franklin Gothic Medium" w:ascii="AvantGarde Md BT;Franklin Gothic Medium" w:hAnsi="AvantGarde Md BT;Franklin Gothic Medium"/>
        </w:rPr>
        <w:t>: el cuerpo lleva muerto apenas 15 minutos. Tiene la garganta rajada de oreja a oreja. Está vestido con ropas de abrigo y no está muy lejos de la puerta, por lo que es de suponer que quien lo haya matado lo haya hecho cuando el viejo llegaba. El interior de la casa es un caos soberano. Sin duda ha habido una lucha en el interior. Tirado en el suelo y desgarrado hay un vestido de satén negro de mujer con un recibo de la lavanderí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OTA PARA EL GUARDIAN: lo ocurrido es lo siguiente: la joven actriz, estando en la casa del pescador esperándole tras recoger el traje de la tintorería, fue asaltada por los sectarios que la secuestraron. EL pescador apareció y sin dudar, lo mataron al insta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Un segundo después de contemplar la escena, los Pjs oirán un grito en el exterior de la casa, subiendo la ladera. Es de muje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EILEEN TEMPL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Fuera, una joven baja corriendo, y tropezando con la nieve, la ladera nevada hacia la casa, mientras dos encapuchados grises (sectarios), corren tras ella. Es de esperar que los Pjs hagan algo. No les debería resultar muy difícil acabar con ellos; pero si uno de los dos cae antes que el otro, el que quede intentará huir. Capturarles para interrogarles es inútil, porque estos seres carecen de inteligencia y sólo obedecen a sus respectivos amos y órdenes sencill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ras el incidente, cuando se recuperen todos, los Pjs verán el rostro de la joven... es Lady Nicholson, o al menos, la que asistió a la sesión de espiritismo en Cheshire Street. Por supuesto, ella también reconocerá a los Pjs y les mostrará la más sincera de sus sonris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spués de darles las gracias, los investigadores podrán hacer con ella lo que quieran (bueno, todo dentro de un orden). Cuando las cosas se calmen, empezará a llorar desconsolada y les contará su histori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r>
        <w:br w:type="page"/>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Mi nombre es Eileen Temple. Soy actriz de teatro y durante dos años estuve trabajando con los Manchester Players. Sammy Fulgrave y Emma, su esposa embarazada, pertenecientes a la compañía, me presentaron en el mes de octubre, mientras actuábamos en Londres, a un hombre moreno con acento austríaco que nos ofrecía 100 libras por hacer una representación en una casa de Cheshire Street en diciembre. Los actores seríamos Sammy, Emma y yo, y además otro de nosotros, Dennis Cullen, que interpretaría el papel de mi hermano. Yo representaría a una alta dama de las finanzas llamada Caroline Nicholson. A cambio del dinero, actuaríamos para un rico amigo suyo interesado en el espiritismo. En realidad se trataba de gastarle una broma: el hombre en cuestión parecía ser un incrédulo en estas cosas. Se le invitaría a la sesión y tras convencerle de que era auténtica, se le daría un susto. Su nombre era Ramsey Spence. Imagínense nuestra sorpresa cuando les vimos aparecer a usted(/es).</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Nos pidieron que nos vistiéramos como lo harían los verdaderos personajes y actuáramos como tales incluso antes de entrar en la casa por si acaso Spencer nos estuviera observando. El cochero que nos llevó a Dennis y a mí, también era otro aactor. No nos dijo su nombre, pero una vez oí al hombre que nos contrató hablar con él y le llamó Alexander.</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Todo estaba previsto. En la habitación había preparados varios dispositivos para hacer efectos especiales, una linterna oculta tras unas cortinas, cables que colgaban del techo...</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l día antes de la función tenía la obligación de enviar una nota al doctor Spencer como parte del espectáculo requiriendo su presencia.</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El ataque formaba parte de la función. Lo habíamos ensayado empleando efectos especiales usados en el teatro (cuchillos con depósitos de sangre para simular mi degollamiento y puñales retráctiles para simular el acuchillamiento del resto); pero algo terrible ocurrió en aquel momento. Cuando miré a Dennis después de recibir su puñalada me di cuenta de que estaba muerto de verdad. Incomprensiblemente al resto no nos mataron y todo salió como lo teníamos previsto usando los trucos de la tramoya. Ustedes salieron de la sala y los asesinos detrás, momento que nosotros tres aprovechamos para salir de la casa, asustados, pero el cochero no estaba y nos separamos: ellos por un lado y yo por el otro.</w:t>
      </w:r>
    </w:p>
    <w:p>
      <w:pPr>
        <w:pStyle w:val="Normal"/>
        <w:pBdr>
          <w:top w:val="single" w:sz="6" w:space="1" w:color="000000"/>
          <w:left w:val="single" w:sz="6" w:space="1" w:color="000000"/>
          <w:bottom w:val="single" w:sz="6" w:space="1" w:color="000000"/>
          <w:right w:val="single" w:sz="6" w:space="1" w:color="000000"/>
        </w:pBdr>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Me dirigí a Whitby esperando encontrarme aquí con el resto de la compañía y contarles lo ocurrido, compre unas ropas e hice lavar el vestido que aun llevaba puesto. Con el paso de los días supe que su jefe era un tipo vestido de negro; por eso cuando llegué a Whitby y escuché las historias de un viejo pescador sobre un hombre vestido de negro relacionado con el obispo, me dirigí a su casa y le esperé, pero mis perseguidores llegaron antes.”</w:t>
      </w:r>
    </w:p>
    <w:p>
      <w:pPr>
        <w:pStyle w:val="Normal"/>
        <w:jc w:val="both"/>
        <w:rPr>
          <w:rFonts w:ascii="AvantGarde Md BT;Franklin Gothic Medium" w:hAnsi="AvantGarde Md BT;Franklin Gothic Medium" w:cs="AvantGarde Md BT;Franklin Gothic Medium"/>
          <w:i/>
          <w:i/>
        </w:rPr>
      </w:pPr>
      <w:r>
        <w:rPr>
          <w:rFonts w:cs="AvantGarde Md BT;Franklin Gothic Medium" w:ascii="AvantGarde Md BT;Franklin Gothic Medium" w:hAnsi="AvantGarde Md BT;Franklin Gothic Medium"/>
          <w:i/>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Una vez resuelto el problema de la actriz desaparecida, Stoker marchará de nuevo a Londres con su famili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EL ASALTO A LA ABADÍA DE SANTA HILD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omo ya se habrán dado cuenta los Pjs, en Goresthorpe no hay nadie; el obispo y los suyos se han trasladado fuera de allí. Santa Hilda es en realidad una trampa preparada por el Señor Oscuro para atraparles a tod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Barry aparecerá en cualquier momento ante los Pjs. Él y Sparks acaban de llegar a Whitby y les pedirá que le acompañen (a Temple también), a la modesta fonda del publo donde se ha alojad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reguntando, investigando u observando, podrán descubrir nuevas cos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sa misma tarde, un tren llega de Londres. De él ven apearse al príncipe Alberto, que sube a un modesto carruaje y se marcha en dirección sudeste, hacia Yorkshire.</w:t>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obispo Pillphrock se ha trasladado a un terreno cerca de la costa; la finca es de Sir John Chandros, y compartiendo los terrenos con esa misma finca, se encuentra la fábrica de galletas de Mother’s Own Biscuits. El nombre de la finca es Ravenscar. Continuas a esas tierras, están las tierras que Drummond le compró a Nicholson.</w:t>
      </w:r>
    </w:p>
    <w:p>
      <w:pPr>
        <w:pStyle w:val="Normal"/>
        <w:ind w:left="705" w:hanging="0"/>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propuesta inicial de todos (los Pnjs, claro) será el ir esta noche a la abadía abandonada con el fin de aclarar qué ocurre allí. Así pues, Barry, Sparks y Eileen, estarán dispuestos a i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omo hemos dicho, la abadía es una trampa preparada para los PJs. Apenas quedan 2 horas para que anochezca, justo el tiempo que tardarán para llegar hasta las ruinas con la tormenta de nieve que no ha parado desde que llegaron. (Si por un casual, van de día, encontrarán la abadía vací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 camino, oirán aullidos de lobos, cada vez más cerc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anta Hilda se encuentra en lo alto de una pronunciada, aunque accesible, colina cubierta de nieve. Mirando desde fuera, todo parece tranquilo en el interio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 parte mejor conservada es la iglesia situada al norte del monasterio; es además, el único sitio cubierto y en el que puede encontrarse alg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s adornos de la entrada que aún conserva parte de su estructura, son altorrelieves góticos que representan varios terrores nocturnos: diablos, íncubos, trasgos, hipogrifos, gárgolas, que están ahí para vigilar la entrada y espantar a los demonios. Si las esculturas estuvieran dentro, su significado sería el contrario: están allí para acoger a los demonios (nota informativ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recinto de la iglesia está parcialmente cubierto ya que el techo se ha desmoronado en lugares dispersos y aun hay vigas colocadas sobre las paredes.</w:t>
      </w:r>
    </w:p>
    <w:p>
      <w:pPr>
        <w:pStyle w:val="Normal"/>
        <w:jc w:val="both"/>
        <w:rPr/>
      </w:pPr>
      <w:r>
        <w:rPr>
          <w:rFonts w:cs="AvantGarde Md BT;Franklin Gothic Medium" w:ascii="AvantGarde Md BT;Franklin Gothic Medium" w:hAnsi="AvantGarde Md BT;Franklin Gothic Medium"/>
        </w:rPr>
        <w:t xml:space="preserve">Sobre el altar se haya un espantoso descubrimiento: un ataúd de madera contiene los restos calcinados de un esqueleto que sostiene en sus manos una foto enmarcada de un niño con sus padres. Una tirada de </w:t>
      </w:r>
      <w:r>
        <w:rPr>
          <w:rFonts w:cs="AvantGarde Md BT;Franklin Gothic Medium" w:ascii="AvantGarde Md BT;Franklin Gothic Medium" w:hAnsi="AvantGarde Md BT;Franklin Gothic Medium"/>
          <w:b/>
        </w:rPr>
        <w:t>Idea</w:t>
      </w:r>
      <w:r>
        <w:rPr>
          <w:rFonts w:cs="AvantGarde Md BT;Franklin Gothic Medium" w:ascii="AvantGarde Md BT;Franklin Gothic Medium" w:hAnsi="AvantGarde Md BT;Franklin Gothic Medium"/>
        </w:rPr>
        <w:t xml:space="preserve"> permite identificar al niño como John Sparks. (COR 0/1d4).</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s lobos comenzarán a aullar de nuevo, con más fuerza que antes. Sin duda están muy cerc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lante del altar, junto a los bancos de piedra, tendrá lugar otro fenómeno paranormal: una aureola de chispas azules irá tomando forma circular en torno a toda la estancia e irán materializándose horribles visiones de monjas fantasmales que rezan extraños cánticos frente al altar (COR 1d4/1d8). Son incorpóreas y las armas normales no les hacen daño, aunque de todas formas, ellos tampoco ataca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eguidamente, los aullidos aparecerán mucho más cerca; justo enfrente de ellos: 2 inmensos lobos aparecerán por la puerta con una actitud nada cordia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or la ventana, tras acabar con los lobos, verán una fila de 20 antorchas que se acerca rápidamente por la ladera nevada. Son sectarios. Dispararles por los ventanales sería una solución, pero nada garantiza que se queden sin balas antes de matar a todos los que se acerque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Barry no esperará órdenes y saldrá corriendo con su escopeta liarse a tiros contra los sectarios en campo descubierto para cubrir la huida de los demás. Si algún Pj le acompaña, allá é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parks no saldrá. Su acción consiste en usar la tapa del ataúd del esqueleto de su madre como trineo para descender la ladera de la colina y escapar así de ellos. (Si esa idea se les ocurre antes a los Pjs, mejor que mejor; es una acción un tanto peliculera, pero puede ser divertida  a la vez que espectacula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Guardián, usando el trineo, podría sugerir tiradas de Destreza (con modificadores) o bien de Esquiar para controlarlo. Algunos sectarios intentarán salir al paso. Por otra parte, existe el acantilado, difícil de esquivar; y por último, el cementerio, donde podrán usar las lápidas de piedra para frena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Una vez a salvo, Barry no aparecerá (ni que decir tiene que los sectarios han podido con é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Mientras se recuperan del golpe y la huida, se oirá una risa de ultratumb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JA! ¡JA! ¡J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Y luego unos gritos desgarradores que reconocen como pertenecientes a Barry. Si algún Pj ha ido él, ha visto como ha sucumbido ante un tropel de sectarios que se le abalanzaba y le hace prisionero dejándole inconsciente, aunque pueda parecer que lo matan. Si el Pj todavía persiste en luchar, los sectarios no serán tan complacient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 NOCH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be quedar claro que permanecer cerca de la abadía, es una locura. Cada vez aparecen más antorchas rodeando la zona y empezarán a rastrearla en muy poco tiempo. La fonda puede ser un lugar segur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Fuera de peligro, pueden quedarse a montar guardia. Es evidente que ahora mismo, lo que andan buscando los sectarios es a Eileen, por lo que pueden vigilarla toda la noche.</w:t>
      </w:r>
    </w:p>
    <w:p>
      <w:pPr>
        <w:pStyle w:val="Normal"/>
        <w:jc w:val="both"/>
        <w:rPr/>
      </w:pPr>
      <w:r>
        <w:rPr>
          <w:rFonts w:cs="AvantGarde Md BT;Franklin Gothic Medium" w:ascii="AvantGarde Md BT;Franklin Gothic Medium" w:hAnsi="AvantGarde Md BT;Franklin Gothic Medium"/>
        </w:rPr>
        <w:t xml:space="preserve">No obstante, si no consiguen superar una tirada de </w:t>
      </w:r>
      <w:r>
        <w:rPr>
          <w:rFonts w:cs="AvantGarde Md BT;Franklin Gothic Medium" w:ascii="AvantGarde Md BT;Franklin Gothic Medium" w:hAnsi="AvantGarde Md BT;Franklin Gothic Medium"/>
          <w:b/>
        </w:rPr>
        <w:t>Poder/2</w:t>
      </w:r>
      <w:r>
        <w:rPr>
          <w:rFonts w:cs="AvantGarde Md BT;Franklin Gothic Medium" w:ascii="AvantGarde Md BT;Franklin Gothic Medium" w:hAnsi="AvantGarde Md BT;Franklin Gothic Medium"/>
        </w:rPr>
        <w:t>, caerán dormidos por efecto de un conjur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b/>
          <w:b/>
          <w:sz w:val="24"/>
        </w:rPr>
      </w:pPr>
      <w:r>
        <w:rPr>
          <w:rFonts w:cs="AvantGarde Md BT;Franklin Gothic Medium" w:ascii="AvantGarde Md BT;Franklin Gothic Medium" w:hAnsi="AvantGarde Md BT;Franklin Gothic Medium"/>
          <w:b/>
          <w:sz w:val="24"/>
        </w:rPr>
        <w:t>RAVENSCAR (4 de ener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e despertarán a la mañana siguiente debido al traqueteo del carruaje en el que están. En él se encuentran Eileen, los Pjs y un individuo vestido de negro, de piel pálida, rostro alargado y suaves facciones. No hay rastro de John Spark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Mi nombre es Alexander Sparks. Es un placer conocerles”</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i que decir tiene que los Pjs carecen de armas y equipo en estos instantes. Si bien están vivos, no puede decirse que se encuentren a salv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Ha dejado de nevar, aunque el cielo amenaza con volver a empezar dentro de nad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Creo, que últimamente han tenido unas serias relaciones con mi hermano, y es de esperar que no les haya contado nada bueno de mí”</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tono de su voz es firme y suave. Con la más tranquila de las calmas, seguirá habland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pPr>
      <w:r>
        <w:rPr>
          <w:rFonts w:cs="AvantGarde Md BT;Franklin Gothic Medium" w:ascii="AvantGarde Md BT;Franklin Gothic Medium" w:hAnsi="AvantGarde Md BT;Franklin Gothic Medium"/>
          <w:i/>
        </w:rPr>
        <w:t>“</w:t>
      </w:r>
      <w:r>
        <w:rPr>
          <w:rFonts w:cs="AvantGarde Md BT;Franklin Gothic Medium" w:ascii="AvantGarde Md BT;Franklin Gothic Medium" w:hAnsi="AvantGarde Md BT;Franklin Gothic Medium"/>
          <w:i/>
        </w:rPr>
        <w:t>Sin duda es debido a la esquizofrenia paranoide de la que es víctima desde niño. Su casa sufrió un desgraciado incendio en el que sus padres perdieron la vida. Durante una larga temporada estuvo recluido en centros psiquiátricos adecuados, pero incomprensiblemente, consiguió escapar de todos ellos. Ahora sufre una increíble alucinación de la que es víctima y con la que ha tenido más de un problema con la justicia: se cree un agente secreto al servicio de Su Majestad la Reina y el hecho persistente de querer entrar en Buckingham le ha acarreado grandes disgustos”</w:t>
      </w:r>
      <w:r>
        <w:rPr>
          <w:rFonts w:cs="AvantGarde Md BT;Franklin Gothic Medium" w:ascii="AvantGarde Md BT;Franklin Gothic Medium" w:hAnsi="AvantGarde Md BT;Franklin Gothic Medium"/>
        </w:rPr>
        <w:t>.</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carruaje se dirige a la finca de Ravenscar, donde los tres invitados a una cena que Alexander celebrará esa misma noche. En ningún momento se negará a hablar con los Pjs sobre el tema que deseen y se mostrará cordial y afabl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o sabe qué ocurrió con Sparks, pues no se encontraba en la habitación con ellos. Sobre el destino que les depara a los Pjs, es incierto. Por supuesto, evitará responder a preguntas sobre los sectarios, los planes de dominio del mundo, el Señor Oscuro y ese tipo de cos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apenas una hora de viaje, llegarán a Ravenscar, una lujosa finca culminada por una espléndida mansión. El coche parará en el patio principal. Alexander descenderá primero. Un individuo, sesentón, calvo, con gafas, de cara agradable y mejillas sonrosadas saludará a los Pjs a quienes ayudará bajar del carro. Se presentará como el obispo Pillphrock. Alexander Sparks, ha desaparecid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UNA HABITACIÓ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obispo conducirá a los Pjs a través de unos lujosos pasillos y unas opulentas ecaleras de mármol, decoradas con tapices y telares de increíble valo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anto dentro como fuera del castillo, se ve una gran movilización de gente que prepara los detalles para la cena. En el patio donde han dejado el carro, no parán de aprecer más y más coches. Aquel que ha trasladado al príncipe Alberto desde la estación, se encuentra entre ell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or la ventana de la habitación se distinguen varias cosas que pueden llamar la atenció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obre una colina,a un kilómetro aproximadamente, un cartel publicitario de Mother´s Own Biscuits</w:t>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erca de dicho cartel, unas naves industriales con altas chimeneas.</w:t>
      </w:r>
    </w:p>
    <w:p>
      <w:pPr>
        <w:pStyle w:val="Normal"/>
        <w:numPr>
          <w:ilvl w:val="0"/>
          <w:numId w:val="2"/>
        </w:numPr>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ambién cerca, puede apreciarse un pequeño tren con dos vagones.</w:t>
      </w:r>
    </w:p>
    <w:p>
      <w:pPr>
        <w:pStyle w:val="Normal"/>
        <w:ind w:left="705" w:hanging="0"/>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PREPARANDO UNA HUID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as principales intenciones de los siete son cenar con los Pjs primero y... ejecutarlos en un sacrificio ritual después de interrogarles durante la cena para averiguar todo lo que sabe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s jugadores deberían pensar que algo malo está sucediendo y lo lógico sería que pensaran en hui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l principal problema es que no tienen armas. Aunque no por mucho tiempo. Si siguen mirando por la ventana verán como de debajo de un coche que llega a las cocheras se desprende una sombra que sin ser vista se dirige hacia el muro al que dan las ventanas de la habitación de los Pjs, luego trepa por la pared y alcanza la ventana de la habitació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e trata de Spark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ará un cuchillo a cada uno y otro a Eileen y les dirá que esperen hasta la cena, ya que tiene preparado un espectáculo muy especial durante el cual los Pjs podrán hui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uego, descenderá el muro y se esfumará.</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A LA MES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oco después de la fugaz aparición de Sparks, John Chandros y el general Drummond suben las escaleras habcia la habitación de los investigadores charlando animadamente sobre algún tema intranscendente. Su intención es simplemente avisar a los Pjs de que se vayan preparando para bajar a cenar y acompañarles hasta el comedo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Fuera de la habitación en la que están, hay un vigilante, un criado, de los que hay de sobra; pero éste es “especial”: se trata de Barry, aunque algo desmejorado, pues ha sido momificado de igual forma que lo estuvo Lansdown Dilks en su momento (COR 0/1d4).</w:t>
      </w:r>
    </w:p>
    <w:p>
      <w:pPr>
        <w:pStyle w:val="Normal"/>
        <w:jc w:val="both"/>
        <w:rPr>
          <w:rFonts w:ascii="AvantGarde Md BT;Franklin Gothic Medium" w:hAnsi="AvantGarde Md BT;Franklin Gothic Medium" w:eastAsia="AvantGarde Md BT;Franklin Gothic Medium" w:cs="AvantGarde Md BT;Franklin Gothic Medium"/>
        </w:rPr>
      </w:pPr>
      <w:r>
        <w:rPr>
          <w:rFonts w:eastAsia="AvantGarde Md BT;Franklin Gothic Medium" w:cs="AvantGarde Md BT;Franklin Gothic Medium" w:ascii="AvantGarde Md BT;Franklin Gothic Medium" w:hAnsi="AvantGarde Md BT;Franklin Gothic Medium"/>
        </w:rPr>
        <w:t xml:space="preserve">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LA CENA ESTÁ SERVID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s Pjs se sentarán a la mesa junto a los siete y también junto al príncipe Alberto (todo un hono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urante la cena pueden ser ellos quienes animen la conversación o en caso contrario serán los Pnjs quienes lo hagan preguntando sobre temas relacionados con sus averiguacion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UN DETALLE: si a los investigadores se les ocurre preguntar sobre el séptimo miembro de la lista (Maximilian Graves), Alexander Saprks aclarará que se trata de él mismo, bajo un pseudónimo que hace un juego de palabras (en inglés), ya que significa “el hacedor de un millón de tumbas” (Makes a million grav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De momento, Sparks no aparec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COMIENZA LA ACCIÓ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ras el postre, los Pnjs actuarán de la siguiente manera:</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lexander, Drummond  y Lady Nicholson, cabecillas los tres del grupo de los 7, se dirigirán al sótano para prepararse para el rit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Chandros, el obispo Pillphrock, Nigel Gull (con el príncipe Alberto), y Vamberg acompañarán a los Pjs hacia su sacrificio por el sótano, pero claro, siempre sin mencionar, que van a ser ellos las víctimas rituales; simplemente se limitarán a mostrarles su poderío e influencias en la Corte (como recochineándose de lo poderosos que son, en plan película de James Bond).</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En el momento que este último grupo guíe a los investigadores, una tremenda explosión en el ala norte de la casa y otra segunda en el ala este causará una increíble confusión entre los presentes (criados “no autómatas” incluidos). Entre la confusión, los Pjs quedarán fuera de la preocupación de los siete, que quedarán confundidos con el altercado.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Obviamente, no hay que tener muchas luces para saber que ambas explosiones han sido obra de Sparks, quien aparecerá de las sombras de pronto y matará a Chandros con un solo golpe de cuchillo. Ni que decir tiene que es el momento de entrar en acción. Ninguno de los Pnjs va armado, por lo que sus muertes no deberían representar mayor inconvenien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o obstante, al mismo tiempo que se produce el alboroto, y temiendo, por la seguridad del príncipe, Gull saldrá corriendo con él hacia la puerta principal, donde le espera su cochero y huirá si nadie se lo impid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Tras el suceso caben dos opcion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Ir a por el resto o huir, y Sparks optará por la primera, debido a que tiene que ajustar ciertas cuentas con su hermano y se dirigirá hasta el sótano. pero sugerirá a los investigadores que huyan en este preciso instante, ya que Larry espera fuera con el carruaje. Si esta es la alternativa por la que optan los jugadores, la acción de la partida concluirá sin más incidentes, pasando a la Conclusió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Si se creen lo suficientemente aguerridos como para aventurarse ellos solos en los sótanos de la casa (Sparks ha salido antes y le han perdido de vista y Eileen no se atreve), se puede  continuar la partida en plan dungeon, y encontrarse luego con la escena final.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b/>
        </w:rPr>
        <w:t>POR FIN LIBRE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i han optado por abandonar a Sparks y salir al patio delantero, Larry estará esperándoles montado en un carruaje. Fuera hay una gran confusión debido a las explosiones (criados no autómatas corriendo por todas partes, cocheros intentando huir con sus carros...), lo que no excluye de que algún sectario se fije en la acción evasora de los investigadoras y se dirija hacia ellos con intenciones poco amigables (no se lo pongas muy difícil, que ya están cerca del fina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el interior del carro estarán a salvo y Larry se encargará de dirigirse hacia la salida del portón de hierr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Heading3"/>
        <w:rPr/>
      </w:pPr>
      <w:r>
        <w:rPr/>
        <w:t>BARRY</w:t>
      </w:r>
    </w:p>
    <w:p>
      <w:pPr>
        <w:pStyle w:val="TextBody"/>
        <w:rPr/>
      </w:pPr>
      <w:r>
        <w:rPr/>
        <w:t>No obstante, hay que recordar a los jugadores que Barry se encuentra en el interior. Es cierto que está momificado y ya no hay vuelta de hoja, pero Larry preguntará por su hermano y es un poco reacio a dejarlo allí.</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levárselo sólo sirve para enterrarlo más tarde, ya que le han extraído las vísceras y sin ellas... poca cosa puede hacerse; aparte, le han devuelto a la vida mediante un proceso ritual que los Pjs desconocen, por lo que sería inútil siquiera intentarl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 xml:space="preserve">Después de algún tira y afloja se puede convencer a Larry de que deje a su hermano allí, pero si optan por “rescatarle”, lo encontrarán cerca de la habitación donde fueron encerrados los investigadores, ajeno a lo que ocurre.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or supuesto, de camino hacia Barry, puede haber algún que otro sirviente o sectari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Heading3"/>
        <w:rPr/>
      </w:pPr>
      <w:r>
        <w:rPr/>
        <w:t>HACIA EL SÓTAN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sta es la opción más desaconsejable para los investigadores, ya que si van al sótano, estarán solos, pues Sparks ha salido corriendo hacia allí y Eileen no bajará de ninguna manera, sino que irá hacia el exterior y huirá en el carruaje de Larry.</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o obstante, si se atreve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Bajando las escaleras que se dirigen desde el comedor hasta los sótanos, se llega primero hasta un largo pasadizo, iluminado con lámparas de gas, que en este preciso instante está plagado de sectarios y sirvientes intentando huir hacia la cripta (esto es, hacia delante) Hay un 25% de posibilidades de que alguno de estos se fije en los investigadores y vaya hacia ellos gritando, con lo que 1d4 más se le unirá. (todavía están los Pjs a tiempo de dar marcha atrás y salir, aunque Larry está a punto de salir por la puerta principa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alvado el primer obstáculo, el pasillo dará paso a unas escaleras de caracol excavadas en piedra que bajan unos 10 metros; por supuesto, también habrá gente por aquí...</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l final de tales escaleras llegarán a (sorpresa) una mini-estación ferroviaria en la que varios sectarios y sirvientes están subiendo a una pequeña locomotora (Nota para el Guardián: existen dos locomotoras; los “siete” han montado en la otra, con Sparks de polizón, y se dirigen hacia la fábrica de galleta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ubirse en la locomotora supone echar de ella a sus ocupantes (unos diez, a discreción del Guardián), pues si no, serán los ocupantes quienes se encarguen de echar de ella a los Pjs. Si aun así, persisten en seguir la vía andando (un kilómetro), cuando lleguen ya no habrá nadie, pero de camino contemplarán la escena fina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Heading3"/>
        <w:rPr/>
      </w:pPr>
      <w:r>
        <w:rPr/>
        <w:t>LOS PLANES FRUSTRADOS DE LOS SIET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Obviamente, el sacrificio se ha suspendido, y los “siete” (o los que queden de ellos) sólo piensan en huir. La fábrica de Mother´s Own Biscuits es realmente una tapadera donde “crean” a los sectarios momificados y forman su ejército de “momias” esperando la llegada del señor Oscuro. Los propios sectarios autómatas son los trabajadores de la fábrica y en su interior, se halla también la cripta ritua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Los planes de los “siete” son ahora mismo dirigirse hacia allí y huir de la finca en un dirigible que tienen preparado para una ocasión de emergencia de este tipo, en la que sus planes han sido descubiertos e Inglaterra ya no es un lugar seguro, por eso, cuando los Pjs lleguen serán espectadores d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Heading3"/>
        <w:rPr/>
      </w:pPr>
      <w:r>
        <w:rPr/>
        <w:t>LA ESCENA FINAL</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Sparks ha conseguido llegar escondido en la locomotora hasta la fábrica. Allí, hay por lo menos quinientos sectarios momificados trabajando en la elaboración de galletas ajenos a los sucesos acaecidos en Ravenscar.</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Nada más llegar, Sparks se encargará de eliminar con su pistola a los miembros de los “siete” que aun quedasen, con excepción de su hermano y Lady Nicholson (y Gull, que huyó con el príncipe, recordemos), que son algo más escurridizos y han llegado hasta el dirigible. Si los Pjs han llegado hasta aquí (todo unos héroes), podrán echar una mano a Sparks, quien lejos de demostrar gratitud, les ignorará y seguirá a sus enemigos hasta el dirigible, que ya ha empezado a elevarse.</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En el interior, se deshará primero de Lady Nicholson, y una vez en el aire, tendrá lugar un enfrentamiento bis a bis entre ambos hermanos, que terminará con la caída por la borda de ambos cuando el dirigible haya alcanzado la considerable altura de los 1000 metr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lgo cinematográfico, ¿no?).</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Ambos, tanto Alexander como John serán dados por desaparecidos, y en el lugar donde supuestamente cayeron no hay rastro de ell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Heading3"/>
        <w:rPr/>
      </w:pPr>
      <w:r>
        <w:rPr/>
        <w:t>CONCLUSIÓN</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uede decirse que los Pjs han desorganizado una conspiración milenaria encargada de traer al mundo una especie de anticristo. No obstante, todo ha sido bastante accidentado, y no hay que olvidar que aun queda suelto el cabo que corresponde a Nigel Gull y al heredero de la corona. No obstante, tampoco será problema por mucho tiempo, puesto que en los periódicos del día siguiente (5 de enero), se notificará el suicidio del exmédico de la corte, por motivos aun no aclarados...</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t>Por lo que corresponde a los Pjs, recompénsales con 1d20 de COR, una carta de felicitación de Madame Blavatsky y una la esperanza de una posible segunda parte de la historia (si es que les ha gustado esta) en la que aparecerá un John Sparks algo cambiado, aunque eso sí, deberán esperar por lo menos 3 años, hasta 1888...</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p>
      <w:pPr>
        <w:pStyle w:val="Heading8"/>
        <w:rPr/>
      </w:pPr>
      <w:r>
        <w:rPr/>
        <w:t xml:space="preserve">DANIEL  ALONSO RIVERO </w:t>
      </w:r>
    </w:p>
    <w:p>
      <w:pPr>
        <w:pStyle w:val="Normal"/>
        <w:jc w:val="both"/>
        <w:rPr>
          <w:rFonts w:ascii="AvantGarde Md BT;Franklin Gothic Medium" w:hAnsi="AvantGarde Md BT;Franklin Gothic Medium" w:cs="AvantGarde Md BT;Franklin Gothic Medium"/>
        </w:rPr>
      </w:pPr>
      <w:r>
        <w:rPr>
          <w:rFonts w:cs="AvantGarde Md BT;Franklin Gothic Medium" w:ascii="AvantGarde Md BT;Franklin Gothic Medium" w:hAnsi="AvantGarde Md BT;Franklin Gothic Medium"/>
        </w:rPr>
      </w:r>
    </w:p>
    <w:sectPr>
      <w:footerReference w:type="default" r:id="rId2"/>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e">
    <w:charset w:val="00"/>
    <w:family w:val="swiss"/>
    <w:pitch w:val="variable"/>
  </w:font>
  <w:font w:name="Staccato222 BT">
    <w:altName w:val="Lucida Console"/>
    <w:charset w:val="00"/>
    <w:family w:val="script"/>
    <w:pitch w:val="variable"/>
  </w:font>
  <w:font w:name="Dauphin">
    <w:altName w:val="Footlight MT Light"/>
    <w:charset w:val="00"/>
    <w:family w:val="roman"/>
    <w:pitch w:val="variable"/>
  </w:font>
  <w:font w:name="AvantGarde Md BT">
    <w:altName w:val="Franklin Gothic Medium"/>
    <w:charset w:val="00"/>
    <w:family w:val="swiss"/>
    <w:pitch w:val="variable"/>
  </w:font>
  <w:font w:name="Futura Md BT">
    <w:altName w:val="Franklin Gothic Demi"/>
    <w:charset w:val="00"/>
    <w:family w:val="swiss"/>
    <w:pitch w:val="variable"/>
  </w:font>
  <w:font w:name="Desdemona">
    <w:charset w:val="00"/>
    <w:family w:val="decorative"/>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o se verá más adelante, se trata de Eileen Temple haciéndose pasar por Lady Caroline Nicholson, siendo ésta la identidad que representará de cara a los Pjs hasta que más adelante se descubra la trama. (Nota para el Guardián).</w:t>
      </w:r>
    </w:p>
  </w:footnote>
  <w:footnote w:id="3">
    <w:p>
      <w:pPr>
        <w:pStyle w:val="Footnote"/>
        <w:rPr/>
      </w:pPr>
      <w:r>
        <w:rPr>
          <w:rStyle w:val="FootnoteCharacters"/>
        </w:rPr>
        <w:footnoteRef/>
      </w:r>
      <w:r>
        <w:rPr/>
        <w:t xml:space="preserve"> </w:t>
      </w:r>
      <w:r>
        <w:rPr/>
        <w:t>Este no es el verdadero Armond Sacker. Se trata de John Sparks haciéndose pasar por él (Nota para el Guardián).</w:t>
      </w:r>
    </w:p>
  </w:footnote>
  <w:footnote w:id="4">
    <w:p>
      <w:pPr>
        <w:pStyle w:val="Footnote"/>
        <w:rPr/>
      </w:pPr>
      <w:r>
        <w:rPr>
          <w:rStyle w:val="FootnoteCharacters"/>
        </w:rPr>
        <w:footnoteRef/>
      </w:r>
      <w:r>
        <w:rPr/>
        <w:t xml:space="preserve"> </w:t>
      </w:r>
      <w:r>
        <w:rPr/>
        <w:t>Se refiere a los Pjs, por lo que si sólo hay uno dirá “un hombre”, y si hay más, pues el número que corresponda (N. del A.)</w:t>
      </w:r>
    </w:p>
  </w:footnote>
  <w:footnote w:id="5">
    <w:p>
      <w:pPr>
        <w:pStyle w:val="Footnote"/>
        <w:rPr/>
      </w:pPr>
      <w:r>
        <w:rPr>
          <w:rStyle w:val="FootnoteCharacters"/>
        </w:rPr>
        <w:footnoteRef/>
      </w:r>
      <w:r>
        <w:rPr/>
        <w:t xml:space="preserve"> </w:t>
      </w:r>
      <w:r>
        <w:rPr/>
        <w:t>Se refiere a los investigadores. Dirá el número de investigadores que haya. En caso de que sólo fuera uno, cambia la frase: “en vez de aparecer el espectador para el que se tenía pensada la obra, llegó otro en su lugar que nadie conocí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8"/>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ce" w:hAnsi="France" w:eastAsia="Times New Roman" w:cs="France"/>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Staccato222 BT;Lucida Console" w:hAnsi="Staccato222 BT;Lucida Console" w:cs="Staccato222 BT;Lucida Console"/>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right"/>
      <w:outlineLvl w:val="1"/>
    </w:pPr>
    <w:rPr>
      <w:rFonts w:ascii="Dauphin;Footlight MT Light" w:hAnsi="Dauphin;Footlight MT Light" w:cs="Dauphin;Footlight MT Light"/>
      <w:b/>
      <w:sz w:val="24"/>
    </w:rPr>
  </w:style>
  <w:style w:type="paragraph" w:styleId="Heading3">
    <w:name w:val="Heading 3"/>
    <w:basedOn w:val="Normal"/>
    <w:next w:val="Normal"/>
    <w:qFormat/>
    <w:pPr>
      <w:keepNext w:val="true"/>
      <w:numPr>
        <w:ilvl w:val="2"/>
        <w:numId w:val="1"/>
      </w:numPr>
      <w:jc w:val="both"/>
      <w:outlineLvl w:val="2"/>
    </w:pPr>
    <w:rPr>
      <w:rFonts w:ascii="AvantGarde Md BT;Franklin Gothic Medium" w:hAnsi="AvantGarde Md BT;Franklin Gothic Medium" w:cs="AvantGarde Md BT;Franklin Gothic Medium"/>
      <w:b/>
    </w:rPr>
  </w:style>
  <w:style w:type="paragraph" w:styleId="Heading4">
    <w:name w:val="Heading 4"/>
    <w:basedOn w:val="Normal"/>
    <w:next w:val="Normal"/>
    <w:qFormat/>
    <w:pPr>
      <w:keepNext w:val="true"/>
      <w:numPr>
        <w:ilvl w:val="3"/>
        <w:numId w:val="1"/>
      </w:numPr>
      <w:jc w:val="center"/>
      <w:outlineLvl w:val="3"/>
    </w:pPr>
    <w:rPr>
      <w:rFonts w:ascii="Futura Md BT;Franklin Gothic Demi" w:hAnsi="Futura Md BT;Franklin Gothic Demi" w:cs="Futura Md BT;Franklin Gothic Demi"/>
      <w:b/>
      <w:sz w:val="24"/>
    </w:rPr>
  </w:style>
  <w:style w:type="paragraph" w:styleId="Heading5">
    <w:name w:val="Heading 5"/>
    <w:basedOn w:val="Normal"/>
    <w:next w:val="Normal"/>
    <w:qFormat/>
    <w:pPr>
      <w:keepNext w:val="true"/>
      <w:numPr>
        <w:ilvl w:val="4"/>
        <w:numId w:val="1"/>
      </w:numPr>
      <w:jc w:val="center"/>
      <w:outlineLvl w:val="4"/>
    </w:pPr>
    <w:rPr>
      <w:rFonts w:ascii="Futura Md BT;Franklin Gothic Demi" w:hAnsi="Futura Md BT;Franklin Gothic Demi" w:cs="Futura Md BT;Franklin Gothic Demi"/>
      <w:b/>
      <w:sz w:val="32"/>
    </w:rPr>
  </w:style>
  <w:style w:type="paragraph" w:styleId="Heading6">
    <w:name w:val="Heading 6"/>
    <w:basedOn w:val="Normal"/>
    <w:next w:val="Normal"/>
    <w:qFormat/>
    <w:pPr>
      <w:keepNext w:val="true"/>
      <w:numPr>
        <w:ilvl w:val="5"/>
        <w:numId w:val="1"/>
      </w:numPr>
      <w:jc w:val="center"/>
      <w:outlineLvl w:val="5"/>
    </w:pPr>
    <w:rPr>
      <w:rFonts w:ascii="Futura Md BT;Franklin Gothic Demi" w:hAnsi="Futura Md BT;Franklin Gothic Demi" w:cs="Futura Md BT;Franklin Gothic Demi"/>
      <w:b/>
      <w:sz w:val="28"/>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jc w:val="both"/>
      <w:outlineLvl w:val="6"/>
    </w:pPr>
    <w:rPr>
      <w:rFonts w:ascii="AvantGarde Md BT;Franklin Gothic Medium" w:hAnsi="AvantGarde Md BT;Franklin Gothic Medium" w:cs="AvantGarde Md BT;Franklin Gothic Medium"/>
      <w:b/>
    </w:rPr>
  </w:style>
  <w:style w:type="paragraph" w:styleId="Heading8">
    <w:name w:val="Heading 8"/>
    <w:basedOn w:val="Normal"/>
    <w:next w:val="Normal"/>
    <w:qFormat/>
    <w:pPr>
      <w:keepNext w:val="true"/>
      <w:numPr>
        <w:ilvl w:val="7"/>
        <w:numId w:val="1"/>
      </w:numPr>
      <w:jc w:val="right"/>
      <w:outlineLvl w:val="7"/>
    </w:pPr>
    <w:rPr>
      <w:rFonts w:ascii="Desdemona" w:hAnsi="Desdemona" w:cs="Desdemona"/>
      <w:i/>
      <w:color w:val="0000FF"/>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sz w:val="72"/>
    </w:rPr>
  </w:style>
  <w:style w:type="paragraph" w:styleId="TextBody">
    <w:name w:val="Body Text"/>
    <w:basedOn w:val="Normal"/>
    <w:pPr>
      <w:jc w:val="both"/>
    </w:pPr>
    <w:rPr>
      <w:rFonts w:ascii="AvantGarde Md BT;Franklin Gothic Medium" w:hAnsi="AvantGarde Md BT;Franklin Gothic Medium" w:cs="AvantGarde Md BT;Franklin Gothic Medium"/>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22:39:00Z</dcterms:created>
  <dc:creator>DANIEL ALONSO RIVERO</dc:creator>
  <dc:description/>
  <dc:language>en-US</dc:language>
  <cp:lastModifiedBy>wkr</cp:lastModifiedBy>
  <cp:lastPrinted>1999-07-09T14:39:00Z</cp:lastPrinted>
  <dcterms:modified xsi:type="dcterms:W3CDTF">1999-09-09T12:52:00Z</dcterms:modified>
  <cp:revision>61</cp:revision>
  <dc:subject/>
  <dc:title>SECTA DE TINIEBLAS</dc:title>
</cp:coreProperties>
</file>