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A DE TINIEBLAS</w:t>
      </w:r>
    </w:p>
    <w:p>
      <w:pPr>
        <w:pStyle w:val="Normal"/>
        <w:jc w:val="center"/>
        <w:rPr>
          <w:rFonts w:ascii="Charlesworth;Felix Titling" w:hAnsi="Charlesworth;Felix Titling" w:cs="Charlesworth;Felix Titling"/>
          <w:b/>
          <w:b/>
          <w:sz w:val="32"/>
          <w:lang w:val="es-ES_tradnl"/>
        </w:rPr>
      </w:pPr>
      <w:r>
        <w:rPr>
          <w:rFonts w:cs="Charlesworth;Felix Titling" w:ascii="Charlesworth;Felix Titling" w:hAnsi="Charlesworth;Felix Titling"/>
          <w:b/>
          <w:sz w:val="32"/>
          <w:lang w:val="es-ES_tradnl"/>
        </w:rPr>
      </w:r>
    </w:p>
    <w:p>
      <w:pPr>
        <w:pStyle w:val="Normal"/>
        <w:jc w:val="center"/>
        <w:rPr>
          <w:rFonts w:ascii="Charlesworth;Felix Titling" w:hAnsi="Charlesworth;Felix Titling" w:cs="Charlesworth;Felix Titling"/>
          <w:b/>
          <w:b/>
          <w:sz w:val="28"/>
          <w:lang w:val="es-ES_tradnl"/>
        </w:rPr>
      </w:pPr>
      <w:r>
        <w:rPr>
          <w:rFonts w:cs="Charlesworth;Felix Titling" w:ascii="Charlesworth;Felix Titling" w:hAnsi="Charlesworth;Felix Titling"/>
          <w:b/>
          <w:sz w:val="28"/>
          <w:lang w:val="es-ES_tradnl"/>
        </w:rPr>
        <w:t>informaciones obtenidas por los jugadores</w:t>
      </w:r>
    </w:p>
    <w:p>
      <w:pPr>
        <w:pStyle w:val="Normal"/>
        <w:jc w:val="center"/>
        <w:rPr>
          <w:rFonts w:ascii="Charlesworth;Felix Titling" w:hAnsi="Charlesworth;Felix Titling" w:cs="Charlesworth;Felix Titling"/>
          <w:b/>
          <w:b/>
          <w:sz w:val="28"/>
          <w:lang w:val="es-ES_tradnl"/>
        </w:rPr>
      </w:pPr>
      <w:r>
        <w:rPr>
          <w:rFonts w:cs="Charlesworth;Felix Titling" w:ascii="Charlesworth;Felix Titling" w:hAnsi="Charlesworth;Felix Titling"/>
          <w:b/>
          <w:sz w:val="28"/>
          <w:lang w:val="es-ES_tradnl"/>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b/>
          <w:b/>
          <w:i/>
          <w:i/>
        </w:rPr>
      </w:pPr>
      <w:r>
        <w:rPr>
          <w:rFonts w:cs="Kabel Bk BT;Franklin Gothic Book" w:ascii="Kabel Bk BT;Franklin Gothic Book" w:hAnsi="Kabel Bk BT;Franklin Gothic Book"/>
          <w:b/>
          <w:i/>
        </w:rPr>
        <w:t>LO QUE SABES ACERCA DE  TU TÍO RAMSEY SPENCER</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b/>
          <w:b/>
          <w:i/>
          <w:i/>
        </w:rPr>
      </w:pPr>
      <w:r>
        <w:rPr>
          <w:rFonts w:cs="Kabel Bk BT;Franklin Gothic Book" w:ascii="Kabel Bk BT;Franklin Gothic Book" w:hAnsi="Kabel Bk BT;Franklin Gothic Book"/>
          <w:b/>
          <w:i/>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Tu tío Ramsey Spencer pasó poco tiempo junto a tu familia. Hermano de tu padre, se trasladó a Londres después de una discusión con él sobre un tema que tú aún desconoces. Allí, se instaló en un apartamento de la King´s Road y abrió un consultorio como médico independiente, labor que ejercía antes de marcharse. A pesar de los rencores con tu padre, tu madre y tú no teníais la culpa de nada, por lo que mantuvo correo telegráfico con vosotros. A medida que pasaba el tiempo, los rencores con tu padre se iban olvidando, pero eso no impulsó a tu tío a volver de Londres. Por los telegramas recibidos sabes que Ramsey dedicaba gran parte de su tiempo a la escritura y la última vez que te escribió hablándote sobre el asunto, ya había acabado su tercera novela. Lamentablemente, las editoriales pensaban que el misterio que presentaba tu tío en sus obras no resultaría comercial y no llegó a publicar nad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Su afición literaria, era compartida por su afición parapsicológica. Estudió a numerosos autores que narraban en sus páginas leyendas sobre sectas ancestrales y mediums capaces de contactar con el más allá. Aprovechando sus conocimientos, y paralelamente a la consulta, puso sus conocimientos al servicio de la policía, ofreciéndose para desenmascarar fraudes espiritistas y a mediums que no en eran en realidad más que estupendos actores y farsantes. (La ola de timos habidos en Londres relacionados con el espiritismo era increíblemente elevada, sobre todo cuando se trataba de gente rica e importante la que asistía a las ceremonias de gitanas indigentes que veían en ello una manera rápida y fácil de conseguir una gran cantidad de dinero. N. del 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Has recibido un telegrama de tu tío Ramsey, al que, desde que se fue a Londres, no has vuelto a ver, pidiéndote que pases la Navidad y el año nuevo junto a él. Sin dudarlo, has ido a la capital de Inglaterra para encontrarte con tu tío. Es la noche del23 diciembre de 1884, y el tren te ha dejado en el andén de la Estación Victoria con la única compañía de una espesa niebla...</w:t>
      </w:r>
    </w:p>
    <w:p>
      <w:pPr>
        <w:pStyle w:val="Heading1"/>
        <w:rPr/>
      </w:pPr>
      <w:r>
        <w:rPr/>
        <w:t>Secta1</w:t>
      </w:r>
    </w:p>
    <w:p>
      <w:pPr>
        <w:pStyle w:val="Normal"/>
        <w:ind w:left="2124" w:hanging="0"/>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ind w:left="2124" w:hanging="0"/>
        <w:jc w:val="both"/>
        <w:rPr>
          <w:rFonts w:eastAsia="Kabel Bk BT;Franklin Gothic Book"/>
        </w:rPr>
      </w:pPr>
      <w:r>
        <w:rPr>
          <w:rFonts w:eastAsia="Kabel Bk BT;Franklin Gothic Book"/>
        </w:rPr>
        <w:t xml:space="preserve">    </w:t>
      </w:r>
    </w:p>
    <w:tbl>
      <w:tblPr>
        <w:tblW w:w="3686" w:type="dxa"/>
        <w:jc w:val="left"/>
        <w:tblInd w:w="2403" w:type="dxa"/>
        <w:tblLayout w:type="fixed"/>
        <w:tblCellMar>
          <w:top w:w="0" w:type="dxa"/>
          <w:left w:w="70" w:type="dxa"/>
          <w:bottom w:w="0" w:type="dxa"/>
          <w:right w:w="70" w:type="dxa"/>
        </w:tblCellMar>
      </w:tblPr>
      <w:tblGrid>
        <w:gridCol w:w="3686"/>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Staccato222 BT;Lucida Console" w:hAnsi="Staccato222 BT;Lucida Console" w:cs="Staccato222 BT;Lucida Console"/>
                <w:sz w:val="28"/>
              </w:rPr>
            </w:pPr>
            <w:r>
              <w:rPr>
                <w:rFonts w:cs="Staccato222 BT;Lucida Console" w:ascii="Staccato222 BT;Lucida Console" w:hAnsi="Staccato222 BT;Lucida Console"/>
                <w:b/>
                <w:sz w:val="28"/>
              </w:rPr>
              <w:t>22 de Diciembre</w:t>
            </w:r>
          </w:p>
          <w:p>
            <w:pPr>
              <w:pStyle w:val="Normal"/>
              <w:jc w:val="center"/>
              <w:rPr>
                <w:rFonts w:ascii="Staccato222 BT;Lucida Console" w:hAnsi="Staccato222 BT;Lucida Console" w:cs="Staccato222 BT;Lucida Console"/>
                <w:sz w:val="28"/>
              </w:rPr>
            </w:pPr>
            <w:r>
              <w:rPr>
                <w:rFonts w:cs="Staccato222 BT;Lucida Console" w:ascii="Staccato222 BT;Lucida Console" w:hAnsi="Staccato222 BT;Lucida Console"/>
                <w:sz w:val="28"/>
              </w:rPr>
              <w:t>Visita a Spivey Quince.13.30 h.</w:t>
            </w:r>
          </w:p>
          <w:p>
            <w:pPr>
              <w:pStyle w:val="Heading1"/>
              <w:rPr>
                <w:rFonts w:ascii="Staccato222 BT;Lucida Console" w:hAnsi="Staccato222 BT;Lucida Console" w:cs="Staccato222 BT;Lucida Console"/>
              </w:rPr>
            </w:pPr>
            <w:r>
              <w:rPr>
                <w:rFonts w:cs="Staccato222 BT;Lucida Console" w:ascii="Staccato222 BT;Lucida Console" w:hAnsi="Staccato222 BT;Lucida Console"/>
              </w:rPr>
              <w:t>Vidente. Tratar de gripe</w:t>
            </w:r>
          </w:p>
          <w:p>
            <w:pPr>
              <w:pStyle w:val="Normal"/>
              <w:jc w:val="center"/>
              <w:rPr>
                <w:rFonts w:ascii="Staccato222 BT;Lucida Console" w:hAnsi="Staccato222 BT;Lucida Console" w:cs="Staccato222 BT;Lucida Console"/>
              </w:rPr>
            </w:pPr>
            <w:r>
              <w:rPr>
                <w:rFonts w:cs="Staccato222 BT;Lucida Console" w:ascii="Staccato222 BT;Lucida Console" w:hAnsi="Staccato222 BT;Lucida Console"/>
                <w:sz w:val="28"/>
              </w:rPr>
              <w:t>Mayfair</w:t>
            </w:r>
          </w:p>
        </w:tc>
      </w:tr>
    </w:tbl>
    <w:p>
      <w:pPr>
        <w:pStyle w:val="Normal"/>
        <w:jc w:val="both"/>
        <w:rPr/>
      </w:pPr>
      <w:r>
        <w:rPr>
          <w:rFonts w:cs="Kabel Bk BT;Franklin Gothic Book" w:ascii="Kabel Bk BT;Franklin Gothic Book" w:hAnsi="Kabel Bk BT;Franklin Gothic Book"/>
        </w:rPr>
        <w:tab/>
        <w:tab/>
        <w:tab/>
        <w:t xml:space="preserve">       </w:t>
      </w:r>
      <w:r>
        <w:rPr>
          <w:rFonts w:cs="Kabel Bk BT;Franklin Gothic Book" w:ascii="Kabel Bk BT;Franklin Gothic Book" w:hAnsi="Kabel Bk BT;Franklin Gothic Book"/>
          <w:b/>
        </w:rPr>
        <w:t>Secta3</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pBdr>
          <w:top w:val="single" w:sz="6" w:space="1" w:color="000000"/>
          <w:left w:val="single" w:sz="6" w:space="1" w:color="000000"/>
          <w:bottom w:val="single" w:sz="6" w:space="1" w:color="000000"/>
          <w:right w:val="single" w:sz="6" w:space="1" w:color="000000"/>
        </w:pBdr>
        <w:jc w:val="both"/>
        <w:rPr>
          <w:rFonts w:ascii="Dauphin;Footlight MT Light" w:hAnsi="Dauphin;Footlight MT Light" w:cs="Dauphin;Footlight MT Light"/>
          <w:sz w:val="24"/>
        </w:rPr>
      </w:pPr>
      <w:r>
        <w:rPr>
          <w:rFonts w:cs="Dauphin;Footlight MT Light" w:ascii="Dauphin;Footlight MT Light" w:hAnsi="Dauphin;Footlight MT Light"/>
          <w:sz w:val="24"/>
        </w:rPr>
        <w:tab/>
        <w:t>Señor Spencer:</w:t>
      </w:r>
    </w:p>
    <w:p>
      <w:pPr>
        <w:pStyle w:val="Normal"/>
        <w:pBdr>
          <w:top w:val="single" w:sz="6" w:space="1" w:color="000000"/>
          <w:left w:val="single" w:sz="6" w:space="1" w:color="000000"/>
          <w:bottom w:val="single" w:sz="6" w:space="1" w:color="000000"/>
          <w:right w:val="single" w:sz="6" w:space="1" w:color="000000"/>
        </w:pBdr>
        <w:jc w:val="both"/>
        <w:rPr>
          <w:rFonts w:ascii="Dauphin;Footlight MT Light" w:hAnsi="Dauphin;Footlight MT Light" w:cs="Dauphin;Footlight MT Light"/>
          <w:sz w:val="24"/>
        </w:rPr>
      </w:pPr>
      <w:r>
        <w:rPr>
          <w:rFonts w:cs="Dauphin;Footlight MT Light" w:ascii="Dauphin;Footlight MT Light" w:hAnsi="Dauphin;Footlight MT Light"/>
          <w:sz w:val="24"/>
        </w:rPr>
        <w:tab/>
        <w:t>Se requiere vuestra presencia en un asunto de suma urgencia relacionado con la práctica fraudulenta de las artes espiritistas. Estoy al corriente de vuestra compasión por las víctimas de aventureros como éstos. Vuestra ayuda es indispensable para alguien cuyo nombre no se puede mencionar aquí. Como hombre de bien y científico, os ruego una respuesta. La vida de un inocente está en juego. Mañana por la noche, a las 20.13 horas en Cheshire Street.</w:t>
      </w:r>
    </w:p>
    <w:p>
      <w:pPr>
        <w:pStyle w:val="Normal"/>
        <w:pBdr>
          <w:top w:val="single" w:sz="6" w:space="1" w:color="000000"/>
          <w:left w:val="single" w:sz="6" w:space="1" w:color="000000"/>
          <w:bottom w:val="single" w:sz="6" w:space="1" w:color="000000"/>
          <w:right w:val="single" w:sz="6" w:space="1" w:color="000000"/>
        </w:pBdr>
        <w:jc w:val="right"/>
        <w:rPr>
          <w:rFonts w:ascii="Dauphin;Footlight MT Light" w:hAnsi="Dauphin;Footlight MT Light" w:cs="Dauphin;Footlight MT Light"/>
          <w:sz w:val="24"/>
        </w:rPr>
      </w:pPr>
      <w:r>
        <w:rPr>
          <w:rFonts w:cs="Dauphin;Footlight MT Light" w:ascii="Dauphin;Footlight MT Light" w:hAnsi="Dauphin;Footlight MT Light"/>
          <w:sz w:val="24"/>
        </w:rPr>
      </w:r>
    </w:p>
    <w:p>
      <w:pPr>
        <w:pStyle w:val="Heading2"/>
        <w:rPr/>
      </w:pPr>
      <w:r>
        <w:rPr/>
        <w:t>BIENANDANZA</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t>Secta4</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center"/>
        <w:rPr>
          <w:rFonts w:ascii="Charlesworth;Felix Titling" w:hAnsi="Charlesworth;Felix Titling" w:cs="Charlesworth;Felix Titling"/>
          <w:b/>
          <w:b/>
          <w:sz w:val="28"/>
          <w:lang w:val="es-ES_tradnl"/>
        </w:rPr>
      </w:pPr>
      <w:r>
        <w:rPr>
          <w:rFonts w:cs="Charlesworth;Felix Titling" w:ascii="Charlesworth;Felix Titling" w:hAnsi="Charlesworth;Felix Titling"/>
          <w:b/>
          <w:sz w:val="28"/>
          <w:lang w:val="es-ES_tradnl"/>
        </w:rPr>
      </w:r>
    </w:p>
    <w:p>
      <w:pPr>
        <w:pStyle w:val="Heading3"/>
        <w:rPr>
          <w:rFonts w:ascii="Kabel Bk BT;Franklin Gothic Book" w:hAnsi="Kabel Bk BT;Franklin Gothic Book" w:cs="Kabel Bk BT;Franklin Gothic Book"/>
          <w:b w:val="false"/>
          <w:b w:val="false"/>
          <w:sz w:val="28"/>
          <w:lang w:val="es-ES_tradnl"/>
        </w:rPr>
      </w:pPr>
      <w:r>
        <w:rPr>
          <w:rFonts w:cs="Kabel Bk BT;Franklin Gothic Book" w:ascii="Kabel Bk BT;Franklin Gothic Book" w:hAnsi="Kabel Bk BT;Franklin Gothic Book"/>
          <w:b w:val="false"/>
          <w:sz w:val="28"/>
          <w:lang w:val="es-ES_tradnl"/>
        </w:rPr>
      </w:r>
    </w:p>
    <w:p>
      <w:pPr>
        <w:pStyle w:val="Normal"/>
        <w:jc w:val="both"/>
        <w:rPr>
          <w:rFonts w:ascii="Kabel Bk BT;Franklin Gothic Book" w:hAnsi="Kabel Bk BT;Franklin Gothic Book" w:cs="Kabel Bk BT;Franklin Gothic Book"/>
        </w:rPr>
      </w:pPr>
      <w:r>
        <w:rPr>
          <w:rFonts w:cs="Kabel Bk BT;Franklin Gothic Book" w:ascii="Kabel Bk BT;Franklin Gothic Book" w:hAnsi="Kabel Bk BT;Franklin Gothic Book"/>
        </w:rPr>
      </w:r>
    </w:p>
    <w:p>
      <w:pPr>
        <w:pStyle w:val="Normal"/>
        <w:jc w:val="center"/>
        <w:rPr>
          <w:rFonts w:ascii="Charlesworth;Felix Titling" w:hAnsi="Charlesworth;Felix Titling" w:cs="Charlesworth;Felix Titling"/>
          <w:b/>
          <w:b/>
          <w:sz w:val="28"/>
          <w:lang w:val="es-ES_tradnl"/>
        </w:rPr>
      </w:pPr>
      <w:r>
        <w:rPr>
          <w:rFonts w:cs="Charlesworth;Felix Titling" w:ascii="Charlesworth;Felix Titling" w:hAnsi="Charlesworth;Felix Titling"/>
          <w:b/>
          <w:sz w:val="28"/>
          <w:lang w:val="es-ES_tradnl"/>
        </w:rPr>
      </w:r>
      <w:r>
        <w:br w:type="page"/>
      </w:r>
    </w:p>
    <w:p>
      <w:pPr>
        <w:pStyle w:val="Normal"/>
        <w:pBdr>
          <w:top w:val="single" w:sz="6" w:space="1" w:color="000000"/>
          <w:left w:val="single" w:sz="6" w:space="1" w:color="000000"/>
          <w:bottom w:val="single" w:sz="6" w:space="1" w:color="000000"/>
          <w:right w:val="single" w:sz="6" w:space="1" w:color="000000"/>
        </w:pBdr>
        <w:rPr>
          <w:rFonts w:ascii="Kabel Bk BT;Franklin Gothic Book" w:hAnsi="Kabel Bk BT;Franklin Gothic Book" w:cs="Kabel Bk BT;Franklin Gothic Book"/>
          <w:b/>
          <w:b/>
          <w:i/>
          <w:i/>
          <w:sz w:val="22"/>
        </w:rPr>
      </w:pPr>
      <w:r>
        <w:rPr>
          <w:rFonts w:cs="Kabel Bk BT;Franklin Gothic Book" w:ascii="Kabel Bk BT;Franklin Gothic Book" w:hAnsi="Kabel Bk BT;Franklin Gothic Book"/>
          <w:b/>
          <w:sz w:val="28"/>
        </w:rPr>
        <w:t xml:space="preserve">FRAGMENTO DEL LIBRO </w:t>
      </w:r>
      <w:r>
        <w:rPr>
          <w:rFonts w:cs="Kabel Bk BT;Franklin Gothic Book" w:ascii="Kabel Bk BT;Franklin Gothic Book" w:hAnsi="Kabel Bk BT;Franklin Gothic Book"/>
          <w:b/>
          <w:i/>
          <w:sz w:val="28"/>
        </w:rPr>
        <w:t>ISIS REVELADA</w:t>
      </w:r>
    </w:p>
    <w:p>
      <w:pPr>
        <w:pStyle w:val="Normal"/>
        <w:pBdr>
          <w:top w:val="single" w:sz="6" w:space="1" w:color="000000"/>
          <w:left w:val="single" w:sz="6" w:space="1" w:color="000000"/>
          <w:bottom w:val="single" w:sz="6" w:space="1" w:color="000000"/>
          <w:right w:val="single" w:sz="6" w:space="1" w:color="000000"/>
        </w:pBdr>
        <w:rPr>
          <w:rFonts w:ascii="Kabel Bk BT;Franklin Gothic Book" w:hAnsi="Kabel Bk BT;Franklin Gothic Book" w:cs="Kabel Bk BT;Franklin Gothic Book"/>
          <w:b/>
          <w:b/>
          <w:sz w:val="22"/>
        </w:rPr>
      </w:pPr>
      <w:r>
        <w:rPr>
          <w:rFonts w:cs="Kabel Bk BT;Franklin Gothic Book" w:ascii="Kabel Bk BT;Franklin Gothic Book" w:hAnsi="Kabel Bk BT;Franklin Gothic Book"/>
          <w:b/>
          <w:sz w:val="22"/>
        </w:rPr>
        <w:t>H.P.BLAVATSKY</w:t>
      </w:r>
    </w:p>
    <w:p>
      <w:pPr>
        <w:pStyle w:val="Normal"/>
        <w:pBdr>
          <w:top w:val="single" w:sz="6" w:space="1" w:color="000000"/>
          <w:left w:val="single" w:sz="6" w:space="1" w:color="000000"/>
          <w:bottom w:val="single" w:sz="6" w:space="1" w:color="000000"/>
          <w:right w:val="single" w:sz="6" w:space="1" w:color="000000"/>
        </w:pBdr>
        <w:rPr>
          <w:rFonts w:ascii="Kabel Bk BT;Franklin Gothic Book" w:hAnsi="Kabel Bk BT;Franklin Gothic Book" w:cs="Kabel Bk BT;Franklin Gothic Book"/>
          <w:b/>
          <w:b/>
          <w:sz w:val="22"/>
        </w:rPr>
      </w:pPr>
      <w:r>
        <w:rPr>
          <w:rFonts w:cs="Kabel Bk BT;Franklin Gothic Book" w:ascii="Kabel Bk BT;Franklin Gothic Book" w:hAnsi="Kabel Bk BT;Franklin Gothic Book"/>
          <w:b/>
          <w:sz w:val="22"/>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Así pues, analizando lo anteriormente expuesto, deducimos que todas las religiones, desde la más ancestral a la más moderna, poseen dentro de su mitología un “ser-que-reside-en-el-umbral”, una entidad oscura, de origen espiritual que escoge conscientemente venir al mundo material tomando una forma humana. Realmente, este hecho no sólo corresponde a dicho espíritu; recordemos el karma hindú, que cree la reencarnación de todas las almas en el plano material. La única diferencia que distingue a este ser privilegiado del resto de las almas es su posición privilegiada a la derecha del Dios Supremo de cada culto. Cuando dicha entidad entró en el plano físico cayó y sucumbió a los placeres de la vida material; de la carne.</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Se dedicó a acumular poderes terrenales y a satisfacer sus apetitos, dejando apartado y olvidado su exaltado origen espiritual. De esta forma podría resumirse la aparición de la maldad en el mundo; aquello que los cristianos llaman Lucifer, el ángel caído, aunque es conocido de muchas formas y cada religión posee el suy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l término de “el-que-reside-en-el-umbral” tiene su origen debido a las creencias heredadas de los Antiguos. Dicho ser ha poseído más de una vida física. Al final de cada una de ellas, se retira a un limbo en la puerta entre los mundos, donde reúne a las almas perdidas y corruptas de otros seres humanos que cayeron bajo su influencia cuando estaban vivas y le siguieron ciegamente a la muerte. Este colectivo de almas perdidas son los primeros en regresar de este purgatorium a la vida física con el objetivo de preparar la entrada a su señor Oscuro, residente en el umbral entre el mundo físico y el místico, para su regreso a la Tierr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sta Secta de Tinieblas permanece en las sombras ocultando su verdadera naturaleza de los ojos del resto de los mortales mientras preparan el pasaje de entrada para su am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No obstante, existen elegidos en el plano material que velan para impedir la llegada del Señor Oscuro. Viejas religiones, como la tibetana, los llaman “arhantas”. Estos arhantas son poseedores de grandes poderes espirituales. Constituyen una clase guerrera de elite; pero lo más extraordinario es el grado de sacrificio exigido al que se someten. Después de dedicar toda su vida al desarrollo de cualidades arcanas (y que el modernismo profano occidental podría llamar psíquicas), cuando han alcanzado la cumbre de su fuerza, después de años de duros estudios, el arhanta debe renunciar voluntariamente al uso de esos poderes para asumir una vida anónima dedicada al silencio y a la contemplación, lejos de la vida mundana. La leyenda himalaya habla sobre la existencia de doce únicos arhantas vivos en el plano físico, y que sólo gracias a su presencia y a su servicio desinteresado se evita la destrucción de la Humanidad.</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Los egipcios, poseen una leyenda similar sobre los doce vigías que llevan sobre sus espaldas el peso del orden del plano material. Si uno de ellos desaparece, es suplantado por otro que nace en ese instante, pero hasta que el nuevo vigía desarrolla sus poderes, la estabilidad del mundo se ve afectada y es cuando los mayores desastres tienen lugar. Isis, diosa de la vida, fue la encargada de elegir a los doce primeros vigías y los llamó “suroths”.</w:t>
      </w:r>
    </w:p>
    <w:p>
      <w:pPr>
        <w:pStyle w:val="Heading1"/>
        <w:rPr/>
      </w:pPr>
      <w:r>
        <w:rPr/>
        <w:t>Secta 2</w:t>
      </w:r>
    </w:p>
    <w:p>
      <w:pPr>
        <w:pStyle w:val="Normal"/>
        <w:jc w:val="center"/>
        <w:rPr>
          <w:rFonts w:ascii="Charlesworth;Felix Titling" w:hAnsi="Charlesworth;Felix Titling" w:cs="Charlesworth;Felix Titling"/>
          <w:b/>
          <w:b/>
          <w:sz w:val="28"/>
          <w:lang w:val="es-ES_tradnl"/>
        </w:rPr>
      </w:pPr>
      <w:r>
        <w:rPr>
          <w:rFonts w:cs="Charlesworth;Felix Titling" w:ascii="Charlesworth;Felix Titling" w:hAnsi="Charlesworth;Felix Titling"/>
          <w:b/>
          <w:sz w:val="28"/>
          <w:lang w:val="es-ES_tradnl"/>
        </w:rPr>
      </w:r>
    </w:p>
    <w:p>
      <w:pPr>
        <w:pStyle w:val="Normal"/>
        <w:rPr>
          <w:rFonts w:ascii="Charlesworth;Felix Titling" w:hAnsi="Charlesworth;Felix Titling" w:cs="Charlesworth;Felix Titling"/>
          <w:b/>
          <w:b/>
          <w:sz w:val="28"/>
          <w:lang w:val="es-ES_tradnl"/>
        </w:rPr>
      </w:pPr>
      <w:r>
        <w:rPr>
          <w:rFonts w:cs="Charlesworth;Felix Titling" w:ascii="Charlesworth;Felix Titling" w:hAnsi="Charlesworth;Felix Titling"/>
          <w:b/>
          <w:sz w:val="28"/>
          <w:lang w:val="es-ES_tradnl"/>
        </w:rPr>
      </w:r>
    </w:p>
    <w:tbl>
      <w:tblPr>
        <w:tblW w:w="3260" w:type="dxa"/>
        <w:jc w:val="left"/>
        <w:tblInd w:w="3112"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center"/>
              <w:rPr>
                <w:rFonts w:ascii="Kabel Bk BT;Franklin Gothic Book" w:hAnsi="Kabel Bk BT;Franklin Gothic Book" w:cs="Kabel Bk BT;Franklin Gothic Book"/>
                <w:b/>
                <w:b/>
                <w:sz w:val="24"/>
              </w:rPr>
            </w:pPr>
            <w:r>
              <w:rPr>
                <w:rFonts w:cs="Kabel Bk BT;Franklin Gothic Book" w:ascii="Kabel Bk BT;Franklin Gothic Book" w:hAnsi="Kabel Bk BT;Franklin Gothic Book"/>
                <w:b/>
                <w:sz w:val="24"/>
              </w:rPr>
              <w:t>Armond Sacker</w:t>
            </w:r>
          </w:p>
          <w:p>
            <w:pPr>
              <w:pStyle w:val="Normal"/>
              <w:jc w:val="center"/>
              <w:rPr>
                <w:rFonts w:ascii="Kabel Bk BT;Franklin Gothic Book" w:hAnsi="Kabel Bk BT;Franklin Gothic Book" w:cs="Kabel Bk BT;Franklin Gothic Book"/>
                <w:b/>
                <w:b/>
                <w:sz w:val="24"/>
              </w:rPr>
            </w:pPr>
            <w:r>
              <w:rPr>
                <w:rFonts w:cs="Kabel Bk BT;Franklin Gothic Book" w:ascii="Kabel Bk BT;Franklin Gothic Book" w:hAnsi="Kabel Bk BT;Franklin Gothic Book"/>
                <w:b/>
                <w:sz w:val="24"/>
              </w:rPr>
            </w:r>
          </w:p>
          <w:p>
            <w:pPr>
              <w:pStyle w:val="Normal"/>
              <w:jc w:val="center"/>
              <w:rPr>
                <w:rFonts w:ascii="Kabel Bk BT;Franklin Gothic Book" w:hAnsi="Kabel Bk BT;Franklin Gothic Book" w:cs="Kabel Bk BT;Franklin Gothic Book"/>
              </w:rPr>
            </w:pPr>
            <w:r>
              <w:rPr>
                <w:rFonts w:cs="Kabel Bk BT;Franklin Gothic Book" w:ascii="Kabel Bk BT;Franklin Gothic Book" w:hAnsi="Kabel Bk BT;Franklin Gothic Book"/>
              </w:rPr>
              <w:t>Profesor de Filantropía</w:t>
            </w:r>
          </w:p>
          <w:p>
            <w:pPr>
              <w:pStyle w:val="Normal"/>
              <w:jc w:val="center"/>
              <w:rPr>
                <w:rFonts w:ascii="Kabel Bk BT;Franklin Gothic Book" w:hAnsi="Kabel Bk BT;Franklin Gothic Book" w:cs="Kabel Bk BT;Franklin Gothic Book"/>
              </w:rPr>
            </w:pPr>
            <w:r>
              <w:rPr>
                <w:rFonts w:cs="Kabel Bk BT;Franklin Gothic Book" w:ascii="Kabel Bk BT;Franklin Gothic Book" w:hAnsi="Kabel Bk BT;Franklin Gothic Book"/>
              </w:rPr>
              <w:t>King’s College. Cambridge</w:t>
            </w:r>
          </w:p>
          <w:p>
            <w:pPr>
              <w:pStyle w:val="Normal"/>
              <w:jc w:val="center"/>
              <w:rPr>
                <w:rFonts w:ascii="Kabel Bk BT;Franklin Gothic Book" w:hAnsi="Kabel Bk BT;Franklin Gothic Book" w:cs="Kabel Bk BT;Franklin Gothic Book"/>
              </w:rPr>
            </w:pPr>
            <w:r>
              <w:rPr>
                <w:rFonts w:cs="Kabel Bk BT;Franklin Gothic Book" w:ascii="Kabel Bk BT;Franklin Gothic Book" w:hAnsi="Kabel Bk BT;Franklin Gothic Book"/>
              </w:rPr>
            </w:r>
          </w:p>
        </w:tc>
      </w:tr>
    </w:tbl>
    <w:p>
      <w:pPr>
        <w:pStyle w:val="Normal"/>
        <w:jc w:val="both"/>
        <w:rPr/>
      </w:pPr>
      <w:r>
        <w:rPr>
          <w:rFonts w:cs="Kabel Bk BT;Franklin Gothic Book" w:ascii="Kabel Bk BT;Franklin Gothic Book" w:hAnsi="Kabel Bk BT;Franklin Gothic Book"/>
        </w:rPr>
        <w:tab/>
        <w:tab/>
        <w:tab/>
        <w:tab/>
        <w:t xml:space="preserve">       </w:t>
      </w:r>
      <w:r>
        <w:rPr>
          <w:rFonts w:cs="Kabel Bk BT;Franklin Gothic Book" w:ascii="Kabel Bk BT;Franklin Gothic Book" w:hAnsi="Kabel Bk BT;Franklin Gothic Book"/>
          <w:b/>
        </w:rPr>
        <w:t>Secta5</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GoudyOlSt BT;Bookman Old Style" w:hAnsi="GoudyOlSt BT;Bookman Old Style" w:cs="GoudyOlSt BT;Bookman Old Style"/>
          <w:i/>
          <w:i/>
          <w:sz w:val="28"/>
        </w:rPr>
      </w:pPr>
      <w:r>
        <w:rPr>
          <w:rFonts w:cs="GoudyOlSt BT;Bookman Old Style" w:ascii="GoudyOlSt BT;Bookman Old Style" w:hAnsi="GoudyOlSt BT;Bookman Old Style"/>
          <w:i/>
          <w:sz w:val="28"/>
        </w:rPr>
        <w:t>Doctor Spencer:</w:t>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GoudyOlSt BT;Bookman Old Style" w:hAnsi="GoudyOlSt BT;Bookman Old Style" w:cs="GoudyOlSt BT;Bookman Old Style"/>
          <w:i/>
          <w:i/>
          <w:sz w:val="28"/>
        </w:rPr>
      </w:pPr>
      <w:r>
        <w:rPr>
          <w:rFonts w:cs="GoudyOlSt BT;Bookman Old Style" w:ascii="GoudyOlSt BT;Bookman Old Style" w:hAnsi="GoudyOlSt BT;Bookman Old Style"/>
          <w:i/>
          <w:sz w:val="28"/>
        </w:rPr>
        <w:t>Es urgente que hablemos. Voy a Cambridge.</w:t>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GoudyOlSt BT;Bookman Old Style" w:hAnsi="GoudyOlSt BT;Bookman Old Style" w:cs="GoudyOlSt BT;Bookman Old Style"/>
          <w:i/>
          <w:i/>
          <w:sz w:val="28"/>
        </w:rPr>
      </w:pPr>
      <w:r>
        <w:rPr>
          <w:rFonts w:cs="GoudyOlSt BT;Bookman Old Style" w:ascii="GoudyOlSt BT;Bookman Old Style" w:hAnsi="GoudyOlSt BT;Bookman Old Style"/>
          <w:i/>
          <w:sz w:val="28"/>
        </w:rPr>
        <w:t>La señora Petrovitch le dirá dónde encontrarme.</w:t>
      </w:r>
    </w:p>
    <w:p>
      <w:pPr>
        <w:pStyle w:val="Normal"/>
        <w:pBdr>
          <w:top w:val="single" w:sz="6" w:space="1" w:color="000000"/>
          <w:left w:val="single" w:sz="6" w:space="1" w:color="000000"/>
          <w:bottom w:val="single" w:sz="6" w:space="1" w:color="000000"/>
          <w:right w:val="single" w:sz="6" w:space="1" w:color="000000"/>
        </w:pBdr>
        <w:ind w:left="709" w:right="566" w:hanging="142"/>
        <w:jc w:val="both"/>
        <w:rPr>
          <w:rFonts w:ascii="GoudyOlSt BT;Bookman Old Style" w:hAnsi="GoudyOlSt BT;Bookman Old Style" w:cs="GoudyOlSt BT;Bookman Old Style"/>
          <w:i/>
          <w:i/>
          <w:sz w:val="28"/>
        </w:rPr>
      </w:pPr>
      <w:r>
        <w:rPr>
          <w:rFonts w:cs="GoudyOlSt BT;Bookman Old Style" w:ascii="GoudyOlSt BT;Bookman Old Style" w:hAnsi="GoudyOlSt BT;Bookman Old Style"/>
          <w:i/>
          <w:sz w:val="28"/>
        </w:rPr>
        <w:t>No confíe en nadie; nada es lo que parece.</w:t>
      </w:r>
    </w:p>
    <w:p>
      <w:pPr>
        <w:pStyle w:val="Normal"/>
        <w:pBdr>
          <w:top w:val="single" w:sz="6" w:space="1" w:color="000000"/>
          <w:left w:val="single" w:sz="6" w:space="1" w:color="000000"/>
          <w:bottom w:val="single" w:sz="6" w:space="1" w:color="000000"/>
          <w:right w:val="single" w:sz="6" w:space="1" w:color="000000"/>
        </w:pBdr>
        <w:ind w:left="709" w:right="566" w:hanging="142"/>
        <w:jc w:val="right"/>
        <w:rPr>
          <w:rFonts w:ascii="Kabel Bk BT;Franklin Gothic Book" w:hAnsi="Kabel Bk BT;Franklin Gothic Book" w:cs="Kabel Bk BT;Franklin Gothic Book"/>
        </w:rPr>
      </w:pPr>
      <w:r>
        <w:rPr>
          <w:rFonts w:cs="GoudyOlSt BT;Bookman Old Style" w:ascii="GoudyOlSt BT;Bookman Old Style" w:hAnsi="GoudyOlSt BT;Bookman Old Style"/>
          <w:i/>
          <w:sz w:val="28"/>
        </w:rPr>
        <w:t>HPB</w:t>
      </w:r>
      <w:r>
        <w:rPr>
          <w:rFonts w:cs="Kabel Bk BT;Franklin Gothic Book" w:ascii="Kabel Bk BT;Franklin Gothic Book" w:hAnsi="Kabel Bk BT;Franklin Gothic Book"/>
          <w:sz w:val="22"/>
        </w:rPr>
        <w:t xml:space="preserve"> </w:t>
      </w:r>
    </w:p>
    <w:p>
      <w:pPr>
        <w:pStyle w:val="Normal"/>
        <w:jc w:val="both"/>
        <w:rPr/>
      </w:pPr>
      <w:r>
        <w:rPr>
          <w:rFonts w:eastAsia="Kabel Bk BT;Franklin Gothic Book"/>
        </w:rPr>
        <w:t xml:space="preserve">           </w:t>
      </w:r>
      <w:r>
        <w:rPr/>
        <w:t>Secta6</w:t>
      </w:r>
    </w:p>
    <w:tbl>
      <w:tblPr>
        <w:tblW w:w="7371" w:type="dxa"/>
        <w:jc w:val="left"/>
        <w:tblInd w:w="419" w:type="dxa"/>
        <w:tblLayout w:type="fixed"/>
        <w:tblCellMar>
          <w:top w:w="0" w:type="dxa"/>
          <w:left w:w="70" w:type="dxa"/>
          <w:bottom w:w="0" w:type="dxa"/>
          <w:right w:w="70" w:type="dxa"/>
        </w:tblCellMar>
      </w:tblPr>
      <w:tblGrid>
        <w:gridCol w:w="7371"/>
      </w:tblGrid>
      <w:tr>
        <w:trPr/>
        <w:tc>
          <w:tcPr>
            <w:tcW w:w="7371" w:type="dxa"/>
            <w:tcBorders>
              <w:top w:val="single" w:sz="6" w:space="0" w:color="000000"/>
              <w:left w:val="single" w:sz="6" w:space="0" w:color="000000"/>
              <w:bottom w:val="single" w:sz="6" w:space="0" w:color="000000"/>
              <w:right w:val="single" w:sz="6" w:space="0" w:color="000000"/>
            </w:tcBorders>
          </w:tcPr>
          <w:p>
            <w:pPr>
              <w:pStyle w:val="Heading4"/>
              <w:rPr>
                <w:rFonts w:ascii="Kabel Bk BT;Franklin Gothic Book" w:hAnsi="Kabel Bk BT;Franklin Gothic Book" w:cs="Kabel Bk BT;Franklin Gothic Book"/>
              </w:rPr>
            </w:pPr>
            <w:r>
              <w:rPr>
                <w:rFonts w:cs="Kabel Bk BT;Franklin Gothic Book" w:ascii="Kabel Bk BT;Franklin Gothic Book" w:hAnsi="Kabel Bk BT;Franklin Gothic Book"/>
              </w:rPr>
              <w:t>HOY CONFERENCIA</w:t>
            </w:r>
          </w:p>
          <w:p>
            <w:pPr>
              <w:pStyle w:val="Heading5"/>
              <w:rPr>
                <w:rFonts w:ascii="Kabel Bk BT;Franklin Gothic Book" w:hAnsi="Kabel Bk BT;Franklin Gothic Book" w:cs="Kabel Bk BT;Franklin Gothic Book"/>
              </w:rPr>
            </w:pPr>
            <w:r>
              <w:rPr>
                <w:rFonts w:cs="Kabel Bk BT;Franklin Gothic Book" w:ascii="Kabel Bk BT;Franklin Gothic Book" w:hAnsi="Kabel Bk BT;Franklin Gothic Book"/>
              </w:rPr>
              <w:t>SOCIEDAD TEOSÓFICA</w:t>
            </w:r>
          </w:p>
          <w:p>
            <w:pPr>
              <w:pStyle w:val="Normal"/>
              <w:rPr>
                <w:rFonts w:ascii="Kabel Bk BT;Franklin Gothic Book" w:hAnsi="Kabel Bk BT;Franklin Gothic Book" w:cs="Kabel Bk BT;Franklin Gothic Book"/>
              </w:rPr>
            </w:pPr>
            <w:r>
              <w:rPr>
                <w:rFonts w:cs="Kabel Bk BT;Franklin Gothic Book" w:ascii="Kabel Bk BT;Franklin Gothic Book" w:hAnsi="Kabel Bk BT;Franklin Gothic Book"/>
              </w:rPr>
            </w:r>
          </w:p>
          <w:p>
            <w:pPr>
              <w:pStyle w:val="Heading6"/>
              <w:rPr>
                <w:rFonts w:ascii="Kabel Bk BT;Franklin Gothic Book" w:hAnsi="Kabel Bk BT;Franklin Gothic Book" w:cs="Kabel Bk BT;Franklin Gothic Book"/>
              </w:rPr>
            </w:pPr>
            <w:r>
              <w:rPr>
                <w:rFonts w:cs="Kabel Bk BT;Franklin Gothic Book" w:ascii="Kabel Bk BT;Franklin Gothic Book" w:hAnsi="Kabel Bk BT;Franklin Gothic Book"/>
              </w:rPr>
              <w:t>H.P.BLAVATSKY</w:t>
            </w:r>
          </w:p>
          <w:p>
            <w:pPr>
              <w:pStyle w:val="Normal"/>
              <w:rPr>
                <w:rFonts w:ascii="Kabel Bk BT;Franklin Gothic Book" w:hAnsi="Kabel Bk BT;Franklin Gothic Book" w:cs="Kabel Bk BT;Franklin Gothic Book"/>
              </w:rPr>
            </w:pPr>
            <w:r>
              <w:rPr>
                <w:rFonts w:cs="Kabel Bk BT;Franklin Gothic Book" w:ascii="Kabel Bk BT;Franklin Gothic Book" w:hAnsi="Kabel Bk BT;Franklin Gothic Book"/>
              </w:rPr>
            </w:r>
          </w:p>
          <w:p>
            <w:pPr>
              <w:pStyle w:val="Normal"/>
              <w:jc w:val="center"/>
              <w:rPr>
                <w:rFonts w:ascii="Kabel Bk BT;Franklin Gothic Book" w:hAnsi="Kabel Bk BT;Franklin Gothic Book" w:cs="Kabel Bk BT;Franklin Gothic Book"/>
                <w:sz w:val="24"/>
              </w:rPr>
            </w:pPr>
            <w:r>
              <w:rPr>
                <w:rFonts w:cs="Kabel Bk BT;Franklin Gothic Book" w:ascii="Kabel Bk BT;Franklin Gothic Book" w:hAnsi="Kabel Bk BT;Franklin Gothic Book"/>
                <w:sz w:val="24"/>
              </w:rPr>
              <w:t>20h. Sala de Actos del Grange Hall (junto al Market Place)</w:t>
            </w:r>
          </w:p>
        </w:tc>
      </w:tr>
    </w:tbl>
    <w:p>
      <w:pPr>
        <w:pStyle w:val="Normal"/>
        <w:jc w:val="both"/>
        <w:rPr/>
      </w:pPr>
      <w:r>
        <w:rPr>
          <w:rFonts w:eastAsia="Kabel Bk BT;Franklin Gothic Book" w:cs="Kabel Bk BT;Franklin Gothic Book" w:ascii="Kabel Bk BT;Franklin Gothic Book" w:hAnsi="Kabel Bk BT;Franklin Gothic Book"/>
        </w:rPr>
        <w:t xml:space="preserve">          </w:t>
      </w:r>
      <w:r>
        <w:rPr>
          <w:rFonts w:cs="Kabel Bk BT;Franklin Gothic Book" w:ascii="Kabel Bk BT;Franklin Gothic Book" w:hAnsi="Kabel Bk BT;Franklin Gothic Book"/>
          <w:b/>
        </w:rPr>
        <w:t>Secta7</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s sin duda un hecho comprobado que la religión que nosotros llamamos cristiana no es sino la artimaña creada hace siglos por los profetas. Los encargados de narrar la historia no eran sino puros farsantes que adoraban las falsas creencias impuestas a la gente. Hasta ese punto es cierto, que fueron los propios profetas, dirigiendo la mano ejecutora de los cristianos, quienes destruyeron la historia anterior, sacrílega según ellos, para afianzar las nuevas creencias en una base ideológica que perdurara a lo largo de las generaciones.</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Fueron los cristianos quienes destruyeron la Biblioteca de Alejandría reduciéndola a cenizas. El último gran archivo cuyos contenidos ligaban los contenidos pre y poscristian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sta es la razón por la que nuestros viajes como teósofos nos llevan siempre al este, donde se encuentra la fuente del conocimiento. Por fortuna, los orientales ocultaron sus archivos de los vándalos occidentales, escondiéndolos en lugares secretos porque esas fuentes son el origen de todo el poder que emana de oriente y no deben caer en las manos equivocadas”.</w:t>
      </w:r>
    </w:p>
    <w:p>
      <w:pPr>
        <w:pStyle w:val="Heading1"/>
        <w:rPr/>
      </w:pPr>
      <w:r>
        <w:rPr/>
        <w:t>Secta8</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stán ustedes metidos en un buen lío si están siendo perseguidos por la secta de las tinieblas. Son unos seres materialistas, malvados, enemigos del espíritu santo. Son espíritus que desean la forma humana, su objetivo consiste en invocar demonios del más allá que les ayuden a conquistar el mundo natural; el mundo en que vivimos y unir los lazos que lo separan con el plano etéreo. Si eso llegara a ocurrir, seres demoníacos de mil formas y aspectos se apoderarían de la tierra. Lo que vieron ustedes la otra noche en la sesión espiritista es sólo una muestra de lo que la secta puede llegar a conseguir.</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Los espíritus por sí solos no son más que fantasmas, por eso ansían la forma humana y rondan alrededor suyo buscando la entrada. Para eso necesitan la cooperación y el sacrificio de los vivos: sólo pueden llegar a este plano a través de rituales.</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Ahora, sería usted tan amable de describirme al profesor Sacker?”</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t>Secta9</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Mi padre viajaba mucho. Demasiado para la paciencia de mi madre. Todo parecía derrumbarse entre ellos cuando la llegada de su primer hijo, Alexander, pareció unirles de nuevo. Todo era cariño y afecto para el pequeño. Mi madre y sus amigas lo idolatraban y con los años se convirtió, como quien dice, en el rey de la casa. Pero mi padre no paró de viajar y las cosas entre él y mi madre empezaron a torcerse de nuevo. Durante una temporada que mi padre pasó en casa, mi madre quedó encinta de nuevo cuando Alexander tenía seis años. Al poco, mi madre dio a luz una hija estando mi padre en Egipto. A partir de entonces el mundo se vino abajo para Alexander. Ya no era el preferido que había sido y se sentía desplazado del centro de atención. La envidia le corroía y decidió poner fin a aquella situación. Una noche de verano, mientras mi madre dormía junto a la cuna de su pequeña, Alexander empleó una almohada para asfixiar a su hermana y que dejara así de ocupar el puesto que a él le correspondía. Pero mi madre lo vio. Vio a Alexander salir corriendo de la cuna y vio a la niña inerte en su interior. Mi padre volvió de inmediato del viaje en el que se encontraba y mi madre le contó lo sucedido, aunque dudaba de si vio o no a Alexander cometer el crimen. El cariño hacia el pequeño se convirtió en un profundo temor. Poco después, mi madre volvió a quedar embarazada. Ante el temor de que Alexander cometiera otra locura, lo enviaron a estudiar a Alemania a un colegio interno. Al poco tiempo, nací y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 xml:space="preserve">Hasta que cumplí los 6 años desconocía la existencia de mi hermano por orden expresa de mis padres. Me enteré de ello aprovechando los errores de los empleados del servicio que mencionaban a otro joven sin apenas darse cuenta. Pedía a mis padres conocer a mi hermano y finalmente accedieron a ello. Nos dirigimos hacia Alemania. </w:t>
        <w:tab/>
        <w:tab/>
        <w:tab/>
        <w:tab/>
        <w:tab/>
        <w:t>.</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Alexander resultó ser un estupendo hermano en un principio. Sin que se enterasen nuestros padres, manteníamos correspondencia asiduamente después de conocernos. Él quería lo mejor para mí y yo lo esperaba todo de él. Destacaba en todas sus asignaturas. Era un brillante estudiante, un espléndido atleta y un ejemplo a seguir. Todos le respetaban; nadie sabe si por amor o por temor.</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n su correspondencia me contaba sus secretos; cosas irrevelables. Trataba a nuestros padres con respeto y no con el odio que esperaban por haberle separado de su cas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Una vez, en una carta, me contó algo sobrecogedor. Había violado y apaleado a una joven aldeana por el simple hecho de divertirse. Todo lo que me había figurado de él se derrumbó en un instante. Ya no era el hermano que yo creí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Poco tiempo después, la correspondencia cesó. Sufriendo por el miedo de que nuestros padres hubiesen descubierto nuestro secreto pedí volver a ver a Alexander ese verano. Ellos no se negaron. Sin duda no lo descubrieron. Hasta entonces, empezaron a rondar noticias que yo descubriría más tarde sobre algunas muchachas que se sentían perseguidas en la aldea cerca del colegio de mi hermano por alguien invisible: Alexander, sin duda. Había conseguido dominar el arte de ocultarse y las sombras eran el mejor refugio para él. Usando ese “poder” volvió a aprovecharse sexualmente de otras jóvenes que nunca lo identificaban. Decían ser asaltadas por una sombra de carne y hueso, siempre en parajes apartados y en lugares oscuros.</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Llegó el verano y yo aún no había recibido cartas de Alexander. Cuando fuimos al colegio a verle me confesó que no me había escrito voluntariamente para demostrarme el poder que ejercía sobre mí; yo dependía de él. Me pidió que le hiciera un gran favor el año siguiente. Intentara por todos los medios venirse solo a Alemania a principios de verano y no a finales y con nuestros padres. Yo accedí, y entonces puse todo mi empeño en aprender a tocar el violín de forma que en verano, fuera decisión de mis propios padres enviarme a Salzburgo a estudiar  junto a los grandes maestros. Pero yo esperaba la señal de mi hermano para encontrarme con él. Para llevarme la gran sorpres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Y la sorpresa llegó. Mi tutor, a finales del verano me dijo que teníamos que volver a Londres urgentemente: mis padres habían muerto en el misterioso incendio de mi casa. Enseguida supe que fue Alexander. Me había apartado de mis padres para que no corriera ningún peligro y había llevado a cabo su gran venganza. Les había matado a ambos y luego incendiado la propiedad. Mi padre pudo huir y tuvo el suficiente tiempo para redactar un testamento a mi nombre en el que me contaba cómo Alexander había llegado a la casa, había violado a su madre, mi madre, y había golpeado hasta casi matarlo a mi padre. En ese testamento, mi padre me reveló la existencia de mi hermana de la que yo no sabía nada y el motivo principal de apartarnos a Alexander y a mí. Desde ese momento juré perseguir al hermano que una vez idolatré y hacerle pagar por sus crímenes.</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Sus primeros pasos me llevaron hasta Egipto donde, habiendo robado objetos de la colección de reliquias de mi padre, los vendió e hizo una pequeña fortuna. Siguieron una serie de crímenes en El Cairo que sin duda fueron cometidos por mi hermano. En una excavación reciente, los dos guardias vigilantes aparecieron estrangulados y varias piezas de inmenso valor habían desaparecido. Ya tenía un gran poder. Pero a medida que crecía su poder en el plano material su interés se volcó más en la magia y el plano inmaterial.</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Despierto su interés por la magia negra, Alexander partió hacia Oriente Medio donde le seguí el rastro en varias escuelas ocultistas y asesinas que se creían desaparecidas. Luego fue a la India donde se inició en el culto asesino de los tugs. Mientras le seguía, aprendí muchas cosas sobre todas las sectas por las que buscaba.</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Pero al tiempo que yo aprendía, Alexander se dedicaba a escalar el Himalaya y entrar en las legendarias escuelas de yoga en el norte de la India y en Katmandú. Allí no fui capaz de seguirle y desconozco lo que pudo o no pudo aprender en Nepal.</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i/>
          <w:i/>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Cuando le perdí la pista volví a Inglaterra esperando su reaparición, aunque no me lo figuraba como líder supremo de la Secta de las Tinieblas, cosa que no me sorprende en absolut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Ahora, puede decirse que le tengo a tiro de piedra y no le voy a dejar escapar.</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t>Secta10</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r>
        <w:br w:type="page"/>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s difícil concretar... veo... luz del día... un claro... hay un niño. Calvo. No tiene pelo. Sus ropas son brillantes... azules. Cerca suya hay unos caballos. En la curva exterior hay una carreta... hombres de rojo. Detrás se ve un edificio alto. Césped. Un enorme portón de hierro... el niño es importante; él tiene el don de la visión... él ve. Hay más... una lata de galletas... de la marca Mother´s Own Biscuits... No veo más...  algo se entromete... una sombra... una sombra muy grande”</w:t>
      </w:r>
      <w:r>
        <w:rPr>
          <w:rFonts w:cs="Kabel Bk BT;Franklin Gothic Book" w:ascii="Kabel Bk BT;Franklin Gothic Book" w:hAnsi="Kabel Bk BT;Franklin Gothic Book"/>
        </w:rPr>
        <w:t xml:space="preserve">  Lo que ocurre a continuación de esta frase son una serie de violentas sacudidas de Spivey en el sofá sobre el que está recostado. </w:t>
      </w:r>
      <w:r>
        <w:rPr>
          <w:rFonts w:cs="Kabel Bk BT;Franklin Gothic Book" w:ascii="Kabel Bk BT;Franklin Gothic Book" w:hAnsi="Kabel Bk BT;Franklin Gothic Book"/>
          <w:i/>
        </w:rPr>
        <w:t>“¡¡El pasaje!! ¡¡Cerrad el pasaje!! ¡¡NO LE DEJÉIS PASAR!! ¡¡EL TRONO!! ¡¡EL TRONO!!”.</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t>Secta11</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tbl>
      <w:tblPr>
        <w:tblW w:w="5244" w:type="dxa"/>
        <w:jc w:val="left"/>
        <w:tblInd w:w="1553" w:type="dxa"/>
        <w:tblLayout w:type="fixed"/>
        <w:tblCellMar>
          <w:top w:w="0" w:type="dxa"/>
          <w:left w:w="70" w:type="dxa"/>
          <w:bottom w:w="0" w:type="dxa"/>
          <w:right w:w="70" w:type="dxa"/>
        </w:tblCellMar>
      </w:tblPr>
      <w:tblGrid>
        <w:gridCol w:w="5244"/>
      </w:tblGrid>
      <w:tr>
        <w:trPr/>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Kabel Bk BT;Franklin Gothic Book" w:hAnsi="Kabel Bk BT;Franklin Gothic Book" w:cs="Kabel Bk BT;Franklin Gothic Book"/>
                <w:b/>
                <w:b/>
                <w:i/>
                <w:i/>
                <w:sz w:val="24"/>
              </w:rPr>
            </w:pPr>
            <w:r>
              <w:rPr>
                <w:rFonts w:cs="Kabel Bk BT;Franklin Gothic Book" w:ascii="Kabel Bk BT;Franklin Gothic Book" w:hAnsi="Kabel Bk BT;Franklin Gothic Book"/>
                <w:b/>
                <w:i/>
                <w:sz w:val="24"/>
              </w:rPr>
              <w:t>Rathborne e Hijos Editores, Limitada</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b/>
                <w:i/>
                <w:sz w:val="24"/>
              </w:rPr>
              <w:t>Directores:</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i/>
                <w:sz w:val="24"/>
              </w:rPr>
              <w:t>Sir John Chandros</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i/>
                <w:sz w:val="24"/>
              </w:rPr>
              <w:t>General de brigada Marcus Drummond</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i/>
                <w:sz w:val="24"/>
              </w:rPr>
              <w:t>Sir Nigel Gull</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i/>
                <w:sz w:val="24"/>
              </w:rPr>
              <w:t>Lady Rathborne-Nicholson</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i/>
                <w:sz w:val="24"/>
              </w:rPr>
              <w:t>Honorable Obispo Caius Catallus Pillphrock</w:t>
            </w:r>
          </w:p>
          <w:p>
            <w:pPr>
              <w:pStyle w:val="Normal"/>
              <w:jc w:val="center"/>
              <w:rPr>
                <w:rFonts w:ascii="Kabel Bk BT;Franklin Gothic Book" w:hAnsi="Kabel Bk BT;Franklin Gothic Book" w:cs="Kabel Bk BT;Franklin Gothic Book"/>
                <w:i/>
                <w:i/>
                <w:sz w:val="24"/>
              </w:rPr>
            </w:pPr>
            <w:r>
              <w:rPr>
                <w:rFonts w:cs="Kabel Bk BT;Franklin Gothic Book" w:ascii="Kabel Bk BT;Franklin Gothic Book" w:hAnsi="Kabel Bk BT;Franklin Gothic Book"/>
                <w:i/>
                <w:sz w:val="24"/>
              </w:rPr>
              <w:t>Profesor Armenius Vamberg</w:t>
            </w:r>
          </w:p>
          <w:p>
            <w:pPr>
              <w:pStyle w:val="Normal"/>
              <w:jc w:val="center"/>
              <w:rPr>
                <w:rFonts w:ascii="Kabel Bk BT;Franklin Gothic Book" w:hAnsi="Kabel Bk BT;Franklin Gothic Book" w:cs="Kabel Bk BT;Franklin Gothic Book"/>
              </w:rPr>
            </w:pPr>
            <w:r>
              <w:rPr>
                <w:rFonts w:cs="Kabel Bk BT;Franklin Gothic Book" w:ascii="Kabel Bk BT;Franklin Gothic Book" w:hAnsi="Kabel Bk BT;Franklin Gothic Book"/>
                <w:i/>
                <w:sz w:val="24"/>
              </w:rPr>
              <w:t>Maximilian Graves</w:t>
            </w:r>
          </w:p>
        </w:tc>
      </w:tr>
    </w:tbl>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rPr>
        <w:tab/>
        <w:tab/>
        <w:t xml:space="preserve">    </w:t>
      </w:r>
      <w:r>
        <w:rPr>
          <w:rFonts w:cs="Kabel Bk BT;Franklin Gothic Book" w:ascii="Kabel Bk BT;Franklin Gothic Book" w:hAnsi="Kabel Bk BT;Franklin Gothic Book"/>
          <w:b/>
        </w:rPr>
        <w:t>Secta12</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Heading7"/>
        <w:rPr>
          <w:rFonts w:ascii="Kabel Bk BT;Franklin Gothic Book" w:hAnsi="Kabel Bk BT;Franklin Gothic Book" w:cs="Kabel Bk BT;Franklin Gothic Book"/>
        </w:rPr>
      </w:pPr>
      <w:r>
        <w:rPr>
          <w:rFonts w:cs="Kabel Bk BT;Franklin Gothic Book" w:ascii="Kabel Bk BT;Franklin Gothic Book" w:hAnsi="Kabel Bk BT;Franklin Gothic Book"/>
        </w:rPr>
        <w:t>TITULARES PERIODÍSTICOS DEL 2 DE ENER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rPr>
        <w:t>Todos ellos están encabezados por la sorprendente noticia del audaz intento criminal para saquear los valiosísimos fondos egipcios del Museo Británico. En su afán por tener acceso a los tesoros, los saqueadores se habían volado a sí mismos junto con el pretendido botín, una rara colección de momias del Tercer Imperio. El motivo del robo es desconocido, ya que no se entiende por qué se llevaron las momias y dejaron los valiosísimos féretros cubiertos de oro. Los periódicos describen además los exagerados destrozos a causa de la explosión pero no mencionan nada de sobre la puerta metálica que lleva al túnel que comunica directamente con el pasillo que conduce a la editorial Rathborne e Hijos.</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t>Secta13</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El señor negro... busca un pasaje... hacia este lado. El pasaje será un renacimiento.. a la vida... y ellos intentan ayudarle... ellos... los siete... Ellos le sirven... ya lo han hecho antes... Ellos... los siete... quieren... deben preparar el camino. El señor Oscuro pretende el trono... será el rey... durante mil años... el Señor Oscuro... siempre ha estado ahí... tiene muchos nombres; tiene muchas formas... espera fuera y se alimenta de almas... Se nutre con su destrucción... pero nunca estará satisfecho... ni siquiera la Gran Guerra saciará su...”</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rPr>
        <w:t>Dicho esto, el niño abrirá los ojos y señalará a Sparks con una mano.</w:t>
      </w:r>
    </w:p>
    <w:p>
      <w:pPr>
        <w:pStyle w:val="Normal"/>
        <w:pBdr>
          <w:top w:val="single" w:sz="6" w:space="1" w:color="000000"/>
          <w:left w:val="single" w:sz="6" w:space="1" w:color="000000"/>
          <w:bottom w:val="single" w:sz="6" w:space="1" w:color="000000"/>
          <w:right w:val="single" w:sz="6" w:space="1" w:color="000000"/>
        </w:pBdr>
        <w:jc w:val="both"/>
        <w:rPr>
          <w:rFonts w:ascii="Kabel Bk BT;Franklin Gothic Book" w:hAnsi="Kabel Bk BT;Franklin Gothic Book" w:cs="Kabel Bk BT;Franklin Gothic Book"/>
        </w:rPr>
      </w:pPr>
      <w:r>
        <w:rPr>
          <w:rFonts w:cs="Kabel Bk BT;Franklin Gothic Book" w:ascii="Kabel Bk BT;Franklin Gothic Book" w:hAnsi="Kabel Bk BT;Franklin Gothic Book"/>
          <w:i/>
        </w:rPr>
        <w:t>“</w:t>
      </w:r>
      <w:r>
        <w:rPr>
          <w:rFonts w:cs="Kabel Bk BT;Franklin Gothic Book" w:ascii="Kabel Bk BT;Franklin Gothic Book" w:hAnsi="Kabel Bk BT;Franklin Gothic Book"/>
          <w:i/>
        </w:rPr>
        <w:t>Él es un arhanta”</w:t>
      </w:r>
    </w:p>
    <w:p>
      <w:pPr>
        <w:pStyle w:val="Normal"/>
        <w:jc w:val="both"/>
        <w:rPr>
          <w:rFonts w:ascii="Kabel Bk BT;Franklin Gothic Book" w:hAnsi="Kabel Bk BT;Franklin Gothic Book" w:cs="Kabel Bk BT;Franklin Gothic Book"/>
          <w:b/>
          <w:b/>
        </w:rPr>
      </w:pPr>
      <w:r>
        <w:rPr>
          <w:rFonts w:cs="Kabel Bk BT;Franklin Gothic Book" w:ascii="Kabel Bk BT;Franklin Gothic Book" w:hAnsi="Kabel Bk BT;Franklin Gothic Book"/>
          <w:b/>
        </w:rPr>
        <w:t>Secta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Bk BT">
    <w:altName w:val="Franklin Gothic Book"/>
    <w:charset w:val="00"/>
    <w:family w:val="swiss"/>
    <w:pitch w:val="variable"/>
  </w:font>
  <w:font w:name="Dauphin">
    <w:altName w:val="Footlight MT Light"/>
    <w:charset w:val="00"/>
    <w:family w:val="roman"/>
    <w:pitch w:val="variable"/>
  </w:font>
  <w:font w:name="AvantGarde Md BT">
    <w:charset w:val="00"/>
    <w:family w:val="swiss"/>
    <w:pitch w:val="variable"/>
  </w:font>
  <w:font w:name="Futura Md BT">
    <w:charset w:val="00"/>
    <w:family w:val="swiss"/>
    <w:pitch w:val="variable"/>
  </w:font>
  <w:font w:name="Charlesworth">
    <w:altName w:val="Felix Titling"/>
    <w:charset w:val="00"/>
    <w:family w:val="decorative"/>
    <w:pitch w:val="variable"/>
  </w:font>
  <w:font w:name="Staccato222 BT">
    <w:altName w:val="Lucida Console"/>
    <w:charset w:val="00"/>
    <w:family w:val="script"/>
    <w:pitch w:val="variable"/>
  </w:font>
  <w:font w:name="GoudyOlSt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Kabel Bk BT;Franklin Gothic Book" w:hAnsi="Kabel Bk BT;Franklin Gothic Book" w:cs="Kabel Bk BT;Franklin Gothic Book"/>
      <w: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right"/>
      <w:outlineLvl w:val="1"/>
    </w:pPr>
    <w:rPr>
      <w:rFonts w:ascii="Dauphin;Footlight MT Light" w:hAnsi="Dauphin;Footlight MT Light" w:cs="Dauphin;Footlight MT Light"/>
      <w:b/>
      <w:sz w:val="24"/>
      <w:lang w:val="es-ES_tradnl"/>
    </w:rPr>
  </w:style>
  <w:style w:type="paragraph" w:styleId="Heading3">
    <w:name w:val="Heading 3"/>
    <w:basedOn w:val="Normal"/>
    <w:next w:val="Normal"/>
    <w:qFormat/>
    <w:pPr>
      <w:keepNext w:val="true"/>
      <w:numPr>
        <w:ilvl w:val="2"/>
        <w:numId w:val="1"/>
      </w:numPr>
      <w:jc w:val="both"/>
      <w:outlineLvl w:val="2"/>
    </w:pPr>
    <w:rPr>
      <w:rFonts w:ascii="AvantGarde Md BT" w:hAnsi="AvantGarde Md BT" w:cs="AvantGarde Md BT"/>
      <w:b/>
      <w:lang w:val="es-ES_tradnl"/>
    </w:rPr>
  </w:style>
  <w:style w:type="paragraph" w:styleId="Heading4">
    <w:name w:val="Heading 4"/>
    <w:basedOn w:val="Normal"/>
    <w:next w:val="Normal"/>
    <w:qFormat/>
    <w:pPr>
      <w:keepNext w:val="true"/>
      <w:numPr>
        <w:ilvl w:val="3"/>
        <w:numId w:val="1"/>
      </w:numPr>
      <w:jc w:val="center"/>
      <w:outlineLvl w:val="3"/>
    </w:pPr>
    <w:rPr>
      <w:rFonts w:ascii="Futura Md BT" w:hAnsi="Futura Md BT" w:cs="Futura Md BT"/>
      <w:b/>
      <w:sz w:val="24"/>
      <w:lang w:val="es-ES_tradnl"/>
    </w:rPr>
  </w:style>
  <w:style w:type="paragraph" w:styleId="Heading5">
    <w:name w:val="Heading 5"/>
    <w:basedOn w:val="Normal"/>
    <w:next w:val="Normal"/>
    <w:qFormat/>
    <w:pPr>
      <w:keepNext w:val="true"/>
      <w:numPr>
        <w:ilvl w:val="4"/>
        <w:numId w:val="1"/>
      </w:numPr>
      <w:jc w:val="center"/>
      <w:outlineLvl w:val="4"/>
    </w:pPr>
    <w:rPr>
      <w:rFonts w:ascii="Futura Md BT" w:hAnsi="Futura Md BT" w:cs="Futura Md BT"/>
      <w:b/>
      <w:sz w:val="32"/>
      <w:lang w:val="es-ES_tradnl"/>
    </w:rPr>
  </w:style>
  <w:style w:type="paragraph" w:styleId="Heading6">
    <w:name w:val="Heading 6"/>
    <w:basedOn w:val="Normal"/>
    <w:next w:val="Normal"/>
    <w:qFormat/>
    <w:pPr>
      <w:keepNext w:val="true"/>
      <w:numPr>
        <w:ilvl w:val="5"/>
        <w:numId w:val="1"/>
      </w:numPr>
      <w:jc w:val="center"/>
      <w:outlineLvl w:val="5"/>
    </w:pPr>
    <w:rPr>
      <w:rFonts w:ascii="Futura Md BT" w:hAnsi="Futura Md BT" w:cs="Futura Md BT"/>
      <w:b/>
      <w:sz w:val="28"/>
      <w:lang w:val="es-ES_tradnl"/>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both"/>
      <w:outlineLvl w:val="6"/>
    </w:pPr>
    <w:rPr>
      <w:rFonts w:ascii="AvantGarde Md BT" w:hAnsi="AvantGarde Md BT" w:cs="AvantGarde Md BT"/>
      <w:b/>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rFonts w:ascii="Charlesworth;Felix Titling" w:hAnsi="Charlesworth;Felix Titling" w:cs="Charlesworth;Felix Titling"/>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6:07:00Z</dcterms:created>
  <dc:creator>DANIEL ALONSO RIVERO</dc:creator>
  <dc:description/>
  <dc:language>en-US</dc:language>
  <cp:lastModifiedBy>wkr</cp:lastModifiedBy>
  <dcterms:modified xsi:type="dcterms:W3CDTF">1999-09-09T12:56:00Z</dcterms:modified>
  <cp:revision>13</cp:revision>
  <dc:subject/>
  <dc:title>SECTA DE TINIEBLAS (DOCUMENTACION)</dc:title>
</cp:coreProperties>
</file>