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rFonts w:ascii="Lucida Casual" w:hAnsi="Lucida Casual" w:eastAsia="Lucida Casual" w:cs="Lucida Casual"/>
          <w:sz w:val="44"/>
          <w:szCs w:val="44"/>
        </w:rPr>
      </w:pPr>
      <w:r>
        <w:rPr>
          <w:rFonts w:eastAsia="Lucida Casual" w:cs="Lucida Casual" w:ascii="Lucida Casual" w:hAnsi="Lucida Casual"/>
          <w:sz w:val="44"/>
          <w:szCs w:val="44"/>
        </w:rPr>
        <w:t>EL CONDENADO</w:t>
      </w:r>
    </w:p>
    <w:p>
      <w:pPr>
        <w:pStyle w:val="Normal"/>
        <w:spacing w:lineRule="auto" w:line="360"/>
        <w:jc w:val="center"/>
        <w:rPr>
          <w:sz w:val="24"/>
          <w:szCs w:val="24"/>
        </w:rPr>
      </w:pPr>
      <w:r>
        <w:rPr>
          <w:sz w:val="24"/>
          <w:szCs w:val="24"/>
        </w:rPr>
        <w:t>Por Chem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s investigadores conocen a un antropólogo que recientemente ha llegado de indonesia tras realizar unos estudios sobre una raza de aborígenes muy particular. Una invitación para pasar el fin de semana en su casa de la playa puede convertirse en toda una experiencia de terr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RODUCCIÓN AL GUARDI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Quincey Walpole es un antropólogo que ha viajado a unas islas de indonesia, donde descubrió a una tribu que casi no mantenía contactos con la civilización: los tso-t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ras vivir una temporada con ellos, el brujo lider de la tribu le dió a probar una droga realizada con hierbas de la isla que, según pensaba Quincey, producía alucinaciones muy vividas. Sin embargo no eran alucinaciones lo que veían, sino que realmente intercambiaban sus almas con criaturas de otros lugares o tiempos, pertenecientes a los Mit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locura llegó a su máximo apogeo cuando, en un ritual, el brujo jefe convocó a un profundo. Ante la terrible visión Quincey se desmoronó y huyo de la presencia de la tribu, embarcando de vuelta a los EEUU al día sigui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urante un tiempo intentó convencerse de que lo que vió en la playa había sido otra alucinación más, pero con el tiempo e investigando mitos antiguos, llegó a la terrible realidad: aquello, como lo vivido con las hierbas, era muy re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empeorar las cosas, Quincey desarrolló una adicción a la droga proporcionada por el brujo. Los efectos de la misma cambiaron: mientras la tomaba Quincey se veía libre de las pesadillas que lo acosaban, pero si dejaba de ingerirla al menos una vez por semana, los horrores asaltaban su 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realidad, en uno de los rituales que realizó con el brujo, este último realizo un nudo con sus dos almas. El brujo es ya viejo, pero a su forma es inmortal. Una vez cada cincuenta años enlaza su alma con otro hombre y después roba su cuerpo. Esto lo hace gracias al influjo de las drogas. Al principio, hace siglos, robaba cuerpos de prisioneros, salvajes de otras islas cercanas, pero con la llegada de los primeros europeos decidió que eran más apropiados para sus planes, puesto que además de robar sus cuerpos se apropiaba de parte de sus conocimientos y cultura. Ha vivido ya en dos cuerpos europeos y el de Quincey, si nadie lo impide, será el tercero. Una vez lo tome huirá con él hasta la isla utilizando un Portal Dimension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l cuerpo original del brujo está muerto y su alma se encuentra, mediante un oscuro ritual, encerrada en él. En cuanto Quincey deje de tomar la droga el brujo irá apoderándose poco a poco de su alma, en un combate de Poderes. Cada vez que el brujo gane un combate, el Poder de Quincey descenderá un punto. Cuando llegue a cero caerá en un coma de una hora y después revivirá con el alma del brujo en el cuerpo de Quincey. El alma del desgraciado irá a parar al cuerpo muerto del brujo, donde quedará encerrada hasta que el cuerpo se vuelva cenizas: el destino más horrible que puede imaginarse. Lo que sucede con la droga es que hace recuperar todos los puntos de poder al que la ingiere una vez por semana, por eso Quincey ha resistido hasta ahora. Lo malo es que está a punto de quedarse sin ell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INTRODUCIENDO A LOS JUG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En un principio los jugadores ni siquiera conocerán a Quincey. Lo que recibirán es una invitación de un amigo común a todos: Edgar G. Crompton, un importante filántropo de Bostón, conocido por su afición a las ciencias ocultas. Crompton es un próspero industrial de la costa este, cuya mansión se encuentra en las afueras de Boston. Dará una fiesta de cumpleaños a la que espera no falte ninguno de sus amigos cercanos (entre los que se encuentran los PJ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asistencia de Houdini a la fiesta no tiene ningún interés para este módulo, pero el conocerlo puede ser interesante para los jugadores en aventuras posteriores. Por supuesto una fiesta de Edgard significa mucha gente popular y adinerada reunida, por lo que a cualquier personaje le interesará acu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o es necesario que los jugadores se conozcan entre sí, aunque eso facilitaría las cosas. La razón más lógica para crear un vínculo entre ellos es que estén, al igual que Edgard, interesados en el ocultismo, bien sea de forma escéptica o creyendo realmente en las manifestaciones del más allá.</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FIES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La mansión de Edgard, "White Roses", se encuentra al norte de Boston, a media hora de viaje en coche. Cuando los personajes lleguen ya habrá bastantes coches aparcados en la parte delantera. El lujo, los chóferes y los trajes de los invitados denotan mucha clase. Procura advertirles antes de que acudan de que su anfitrión espera que acudan con traje. Si alguno acude con aspecto desaliñado (práctica muy común, sobre todo, en personajes al estilo de "detective duro y sin escrúpulos"), tendrán un pequeño altercado con el mayordomo, que no le permitirá entrar. Poco después aparecerá el propio Edgard, que mostrará su disgusto ante la falta de tacto de su amigo y le prestará uno de sus trajes para que no desentone con el resto de los invitad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 xml:space="preserve">La fiesta se celebra en la parte trasera de la casa, donde se encuentra también la piscina. Se han situado diversas mesas con canapes y bebida (sin alcohol, pues entre los invitados esta el alcalde y el jefe de policía de Boston) y cinco camareros se esfuerzan en atender a todos los invitados, aparte del mayordomo de Edgard, que cuida que todo esté a pun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s invitados son numerosos, unas cincuenta personas. Casi todos pertenecen a la alta burguesía de Boston. Los más destacables son Harry Houdini, el conocido mago, Jonathan Sagale, el jefe de policía de Boston, Robert Thompson, el alcalde de Boston, Lisa Morfield, una duquesa conocida por las numerosas obras caritativas que ha financiado y Quincey Walpole, afamado antropólogo e historiador, que ha vuelto de un reciente viaje a Indonesia y es el principal personaje de este módul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INCEY WALPO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FUE 9, DES 16, INT 17, CON 9, APA 9, TAM 11, POD 8, COR 40, EDU 12, Idea 85, Conocimientos 60, Suerte 40, Pv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Antropología 70, Botánica 25, Buscar libros 56, Camuflaje 28, Cantar 5, Ciencias Ocultas 10, Conducir automovil 25, Crédito 18, Charlatanería 5, Derecho 15, Descubrir 25, Diagnosticar enfermedades 5, Dibujar mapas 35, Discreción 10, Discusión 10, Elocuencia 7, Equitación 5, Escuchar 25, Esquivar 32, Fotografía 10, Hablar tso-tso 17, Historia 27, Lanzar 25, Leer/escribir Inglés 60, Leer/escribir latín 31, Lingüística 10, Nadar 25, Ocultarse 10, Primeros auxilios 30, Psicología 5, Regatear 13, Saltar 25, Seguir rastros 10, Tratar envenenamientos 12, Trepar 40, Tratar enfermedades 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Descripción física: Es un hombre alto y delgado, de unos cuarenta años de edad. Tiene grandes entradas en su cabello grisaceo, que siempre lleva peinado hacia atrás. Completa su rostro un profuso bigote y unos lentes de metal plate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DWARD T. CROMPT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UE 10, DES 16, INT 16, CON 9, APA 10, TAM 12, POD 8, COR 40, EDU 15, Idea 80, Conocimientos 75, Suerte 40, Pv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tropología 48, Buscar libros 35, Camuflaje 25,Cantar 5, Ciencias Ocultas 20, Conducir automovil 25, Contabilidad 40, Crédito 32, Charlatanería 14, Derecho 35, Descubrir 25, Diagnosticar enfermedades 11, Dibujar mapas 10, Discreción 10, Discusión 20, Elocuencia 15, Equitación 15, Escuchar 26, Esquivar 32, Fotografía 10, Historia 20, Lanzar 25, Leer/escribir Inglés 75, Lingüística 7, Mecánica 56, Nadar 33, Ocultarse 10, Primeros auxilios 25, Psicología 15, Regatear 5, Saltar 25, Seguir rastros 10, Tratar envenenamientos 5, Trepar 40, Zoología 10, Tratar enfermedades 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escripción física: Edward es de complexión baja y rechoncha. Tiene sesenta años y está completamente calvo. Viste siempre de etiqueta y le gusta lucir diversos anillos de gran valo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s PJs podrán hablar con los distintos invitados y con Edgard. Cuando ya lleven un buen rato por ahí Edgard los irá llamando para tomar un té en su sala privada y hablar un poco de ocultismo. Al té irán tambien Houidini y Quince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El despacho de Edgard está sobriamente decorado en madera noble y tiene una gran chimenea. Sobre su mesa se apilan libros y papeles y en una de las estanterías hay una gran cantidad de libros de ocultismo. La charla hablará de las recientes sesiones de espiritismo que ha habido en Boston. En este punto Houdini dará sus opiniones sobre los espiritistas y contará anécdotas de trucos que ha descubierto. En un determinado momento de la conversación Quincey le preguntará a Edgard, mientras mira su colección de libros de ocultismo, si tiene uno llamado "Cultos inconfesables", de la Golden Goblin Press. Si le preguntan por él referirá a ciertos cultos que vió en las islas Carolinas, aunque no mencionará, por supuesto, al profundo. Dirá que vio cosas que desafiaban la cordura y razón de la sociedad occidental, pero si se le insiste en el tema no hablará má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conversación debería llevar a formar una pequeña cordialidad entre los PJs y Quincey. Si están interesados en temas de ocultismo y cultos antiguos no tendrá inconveniente en acogerlos en su casa de la playa en Rockport el próximo fin de semana. Es más: insistirá en que acudan, pues así le harán compañía, pues ultimamente se encuentra desasosegado cada vez que está sólo y la casa se encuentra lejos del núcleo urbano. La invitación se extenderá también a Houdini y al propio Edgard, aunque estos dos la declinarán cortesmente por motivos laborales. Espero que los PJs no se niegu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L NÚMERO DE HOUDI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 xml:space="preserve">Después de la charla Edgard le insistirá a Houdini para que realice uno de sus prodigiosos números de escapismo. En un principio se negará, alegando que no ha traido el material necesario ni a ningún ayudante, pero la insistencia de Edgard terminará por convencer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raerán unas cadenas y candados que Edgard guarda en su garage y una gran caja de madera que contenía material de oficina. La gente se arremolinará espectante ante la actuación. Houdini pedirá a los PJs que lo ayuden, poniéndole las cadenas alrededor de su cuerpo para que esté totalmente inmovilizado. Los PJs podrán hacerlo sin problemas y guardarán las llaves. Después Houdini pedirá que lo encierren en la caja y la tiren al fondo de la piscina. Edgard, en un principio, se negará a tal riesgo, pero será Houdini quien se salga con la suy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te la espectación del público los jugadores empujarán la caja hasta el borde de la piscina con el mago encerrado y encadenado dentro. Cuando caiga al fondo se oirán los gritos del público. Tardará un minuto, pero Houdini logrará salir de la caja con las cadenas abiertas, entre los aplausos del público. Después agradecerá a los PJs su colaboración e irá a la casa a secar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TES DEL VIAJ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La casa de Quincey en las afueras de Rockport no es demasiado difícil de localizar. Puede que los jugadores más paranoicos quieran buscar datos sobre ella: en el registro de la propiedad de Rockport están sus planos y el nombre del arquitecto que la diseño hace poco más de 20 años, Roberto Kemnes. La información la conseguirán con una tirada de derecho. Quincey es su primer poseed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cuanto al propio Quincey sus datos figuran en los periódicos y revistas científicas. Una tirada de buscar libros en cualquier biblioteca revelará que es un prestigioso antropólogo, autor del diversos artículos y ensayos. En los últimos periódicos se habla de su vuelta de las Islas Carolinas, en concreto de la isla de Ebon, donde convivió tres meses con una tribu salvaje llamado los Tso T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r último si los PJs buscan el libro "Cultos inconfesables" de Von Juntz, descubrirán que no lo hay en ninguna biblioteca. Un buscar libros en una biblioteca grande, como la de Boston, por ejemplo, revelará que es una traducción del alemán y que se trata de un libro raro. Hay una referencia de que puede encontrarse en la universidad de Miskatonic, en Arkham. Si antes de viajar a casa de Quincey pasan por Arkham descubrirán que el libro se encuentra en la "zona reservada". Es necesario un permiso del decano para consultarlo y no puede salir de la biblioteca. Conseguir el permiso necesita una tirada de crédito para que el decano los reciba y una de elocuencia para que les extienda el permiso. Consultarlo en estos momentos no les será de gran ayuda, ya que realmente los PJs todavía no tienen nada que buscar. Ojearlo revelará que trata de diversos cultos en partes distintas del mundo con asombrosos paralelismos en su desarroll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LA CASA DE LA PLAY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Describiré primero toda la casa y sus alrededores más cercanos así como las cartas y notas que hay en cada sitio. Después detallaré los sucesos que habrá en el fin de semana. Cuento como hora de llegada de los personajes la noche del viernes. El mapa lo puse al final del módul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Hall de entrada. Lujosamente amueblado, destacan dos cuadros de paisajes indonesios. El autor fue un pintor europeo que, según supo Quincey, murió de malasia poco después de pintar el segundo de ell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 Biblioteca. Está muy bien surtida, con estanterías que llegan hasta el techo. La mayoría de los libros son tratados de antropología. En caso de que haya llegado ya la carta de Fishburne &amp; Co. (ver más adelante, en sucesos) se encontrará sobre la mesa, con el sobre abier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shburne &amp; 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 Box 1293-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n Francis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timado señor Walpo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mentamos el tener que informarle que el barco 'Noriegan Wind' ha naufragado cerca de la costa de Maine, debido a una terrible e inesperada tormenta. En dicho barco venía una mercancía por usted solicitada, procedente de la Isla Carolina (Polinesia). Por razones de fuerza mayor, constatadas en nuesta cláusula adicional 4ª del contrato de recepción/transporte de mercancías, nos vemos en la situación de no poder abonarle ninguna cantidad por su pérdida, puesto que la mercancía había sido etiquetada como 'Hierbas y plantas autóctonas para un estudio posterior', con lo cual es inviable realizar su tasación. De cualquier forma, si tuviese algo que alegar o interpretar al respecto, no dudo en ponerse en contacto con nosotr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e despido con un cordial salu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 Fishbur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rect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las estanterías, entre los libros, hay una desgastada carpeta de cartón con el nombre Quincey Walpole escrito pulcramente en su portada. En el interior hay unas hojas amarillentas escritas a mano en las que puede leerse unas citas sobre los profundos y algunas notas sobre los tso-tso (ver recuadro anex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f. a la criatura de la Isla Ebon: 'Profun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b cit 'Cthulhu', 'Dagon', dioses antiguos posiblemente anteri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las deidades griegas. Culto en Africa Noroccidenta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it. rev. 'Entorno Oculto', art. 'Cultos Marinos', por dr. Avenar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hineas. Ref a 'Nameless Cults' de Voon Juzt, Golden Goblin Pres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 Cocina. En la cocina no hay nada de interés, salvo los utensilios comun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4. Salón de estar. Destaca en el salón de estar un gran piano blanco. Si alguien le pregunta Quincey dirá que solía interpretar algunas piezas en sus tiempos moz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5. Salón comedor. Nada de interé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Trastero. Entre diversos bártulos sin utilidad pueden encontrarse un hacha de leñador y una sierra (quizás más adelante las necesiten los jug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7. Escaleras al piso superi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8. Escaleras al piso inferi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9,10,11,12. Habitaciones invitados. Constan de una cama, una pequeña mesilla y un armario. Nada de interé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13. Habitación de Edgard. Es idéntica a la de los invitados, pero en el cajón de la mesilla hay un trozo de papel medio quemado, arrancado de una libreta. Parece un trozo de diario que el autor hubiese querido quemar, aunque después se lo pensase mej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4. Despacho. El despacho consta de una gran mesa, repleta de papeles y libros y con dos cajones cerrados con llave. Aparte hay un archivador repleto de datos cartográficos y antropológicos de los salvajes de las islas polinesias, africanas y de Austral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n el primero de los cajones (habrá que forzarlo para abrirlo, pues las llaves las tiene siempre Quincey en su llavero), hay un revolver y dos docenas de bala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el segundo hay un sobre que contiene un par de notas mecanografiadas, que describen la forma de mezclar la droga indonesia así como las visiones que produ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7/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He probado la droga que toma el brujo durante las ceremonias. La llama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ou-goht', que tiene un significado similar a 'liberar la mente' 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ransmitir el alma', no estoy seguro. No me había equivocado con mi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spechas de que era algo similar al peyote de los indios american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oduce alucinaciones de enorme intensida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la mía he estado en una ciudad de ángulos imposibles, oscura y negr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tuada en una llanura helada. Existían unas extrañas criaturas que 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rrastraban o flotaban: la estructura de los edificios confundía m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erspectiva. Las criaturas no tenían una forma concreta, sino que fluctuaba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e forma imprevista. Aún ahora estoy conmocionado por la visión, de ta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al que me pareci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l brujo insiste en que estas visiones son reales, que algo parecid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xistió o existir  alguna vez. No deja de impresionarme la desbordan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aginación y la precisa aunque fantástica lógica que contiene su cul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5/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ta vez la droga me ha trasladado a un lugar extraño, de color rojizo. Y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ra una extraña criatura de forma insectoide, con alas vibrantes y garr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tros como yo volaban a mi alrededor. Nos introducimos en oscuros túnel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ara ir en busca de... No puedo describirlo con palabras. Aquello er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rrible. No he dormido bien. Todavía siento como un zumbido en la cabez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l horrendo modo de comunicación de aquellos seres. No puedo mas qu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presionarme por la precisión de las alucinaciones. Podía sentir con tot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ensidad como vibraban mis alas membranos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4/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mos tenido una alucinación conjunta. El brujo era un ser de piel rugo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con ojos grandes, enormes orejas y una distorsionada semejanza facial con u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ala, aunque su cuerpo tenía el aspecto macilento de un cadáver. No querí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rar mis propias manos, pero estoy seguro de que mi aspecto era el mism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stábamos en medio de un desierto, sometidos al implacable viento nocturn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y bailábamos alrededor de un monolito. Durante un instante contemplé la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strellas e intenté discernir su posición. No puedo negar que quedé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terrorizado: indicaban una localización al sudoeste de los EEUU. L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xtraña precisión de las alucinaciones comienza a afectar a mis sentidos y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mi cordur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hora tomo con más frecuencia la droga, pero no surte el efecto alucinatori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icial, o al menos no tan fuerte. Sin embargo cuando no la tomo ten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rrendas pesadillas en las que veo surgir del agua a esas odiosas criatur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veces soy uno de ellos, otras solo su víctima. Temo que la planta produz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ependencias físicas, como la morfina, pero no puedo soportar m s la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sadillas. El brujo me ha enseñado como realizar la mezcla. Algunas de l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lantas son realmente raras. Empiezo a preparar mi equipaje para volver a l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UU. Creo que el ambiente de esta isla comienza a afectarme. Necesito volv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a temporada a la normalidad de Amér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5. Trastero. Hay un montón de cajas, baúles y cofres esparcidos por todo el lugar. La mayoría contienen ropa vieja y recuerdos de Quincey, pero en uno de ellos está la escopeta de caza del anfitrión, así como un par de cajas de munición con unos treinta cartuch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6. Sótano. El sótano se divide en dos partes: una está exclusivamente dedicada a la caldera de la casa y tiene un montón de leña apilada. La otra se compone de una enorme mesa de madera sobre la que se alinean diversos matraces, tubos de ensayo y probetas. Hay muchas hojas y hongos en distintos cazos. Aquí es donde Quincey intentaba, sin lograrlo, realizar una mezcla que duplicase los efectos del tuogot. Hay una diversidad de libros de botánica apilados en una silla junto a la me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S SUCES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r>
        <w:rPr>
          <w:sz w:val="24"/>
          <w:szCs w:val="24"/>
        </w:rPr>
        <w:t>La historia, a partir del viernes por la tarde, irá desarrollándose a partir de determinados sucesos. Puede que las acciones de los jugadores interfieran en el ritmo de la misma, pero más o menos lo que sucederá se regirá por los siguientes episodi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ernes por la tarde. Llega carta del Fishburne &amp; 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ernes por la noche. Cenarán con Quincey, quien lleva un pañuelo anudado al cuello. El tuogot tiene efectos secundarios muy peculiares, que consisten en la adaptación del individuo al medio anfibio. A Quincey están empezando a surgirle unas agallas, cosa que lo ha asustado de sobremanera. Puede que se muestre nervioso durante la cena, aunque insistirá en tener más tarde una conversación el sala de estar para no ofender a sus invitad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entras charlan comienzan a verse luces en la bahía. Quincey se mostrará bastante inquieto con la aparición de las luces, desviando continuamente su mirada hacia la bahía. Finalmente optará por irse a cama. Los jugadores son libres de hacer lo que les parezca, pero a medianoche se oirán gritos en la habitación de Quincey. Si alguien entra (Quincey duerme con la puerta sin cerrar con llave) lo encontrará envuelto en sudor mientras balbucea: "¡Veía con sus ojos muertos! ¡Condenada mi alma hasta que el cuerpo se pudra y la libere!". Después parece despertar y mira confundido alrededor. Si le preguntan no recordará nada. Alegará que fue una pesadilla. A pesar de la poca luz un personaje atento verá una especie de marcas en el cuello de Quincey, como arañazos profundos a ambos lados (las agall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ábado a la mañana. Los personajes encontrarán a Quincey en el sillón del salón, con la vista perdida en un punto frente a él. Pese a todos sus intentos no despertará hasta pasado un buen rato. Alegará que se encuentra mal y se irá para cama. Si hay un médico en el grupo o los personajes insisten en llevarlo al pueblo se negará a ser reconocido. 'No es nada,' dirá, 'sólo un poco de cansancio. Ultimamente he estado sometido a demasiado estré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ábado por la tarde. Quincey tiene síntomas de claustrofobia. Sale al exterior de la casa y pasea entre las rocas vestido con la bata. Si los personajes se acercan a él intentará evitarlo. Si no lo logra solicitará amablemente que le dejen en paz, que necesita reposo. Prometerá atenderles como un buen anfitrión al día siguiente, pero por el momento necesita estar sól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ábado por la noche. Desaparece Quincey. Ha sido poseido totalmente y ha ido a la isla para realizar el conjuro de portal dimensional que lo llevará a su isla de la Polinesia (ahora Quincey es en realidad el brujo). Sin embargo necesita un día para tomar posesión de todas las funciones del nuevo cuerpo, por lo que por el momento se oculta de los personajes hasta retomar todas las funciones. Si lo encontrasen huiría nadando prodigiosamente (ya le han salido las agall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mingo por la tarde. Una niebla espesa surge de la bahía y comienzan a oirse cánticos extraños en la isla. El mago está invocando a cuatro profundos para que le ayuden a conjurar el portal dimension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mingo por la noche. El mago y los cuatro profundos realizan un conjuro de puerta dimensional para volver a Ebon. Si los personajes se lo impidiesen de alguna forma huirá a través de la bahía mientras los profundos atacan a los investig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NTINUACION DE LA PARTI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l final de la partida depende mucho de las acciones que emprendan los personajes. Si en algún momento descubren lo que realmente sucede con Quincey tendrán, de cualquier modo, muy pocas posibilidades de impedir la posesión por parte del brujo. Lo máximo que podrán lograr es atrapar al brujo dentro de su nuevo cuerp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 llegasen a frustrar sus intentos de crear un portal mágico el brujo huiría por la bahía. Su intención sería escapar hacia Louisiana, en busca de un culto que lo ayudase a volver a su isla. El conjuro del portal dimensional es agotador y sólo puede intentarse una vez cada año. Puede desarrollarse una continuación del módulo basada en la cacería del brujo por parte de los jugadores o introducirlo nuevamente en la vida de los investigadores cuando intente vengarse por los problemas que puedan haberle producido (o quizás por saber demasi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caso de retener al brujo una vez posea el cuerpo de Quincey los jugadores van a tener más problemas de los que creen. Realmente están secuestrando a un antropólogo. ¿Cómo van a mantenerlo indefinidamente mientras buscan una solución, que por otro lado no existe? Cuando pase un mes el cuerpo original del brujo se pudrirá, aunque el alma de Quincey continuará viva 1d12 años más, encerrada en una momia bajo una isla polinesia. Quizás las pesadillas del propio Quincey asalten de vez en cuando a algún jugador (el que tenga el poder más alto), produciéndole algún tipo de trastorno (¿quizás claustrofobia?). Las secuelas de la historia quedan al libre albedrío del Guardi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4343400"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3400" cy="5295900"/>
                    </a:xfrm>
                    <a:prstGeom prst="rect">
                      <a:avLst/>
                    </a:prstGeom>
                  </pic:spPr>
                </pic:pic>
              </a:graphicData>
            </a:graphic>
          </wp:inline>
        </w:drawing>
      </w:r>
    </w:p>
    <w:p>
      <w:pPr>
        <w:pStyle w:val="Normal"/>
        <w:spacing w:lineRule="auto" w:line="360"/>
        <w:jc w:val="both"/>
        <w:rPr>
          <w:sz w:val="24"/>
          <w:szCs w:val="24"/>
        </w:rPr>
      </w:pPr>
      <w:r>
        <w:rPr>
          <w:sz w:val="24"/>
          <w:szCs w:val="24"/>
        </w:rPr>
        <w:t>Si, ya sé que el mapa queda muy cutre, pero no tenía ganas de currar más. Para la próxima lo hago digital y todo eso...</w:t>
      </w:r>
    </w:p>
    <w:p>
      <w:pPr>
        <w:pStyle w:val="Normal"/>
        <w:spacing w:lineRule="auto" w:line="360"/>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8:41:00Z</dcterms:created>
  <dc:creator>J.Alejandro Ramos de León</dc:creator>
  <dc:description/>
  <dc:language>en-US</dc:language>
  <cp:lastModifiedBy>J.Alejandro Ramos de León</cp:lastModifiedBy>
  <dcterms:modified xsi:type="dcterms:W3CDTF">1998-07-16T08:41:00Z</dcterms:modified>
  <cp:revision>1</cp:revision>
  <dc:subject/>
  <dc:title>EL CONDENADO</dc:title>
</cp:coreProperties>
</file>