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nformación para el Guardián:</w:t>
      </w:r>
      <w:r>
        <mc:AlternateContent>
          <mc:Choice Requires="wps">
            <w:drawing>
              <wp:anchor behindDoc="0" distT="0" distB="0" distL="180340" distR="180340" simplePos="0" locked="0" layoutInCell="0" allowOverlap="1" relativeHeight="2">
                <wp:simplePos x="0" y="0"/>
                <wp:positionH relativeFrom="page">
                  <wp:posOffset>892810</wp:posOffset>
                </wp:positionH>
                <wp:positionV relativeFrom="page">
                  <wp:posOffset>915035</wp:posOffset>
                </wp:positionV>
                <wp:extent cx="5729605" cy="1185545"/>
                <wp:effectExtent l="0" t="0" r="0" b="0"/>
                <wp:wrapTopAndBottom/>
                <wp:docPr id="1" name="Frame1"/>
                <a:graphic xmlns:a="http://schemas.openxmlformats.org/drawingml/2006/main">
                  <a:graphicData uri="http://schemas.microsoft.com/office/word/2010/wordprocessingShape">
                    <wps:wsp>
                      <wps:cNvSpPr txBox="1"/>
                      <wps:spPr>
                        <a:xfrm>
                          <a:off x="0" y="0"/>
                          <a:ext cx="5729605" cy="118554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rFonts w:ascii="Arial" w:hAnsi="Arial" w:eastAsia="Arial" w:cs="Arial"/>
                                <w:sz w:val="48"/>
                                <w:szCs w:val="48"/>
                              </w:rPr>
                            </w:pPr>
                            <w:r>
                              <w:rPr>
                                <w:rFonts w:eastAsia="Arial" w:cs="Arial" w:ascii="Arial" w:hAnsi="Arial"/>
                                <w:sz w:val="48"/>
                                <w:szCs w:val="48"/>
                              </w:rPr>
                              <w:t>El caso del tío Benjamín</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i/>
                                <w:i/>
                                <w:iCs/>
                              </w:rPr>
                            </w:pPr>
                            <w:r>
                              <w:rPr>
                                <w:rFonts w:eastAsia="Arial" w:cs="Arial" w:ascii="Arial" w:hAnsi="Arial"/>
                                <w:i/>
                                <w:iCs/>
                              </w:rPr>
                              <w:t>Una joven y bella señorita contrata a los investigadores para que demuestren al seguro que su tío no se ha suicidado. ¿Lo conseguirán?</w:t>
                            </w:r>
                          </w:p>
                        </w:txbxContent>
                      </wps:txbx>
                      <wps:bodyPr anchor="t" lIns="12700" tIns="12700" rIns="12700" bIns="12700">
                        <a:noAutofit/>
                      </wps:bodyPr>
                    </wps:wsp>
                  </a:graphicData>
                </a:graphic>
              </wp:anchor>
            </w:drawing>
          </mc:Choice>
          <mc:Fallback>
            <w:pict>
              <v:rect fillcolor="#FFFFFF" strokecolor="#000000" strokeweight="0pt" style="position:absolute;rotation:-0;width:451.15pt;height:93.35pt;mso-wrap-distance-left:14.2pt;mso-wrap-distance-right:14.2pt;mso-wrap-distance-top:0pt;mso-wrap-distance-bottom:0pt;margin-top:72.05pt;mso-position-vertical-relative:page;margin-left:70.3pt;mso-position-horizontal-relative:page">
                <v:fill opacity="0f"/>
                <v:textbox inset="0.0138888888888889in,0.0138888888888889in,0.0138888888888889in,0.0138888888888889in">
                  <w:txbxContent>
                    <w:p>
                      <w:pPr>
                        <w:pStyle w:val="Normal"/>
                        <w:jc w:val="center"/>
                        <w:rPr/>
                      </w:pPr>
                      <w:r>
                        <w:rPr/>
                      </w:r>
                    </w:p>
                    <w:p>
                      <w:pPr>
                        <w:pStyle w:val="Normal"/>
                        <w:jc w:val="center"/>
                        <w:rPr>
                          <w:rFonts w:ascii="Arial" w:hAnsi="Arial" w:eastAsia="Arial" w:cs="Arial"/>
                          <w:sz w:val="48"/>
                          <w:szCs w:val="48"/>
                        </w:rPr>
                      </w:pPr>
                      <w:r>
                        <w:rPr>
                          <w:rFonts w:eastAsia="Arial" w:cs="Arial" w:ascii="Arial" w:hAnsi="Arial"/>
                          <w:sz w:val="48"/>
                          <w:szCs w:val="48"/>
                        </w:rPr>
                        <w:t>El caso del tío Benjamín</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i/>
                          <w:i/>
                          <w:iCs/>
                        </w:rPr>
                      </w:pPr>
                      <w:r>
                        <w:rPr>
                          <w:rFonts w:eastAsia="Arial" w:cs="Arial" w:ascii="Arial" w:hAnsi="Arial"/>
                          <w:i/>
                          <w:iCs/>
                        </w:rPr>
                        <w:t>Una joven y bella señorita contrata a los investigadores para que demuestren al seguro que su tío no se ha suicidado. ¿Lo conseguirán?</w:t>
                      </w:r>
                    </w:p>
                  </w:txbxContent>
                </v:textbox>
                <w10:wrap type="topAndBottom"/>
              </v:rect>
            </w:pict>
          </mc:Fallback>
        </mc:AlternateContent>
      </w:r>
    </w:p>
    <w:p>
      <w:pPr>
        <w:pStyle w:val="Normal"/>
        <w:rPr/>
      </w:pPr>
      <w:r>
        <w:rPr/>
        <w:t>El  llamado tío Benjamín es un conocido científico, especializado en temas de antropología y ocultismo.  Si hay un jugador que su personaje sea parapsicólogo o bien ocultista lo más seguro es que le conozca.</w:t>
      </w:r>
    </w:p>
    <w:p>
      <w:pPr>
        <w:pStyle w:val="Normal"/>
        <w:rPr/>
      </w:pPr>
      <w:r>
        <w:rPr/>
        <w:t>Pues bien, Benjamín hacía un par de meses que había iniciado una investigación sobre una logia que había aparecido en su pueblo de residencia; no parecía ser nada importante en un principio, pero cuando se fue adentrando cada vez más en los niveles secretos de aquel grupo de personas, fue descubriendo las atrocidades que se cometían.  Sacrificios, rituales de invocación a seres que él siempre había creído de leyenda, etc...  Al final y con sus capacidades mentales ya muy reducidas, intento parar todo aquello entrando a saco, e intentado acabar con todo el mundo a tiro limpio, con tan mala suerte que el día elegido había sido testimonio de una invocación de Profundos para ofrecerles la vida de un bebé a cambio de poderes nuevos.</w:t>
      </w:r>
    </w:p>
    <w:p>
      <w:pPr>
        <w:pStyle w:val="Normal"/>
        <w:rPr/>
      </w:pPr>
      <w:r>
        <w:rPr/>
        <w:t>Benjamín asesinó a tres o cuatro de aquellos monstruos e hirió a muchos más antes de que uno de ellos consiguiera reducirlo.  Luego, los representantes de la Logia consiguieron asesinarlo y que todo fuese considerado como un suicidio.</w:t>
      </w:r>
    </w:p>
    <w:p>
      <w:pPr>
        <w:pStyle w:val="Normal"/>
        <w:rPr/>
      </w:pPr>
      <w:r>
        <w:rPr/>
        <w:t>Para ello colocaron distintos pasajes de las obras de los mitos que utilizan de referencia y un diario mecanografiado en el que el difunto parecía ir teniendo cada día menos cordura, justificando así el suicidio como un simple ataque de histerismo por la cantidad de atrocidades que había leído de aquellos libros.  Todo el pueblo creyó la historia porque siempre habían tenido a Benjamín como a un tipo un poco ido, así que el suicidio fue la única conclusión lógica a la que todo el mundo llegaba.</w:t>
      </w:r>
    </w:p>
    <w:p>
      <w:pPr>
        <w:pStyle w:val="Normal"/>
        <w:rPr/>
      </w:pPr>
      <w:r>
        <w:rPr/>
        <w:t>Su única familiar, su sobrina Silvia, que no creía ninguna de las explicaciones que la habían dado en el pueblo, comenzó a leer el diario de su tío, que nadie había tomado en serio, cayendo en el engaño de la logia, descubriendo a la postre todo lo relatado anteriormente.  En un acto temerario, para comprobar y demostrar la cordura de su tío, entra en las catacumbas de la ciudad y ve otro sacrificio, cosa que le produce un ataque de locura y que también le provoca de amnesia histérica (el tipo de amnesia que sucede en momentos de tensión), con lo que olvida todo lo que ha descubierto y visto, excepto en momentos puntuales en los que flashes de memoria la golpean.</w:t>
      </w:r>
    </w:p>
    <w:p>
      <w:pPr>
        <w:pStyle w:val="Normal"/>
        <w:rPr/>
      </w:pPr>
      <w:r>
        <w:rPr/>
        <w:t>Ante estos hecho la gente de la Logia decide destruir las partes del diario que ellos mismos habían escrito y que podían resultar comprometedoras, y dejar a la muchacha con vida, pues el pueblo también la considera mal de la molleja, y así de paso evitar levantar sospechas por la muerte continuada de dos personas de la misma familia.</w:t>
      </w:r>
    </w:p>
    <w:p>
      <w:pPr>
        <w:pStyle w:val="Normal"/>
        <w:rPr/>
      </w:pPr>
      <w:r>
        <w:rPr/>
      </w:r>
    </w:p>
    <w:p>
      <w:pPr>
        <w:pStyle w:val="Heading2"/>
        <w:rPr/>
      </w:pPr>
      <w:r>
        <w:rPr/>
        <w:t>Información para los jugadores:</w:t>
      </w:r>
    </w:p>
    <w:p>
      <w:pPr>
        <w:pStyle w:val="Normal"/>
        <w:rPr/>
      </w:pPr>
      <w:r>
        <w:rPr/>
        <w:t>Una tarde, recién llegados de sus trabajos, si es que los tienen uno de los investigadores, preferiblemente un detective privado, un periodista, o alguien que conociese bastante a Benjamín (por ejemplo que hubiese sido su alumno en la universidad), llama a la puerta la sobrina de Benjamín, que también puede ser una conocida del investigador, una compañera de colegio o algo parecido.</w:t>
      </w:r>
    </w:p>
    <w:p>
      <w:pPr>
        <w:pStyle w:val="Normal"/>
        <w:rPr/>
      </w:pPr>
      <w:r>
        <w:rPr/>
        <w:t>Silvia, una joven bastante maja e inteligente, se presenta vestida de negro y con la cara bastante deformada por las lágrimas; se le nota que no ha dormido lo suficiente.</w:t>
      </w:r>
    </w:p>
    <w:p>
      <w:pPr>
        <w:pStyle w:val="Normal"/>
        <w:rPr/>
      </w:pPr>
      <w:r>
        <w:rPr/>
        <w:t>Durante la entrevista alaba al investigador, y si es pertinente le recordará alguna que otra acción que halla organizado contra algún tipo de secta o agrupación secreta.  También le explicará que su tío tenía un seguro de vida a nombre de ella, pero que la compañía se niega ha hacerlo efectivo al haberse dado como muerte oficial el suicidio.  Con lágrimas en los ojos, pide al personaje que le ayude a demostrar que su tío no se había suicidado, sino que había sido asesinado por alguien.</w:t>
      </w:r>
    </w:p>
    <w:p>
      <w:pPr>
        <w:pStyle w:val="Normal"/>
        <w:rPr/>
      </w:pPr>
      <w:r>
        <w:rPr/>
        <w:t>Si se le pregunta que pruebas tienen para lanzar esa acusación, responderá: “</w:t>
      </w:r>
      <w:r>
        <w:rPr>
          <w:i/>
          <w:iCs/>
        </w:rPr>
        <w:t>ninguna, excepto algunos sueños que estoy teniendo últimamente en los que veo a mi tío sujeto por cuatro personas que lo arrojan a un acantilado.  Además, por mucho que las malas lenguas hablen, mi tío era una de las personas más cuerdas que había conocido jamás, y en su cabeza no habría entrado, ni siquiera en broma el suicidio, era demasiado creyente para ello”</w:t>
      </w:r>
      <w:r>
        <w:rPr/>
        <w:t>.</w:t>
      </w:r>
    </w:p>
    <w:p>
      <w:pPr>
        <w:pStyle w:val="Normal"/>
        <w:rPr/>
      </w:pPr>
      <w:r>
        <w:rPr/>
        <w:t>Silvia, como pago por esa ayuda le ofrecerá al personaje un diez por ciento del total del seguro si consiguen demostrar que su tío no se suicidó y así conseguir que la compañía esté dispuesta a pagar.</w:t>
      </w:r>
    </w:p>
    <w:p>
      <w:pPr>
        <w:pStyle w:val="Normal"/>
        <w:rPr/>
      </w:pPr>
      <w:r>
        <w:rPr/>
      </w:r>
    </w:p>
    <w:p>
      <w:pPr>
        <w:pStyle w:val="Heading2"/>
        <w:rPr/>
      </w:pPr>
      <w:r>
        <w:rPr/>
        <w:t>Información relacionada con Rockport:</w:t>
      </w:r>
    </w:p>
    <w:p>
      <w:pPr>
        <w:pStyle w:val="Normal"/>
        <w:rPr/>
      </w:pPr>
      <w:r>
        <w:rPr/>
        <w:t>Es una pequeña ciudad costera, cercana a Insmouth, al norte de Boston.  Allí se trasladó la familia de Benjamín cuando este no era más que un niño, y en ella nació Silvia.  El tren que llega a la ciudad, rodea la costa consiguiendo que durante todo el viaje se pueda disfrutar de una fantástico viaje.</w:t>
      </w:r>
    </w:p>
    <w:p>
      <w:pPr>
        <w:pStyle w:val="Normal"/>
        <w:rPr/>
      </w:pPr>
      <w:r>
        <w:rPr/>
        <w:t xml:space="preserve">Lo más lógico es que Silvia acompañe al grupo de jugadores, ya que teme volver ella sola al pueblo después de lo sucedido a su tío.  Una tirada de </w:t>
      </w:r>
      <w:r>
        <w:rPr>
          <w:b/>
          <w:bCs/>
        </w:rPr>
        <w:t xml:space="preserve">Historia </w:t>
      </w:r>
      <w:r>
        <w:rPr/>
        <w:t xml:space="preserve">relacionará al pueblo con una cadena de transporte de armas y munición durante la guerra de la Independencia contra los ingleses.  También se puede relacionar al pueblo (con otra tirada), como uno de los mayores centros de acogida de esclavos que huían del sur hacia la supuesta libertad del norte.  En la biblioteca de Boston, o en los archivos privados del departamento de historia de América de la universidad de Arkham, pueden descubrir (mediante tiradas de </w:t>
      </w:r>
      <w:r>
        <w:rPr>
          <w:b/>
          <w:bCs/>
        </w:rPr>
        <w:t>Buscar Libros</w:t>
      </w:r>
      <w:r>
        <w:rPr/>
        <w:t>) que:</w:t>
      </w:r>
    </w:p>
    <w:p>
      <w:pPr>
        <w:pStyle w:val="Normal"/>
        <w:numPr>
          <w:ilvl w:val="0"/>
          <w:numId w:val="2"/>
        </w:numPr>
        <w:tabs>
          <w:tab w:val="clear" w:pos="708"/>
          <w:tab w:val="left" w:pos="0" w:leader="none"/>
        </w:tabs>
        <w:ind w:left="425" w:hanging="425"/>
        <w:rPr/>
      </w:pPr>
      <w:r>
        <w:rPr/>
        <w:t xml:space="preserve"> </w:t>
      </w:r>
      <w:r>
        <w:rPr/>
        <w:t>Muchos de los barcos que transportaban armas y munición, llegaron vacíos al puerto o se estrellaron contra los acantilados, sin tripulación ni carga en su interior, pero —los que conseguían llegar al puerto— estando en perfectas condiciones el barco.</w:t>
      </w:r>
    </w:p>
    <w:p>
      <w:pPr>
        <w:pStyle w:val="Normal"/>
        <w:numPr>
          <w:ilvl w:val="0"/>
          <w:numId w:val="2"/>
        </w:numPr>
        <w:tabs>
          <w:tab w:val="clear" w:pos="708"/>
          <w:tab w:val="left" w:pos="0" w:leader="none"/>
        </w:tabs>
        <w:ind w:left="425" w:hanging="425"/>
        <w:rPr/>
      </w:pPr>
      <w:r>
        <w:rPr/>
        <w:t xml:space="preserve"> </w:t>
      </w:r>
      <w:r>
        <w:rPr/>
        <w:t xml:space="preserve">Se puede encontrar también en la biblioteca o en los archivos de algún periódico (para lo que hará falta una tirada de </w:t>
      </w:r>
      <w:r>
        <w:rPr>
          <w:b/>
          <w:bCs/>
        </w:rPr>
        <w:t>Derecho</w:t>
      </w:r>
      <w:r>
        <w:rPr/>
        <w:t xml:space="preserve"> o los contactos adecuados), noticias sobre desapariciones periódicas de bebés, durante todo el año, pero sobre todo durante los solsticios, sin que se haya encontrado rastro alguno, ni pista que pudiese llevar al paradero de estos.</w:t>
      </w:r>
    </w:p>
    <w:p>
      <w:pPr>
        <w:pStyle w:val="Normal"/>
        <w:numPr>
          <w:ilvl w:val="0"/>
          <w:numId w:val="2"/>
        </w:numPr>
        <w:tabs>
          <w:tab w:val="clear" w:pos="708"/>
          <w:tab w:val="left" w:pos="0" w:leader="none"/>
        </w:tabs>
        <w:ind w:left="425" w:hanging="425"/>
        <w:rPr/>
      </w:pPr>
      <w:r>
        <w:rPr/>
        <w:t xml:space="preserve"> </w:t>
      </w:r>
      <w:r>
        <w:rPr/>
        <w:t>Un par de noticias sobre los recientes descubrimientos de catacumbas utilizadas por los esclavos para huir.  En la noticia se explica que la mayor parte de las casas del pueblo se cree han estado alguna vez conectadas con los túneles de la libertad, aunque hoy en día muchos de esos accesos se encuentran bloqueados.</w:t>
      </w:r>
    </w:p>
    <w:p>
      <w:pPr>
        <w:pStyle w:val="Normal"/>
        <w:numPr>
          <w:ilvl w:val="0"/>
          <w:numId w:val="2"/>
        </w:numPr>
        <w:tabs>
          <w:tab w:val="clear" w:pos="708"/>
          <w:tab w:val="left" w:pos="0" w:leader="none"/>
        </w:tabs>
        <w:ind w:left="425" w:hanging="425"/>
        <w:rPr/>
      </w:pPr>
      <w:r>
        <w:rPr/>
        <w:t xml:space="preserve"> </w:t>
      </w:r>
      <w:r>
        <w:rPr/>
        <w:t>Una noticia reciente señala que se han producido tres desapariciones de bebés en el pueblo, de los que jamás se ha podido descubrir nada.</w:t>
      </w:r>
    </w:p>
    <w:p>
      <w:pPr>
        <w:pStyle w:val="Normal"/>
        <w:rPr/>
      </w:pPr>
      <w:r>
        <w:rPr/>
      </w:r>
    </w:p>
    <w:p>
      <w:pPr>
        <w:pStyle w:val="Heading2"/>
        <w:rPr/>
      </w:pPr>
      <w:r>
        <w:rPr/>
        <w:t>Una vez ya en el pueblo:</w:t>
      </w:r>
    </w:p>
    <w:p>
      <w:pPr>
        <w:pStyle w:val="Normal"/>
        <w:rPr/>
      </w:pPr>
      <w:r>
        <w:rPr/>
        <w:t>Después de un para de horas de viaje, se llega a una estación, impecable, donde ni un solo papel está tirado en el suelo, ni siquiera están los típicos mendigos pidiendo.  De cualquier manera es una estación concurrida, donde las gentes del pueblo pasea libremente al aire libre para tomar el sol.  Todo el mundo parece encantador, les saluda y les da la bienvenida a su preciosa ciudad de la costa.</w:t>
      </w:r>
    </w:p>
    <w:p>
      <w:pPr>
        <w:pStyle w:val="Normal"/>
        <w:rPr/>
      </w:pPr>
      <w:r>
        <w:rPr/>
        <w:t xml:space="preserve">Una tirada de </w:t>
      </w:r>
      <w:r>
        <w:rPr>
          <w:b/>
          <w:bCs/>
        </w:rPr>
        <w:t>Psicología</w:t>
      </w:r>
      <w:r>
        <w:rPr/>
        <w:t xml:space="preserve"> hará descubrir al jugador que la consiga que Silvia no se encuentra a gusto en ese lugar, que tiene miedo, y que está a punto de bloquearse.  A menos que el jugador reaccione y la obliguen a caminar, a hablar con ellos y la lleven a casa, Silvia estallará en sollozos y comenzará a gritar: “</w:t>
      </w:r>
      <w:r>
        <w:rPr>
          <w:i/>
          <w:iCs/>
        </w:rPr>
        <w:t>Habéis sido vosotros, los mismos que estáis paseando tranquilamente por la estación.  Habéis sido vosotros quienes habéis matado a mi tío, vosotros y los engendros que convocáis cada noche.</w:t>
      </w:r>
      <w:r>
        <w:rPr/>
        <w:t>”, y a continuación comenzará a llorar desesperadamente de rodillas en el suelo.  En este momento su cordura es muy baja y sólo una tirada de</w:t>
      </w:r>
      <w:r>
        <w:rPr>
          <w:b/>
          <w:bCs/>
        </w:rPr>
        <w:t xml:space="preserve"> Psicología</w:t>
      </w:r>
      <w:r>
        <w:rPr/>
        <w:t xml:space="preserve"> conseguirá hacer que se calme un poco y les muestre a los jugadores el camino a su casa.</w:t>
      </w:r>
    </w:p>
    <w:p>
      <w:pPr>
        <w:pStyle w:val="Normal"/>
        <w:rPr/>
      </w:pPr>
      <w:r>
        <w:rPr/>
        <w:t>Si no lo consiguiesen cualquier persona del pueblo que no estuviese relacionada con la Logia, y no hay demasiados les ayudará a llevarla hasta ella.  Uno de los candidatos más firmes es el boticario Jack O’Neil, que pasea cada día por la estación y sus alrededores.  Es un personajes muy charlatán, que sólo sabe lo que cualquier otra persona, que el tío de Silvia había empezado a perder los papeles lentamente, hasta que se lanzó por el acantilado sin que aún no se haya podido encontrar el cuerpo del difunto.  Si los personajes necesitan algún producto químico en especial, siempre que no sea ilegal el puede conseguírselo en unas pocas horas, dependiendo de la dificultad de lo que pidan.</w:t>
      </w:r>
    </w:p>
    <w:p>
      <w:pPr>
        <w:pStyle w:val="Normal"/>
        <w:rPr/>
      </w:pPr>
      <w:r>
        <w:rPr/>
      </w:r>
    </w:p>
    <w:p>
      <w:pPr>
        <w:pStyle w:val="Heading2"/>
        <w:rPr/>
      </w:pPr>
      <w:r>
        <w:rPr/>
        <w:t>La casa de Silvia:</w:t>
      </w:r>
    </w:p>
    <w:p>
      <w:pPr>
        <w:pStyle w:val="Normal"/>
        <w:rPr/>
      </w:pPr>
      <w:r>
        <w:rPr/>
        <w:t>Es una casa de ladrillo, obra vista, de dos plantas, de estilo virginiano (que quiere decir con tejado a dos aguas, dos alas, independientes, y un porche de entrada).  El terreno que la rodea es un jardín muy bien cuidado (se encarga de ello un jardinero que viene una vez cada dos días), y lleno de preciosas flores.</w:t>
      </w:r>
    </w:p>
    <w:p>
      <w:pPr>
        <w:pStyle w:val="Normal"/>
        <w:rPr/>
      </w:pPr>
      <w:r>
        <w:rPr/>
        <w:t>La primera planta posee:</w:t>
      </w:r>
    </w:p>
    <w:p>
      <w:pPr>
        <w:pStyle w:val="Normal"/>
        <w:numPr>
          <w:ilvl w:val="0"/>
          <w:numId w:val="3"/>
        </w:numPr>
        <w:tabs>
          <w:tab w:val="clear" w:pos="708"/>
          <w:tab w:val="left" w:pos="0" w:leader="none"/>
        </w:tabs>
        <w:ind w:left="425" w:hanging="425"/>
        <w:rPr/>
      </w:pPr>
      <w:r>
        <w:rPr/>
        <w:t xml:space="preserve">Un pequeño recibidor adornado con un paragüero que imita a una pata de elefante, un perchero y un espejo con el marco de madera tallada y grabada.  En el paragüero aún está el paraguas de Benjamín, al igual que en el perchero aún continua colgado su abrigo.  Si se le pregunta Silvia afirmará no haber tocado ninguna de las cosas de su tío.  Una tirada de </w:t>
      </w:r>
      <w:r>
        <w:rPr>
          <w:b/>
          <w:bCs/>
        </w:rPr>
        <w:t>Descubrir</w:t>
      </w:r>
      <w:r>
        <w:rPr/>
        <w:t>, mientras se revisa el abrigo, permitirá acceder a un bolsillo interior que está descosido, y por el que se ha escurrido una factura de una tienda de ocultismo con dirección en el pueblo, como podrá confirmar Silvia.  El la factura solo se especifica que se ha vendido un libro, aunque no el título, por valor de 100$.</w:t>
      </w:r>
    </w:p>
    <w:p>
      <w:pPr>
        <w:pStyle w:val="Normal"/>
        <w:numPr>
          <w:ilvl w:val="0"/>
          <w:numId w:val="3"/>
        </w:numPr>
        <w:tabs>
          <w:tab w:val="clear" w:pos="708"/>
          <w:tab w:val="left" w:pos="0" w:leader="none"/>
        </w:tabs>
        <w:ind w:left="425" w:hanging="425"/>
        <w:rPr/>
      </w:pPr>
      <w:r>
        <w:rPr/>
        <w:t xml:space="preserve"> </w:t>
      </w:r>
      <w:r>
        <w:rPr/>
        <w:t>La cocina.  Muy bien amueblada, con comida fresca en la nevera (Silvia se encarga de ello), una mesa de madera gruesa y un extenso surtido de cuchillos con mango de madera.  Los fogones son de gas, lo que supone tecnología punta en 1920, o normar en nuestro tiempo.</w:t>
      </w:r>
    </w:p>
    <w:p>
      <w:pPr>
        <w:pStyle w:val="Normal"/>
        <w:numPr>
          <w:ilvl w:val="0"/>
          <w:numId w:val="3"/>
        </w:numPr>
        <w:tabs>
          <w:tab w:val="clear" w:pos="708"/>
          <w:tab w:val="left" w:pos="0" w:leader="none"/>
        </w:tabs>
        <w:ind w:left="425" w:hanging="425"/>
        <w:rPr/>
      </w:pPr>
      <w:r>
        <w:rPr/>
        <w:t xml:space="preserve"> </w:t>
      </w:r>
      <w:r>
        <w:rPr/>
        <w:t xml:space="preserve">La sala de juegos.  Adornada con un ajedrez de marfil, con piezas algo surrealistas, una mesa para cartas y un billar.  El contenido de la sala de juego puede ser valorado (con una tirada de </w:t>
      </w:r>
      <w:r>
        <w:rPr>
          <w:b/>
          <w:bCs/>
        </w:rPr>
        <w:t>Idea</w:t>
      </w:r>
      <w:r>
        <w:rPr/>
        <w:t>) en unos 1000$.</w:t>
      </w:r>
    </w:p>
    <w:p>
      <w:pPr>
        <w:pStyle w:val="Normal"/>
        <w:numPr>
          <w:ilvl w:val="0"/>
          <w:numId w:val="3"/>
        </w:numPr>
        <w:tabs>
          <w:tab w:val="clear" w:pos="708"/>
          <w:tab w:val="left" w:pos="0" w:leader="none"/>
        </w:tabs>
        <w:ind w:left="425" w:hanging="425"/>
        <w:rPr/>
      </w:pPr>
      <w:r>
        <w:rPr/>
        <w:t xml:space="preserve"> </w:t>
      </w:r>
      <w:r>
        <w:rPr/>
        <w:t>El salón.  Con butacas muy confortables, un gran sofá y completamente enmoquetado, incluyendo las paredes.  En este salón se pueden encontrar licores, y libros de interés general en las estanterías.</w:t>
      </w:r>
    </w:p>
    <w:p>
      <w:pPr>
        <w:pStyle w:val="Normal"/>
        <w:numPr>
          <w:ilvl w:val="0"/>
          <w:numId w:val="3"/>
        </w:numPr>
        <w:tabs>
          <w:tab w:val="clear" w:pos="708"/>
          <w:tab w:val="left" w:pos="0" w:leader="none"/>
        </w:tabs>
        <w:ind w:left="425" w:hanging="425"/>
        <w:rPr/>
      </w:pPr>
      <w:r>
        <w:rPr/>
        <w:t xml:space="preserve"> </w:t>
      </w:r>
      <w:r>
        <w:rPr/>
        <w:t>El comedor.  Presidido por una gran mesa de raíz de pino, rodeada de seis sillas tapizadas en terciopelo rojo, muy cómodas.  También hay una alacena con una vajilla de porcelana china muy valiosa (unos 580$).</w:t>
      </w:r>
    </w:p>
    <w:p>
      <w:pPr>
        <w:pStyle w:val="Normal"/>
        <w:rPr/>
      </w:pPr>
      <w:r>
        <w:rPr/>
      </w:r>
    </w:p>
    <w:p>
      <w:pPr>
        <w:pStyle w:val="Heading3"/>
        <w:rPr/>
      </w:pPr>
      <w:r>
        <w:rPr/>
        <w:t>La segunda planta:</w:t>
      </w:r>
    </w:p>
    <w:p>
      <w:pPr>
        <w:pStyle w:val="Normal"/>
        <w:rPr/>
      </w:pPr>
      <w:r>
        <w:rPr/>
        <w:t>6. La habitación de Benjamín.  Muy acogedora y funcional, sin ningún tipo de extra superfluo.  Panelada con madera de haya, y con una ventana que tiene la mejor vista de todo el pueblo.  En ella hay una única cama simple y un pequeño armario, lleno de las pertenencia de Benjamín.</w:t>
      </w:r>
    </w:p>
    <w:p>
      <w:pPr>
        <w:pStyle w:val="Normal"/>
        <w:rPr/>
      </w:pPr>
      <w:r>
        <w:rPr/>
        <w:t>7. La habitación de Silvia.  También muy acogedora, pintada en rosa, y con lo mismo que la anterior, con la excepción que aquí la cama es doble y hay además una pequeña cómoda de haya con fotos de Benjamín y su madre (la de Silvia) encima.</w:t>
      </w:r>
    </w:p>
    <w:p>
      <w:pPr>
        <w:pStyle w:val="Normal"/>
        <w:rPr/>
      </w:pPr>
      <w:r>
        <w:rPr/>
        <w:t xml:space="preserve">8. El estudio de Benjamín.  Esto si que es un mina.  Los papeles están desordenados y tirados sobre cualquiera de las tres mesas sin seguir ningún orden aparente.  La colección de libros situada sobre la estantería en la pared es lo único decente del lugar.  Se pueden leer todos (lo que costará al incauto un año de su vida) y de ellos se puede conseguir un +5% a los </w:t>
      </w:r>
      <w:r>
        <w:rPr>
          <w:b/>
          <w:bCs/>
        </w:rPr>
        <w:t>Mitos de Cthulhu</w:t>
      </w:r>
      <w:r>
        <w:rPr/>
        <w:t xml:space="preserve"> y se pierde 1D8 de COR.  Esta colección posee un multiplicador de hechizos de x2 y en su interior se encuentra la forma de fabricar un Símbolo Arcano y como realizar el Signo de Conjuración.</w:t>
      </w:r>
    </w:p>
    <w:p>
      <w:pPr>
        <w:pStyle w:val="Normal"/>
        <w:rPr/>
      </w:pPr>
      <w:r>
        <w:rPr/>
        <w:t xml:space="preserve">Si se consigue una tirada de Descubrir mientras se inspecciona la estantería se encontrará que esta se mueve.  Detrás, hay un panel suelto que oculta una oquedad donde hay situado un libro, sin dibujo en la cubierta (este es el libro al que hace referencia la factura).  Una ojeada (se necesita una tirada de </w:t>
      </w:r>
      <w:r>
        <w:rPr>
          <w:b/>
          <w:bCs/>
        </w:rPr>
        <w:t>Leer-Escribir Alemán</w:t>
      </w:r>
      <w:r>
        <w:rPr/>
        <w:t xml:space="preserve">), y una tirada de </w:t>
      </w:r>
      <w:r>
        <w:rPr>
          <w:b/>
          <w:bCs/>
        </w:rPr>
        <w:t>Mitos de Cthulhu</w:t>
      </w:r>
      <w:r>
        <w:rPr/>
        <w:t xml:space="preserve"> revelarán que se trata de una versión reducida de </w:t>
      </w:r>
      <w:r>
        <w:rPr>
          <w:i/>
          <w:iCs/>
          <w:u w:val="single"/>
        </w:rPr>
        <w:t>“Unausprechlichen Kulten”</w:t>
      </w:r>
      <w:r>
        <w:rPr/>
        <w:t xml:space="preserve"> en su idioma original, y que proporciona +10% a los Mitos de Cthulhu, con una perdida de COR idéntica al original.  Posee un multiplicador de hechizos de x3 y en su interior se puede encontrar el hechizo de Contactar con un Profundo.</w:t>
      </w:r>
      <w:r>
        <mc:AlternateContent>
          <mc:Choice Requires="wps">
            <w:drawing>
              <wp:anchor behindDoc="0" distT="0" distB="0" distL="90170" distR="90170" simplePos="0" locked="0" layoutInCell="0" allowOverlap="1" relativeHeight="3">
                <wp:simplePos x="0" y="0"/>
                <wp:positionH relativeFrom="page">
                  <wp:posOffset>913765</wp:posOffset>
                </wp:positionH>
                <wp:positionV relativeFrom="page">
                  <wp:posOffset>1984375</wp:posOffset>
                </wp:positionV>
                <wp:extent cx="2669540" cy="1598930"/>
                <wp:effectExtent l="0" t="0" r="10160" b="10160"/>
                <wp:wrapTopAndBottom/>
                <wp:docPr id="2" name="Frame2"/>
                <a:graphic xmlns:a="http://schemas.openxmlformats.org/drawingml/2006/main">
                  <a:graphicData uri="http://schemas.microsoft.com/office/word/2010/wordprocessingShape">
                    <wps:wsp>
                      <wps:cNvSpPr txBox="1"/>
                      <wps:spPr>
                        <a:xfrm>
                          <a:off x="0" y="0"/>
                          <a:ext cx="2679700" cy="1609090"/>
                        </a:xfrm>
                        <a:prstGeom prst="rect"/>
                        <a:solidFill>
                          <a:srgbClr val="FFFFFF">
                            <a:alpha val="0"/>
                          </a:srgbClr>
                        </a:solidFill>
                        <a:ln w="9525">
                          <a:solidFill>
                            <a:srgbClr val="000000"/>
                          </a:solidFill>
                        </a:ln>
                        <a:effectLst>
                          <a:outerShdw dist="13970" dir="2700000">
                            <a:srgbClr val="000000"/>
                          </a:outerShdw>
                        </a:effectLst>
                      </wps:spPr>
                      <wps:txbx>
                        <w:txbxContent>
                          <w:p>
                            <w:pPr>
                              <w:pStyle w:val="Epgrafe"/>
                              <w:keepNext w:val="true"/>
                              <w:spacing w:before="120" w:after="120"/>
                              <w:rPr>
                                <w:b w:val="false"/>
                                <w:b w:val="false"/>
                                <w:bCs w:val="false"/>
                                <w:lang w:val="en-US"/>
                              </w:rPr>
                            </w:pPr>
                            <w:r>
                              <w:rPr>
                                <w:b w:val="false"/>
                                <w:bCs w:val="false"/>
                                <w:lang w:val="en-US"/>
                              </w:rPr>
                            </w:r>
                          </w:p>
                          <w:p>
                            <w:pPr>
                              <w:pStyle w:val="Epgrafe"/>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1pt;height:126.7pt;mso-wrap-distance-left:7.1pt;mso-wrap-distance-right:7.1pt;mso-wrap-distance-top:0pt;mso-wrap-distance-bottom:0pt;margin-top:156.25pt;mso-position-vertical-relative:page;margin-left:71.95pt;mso-position-horizontal-relative:page">
                <v:shadow on="t" color="#000000" offset="0.8pt,0.8pt"/>
                <v:fill opacity="0f"/>
                <v:textbox inset="0.0138888888888889in,0.0138888888888889in,0.0138888888888889in,0.0138888888888889in">
                  <w:txbxContent>
                    <w:p>
                      <w:pPr>
                        <w:pStyle w:val="Epgrafe"/>
                        <w:keepNext w:val="true"/>
                        <w:spacing w:before="120" w:after="120"/>
                        <w:rPr>
                          <w:b w:val="false"/>
                          <w:b w:val="false"/>
                          <w:bCs w:val="false"/>
                          <w:lang w:val="en-US"/>
                        </w:rPr>
                      </w:pPr>
                      <w:r>
                        <w:rPr>
                          <w:b w:val="false"/>
                          <w:bCs w:val="false"/>
                          <w:lang w:val="en-US"/>
                        </w:rPr>
                        <w:pict>
                          <v:group id="shape_0" style="position:absolute;margin-left:4.5pt;margin-top:13.2pt;width:191.75pt;height:99.45pt" coordorigin="90,264" coordsize="3835,1989">
                            <v:line id="shape_0" from="90,406" to="515,406" stroked="t" o:allowincell="f" style="position:absolute">
                              <v:stroke color="black" weight="9360" joinstyle="round" endcap="flat"/>
                              <v:fill o:detectmouseclick="t" on="false"/>
                              <w10:wrap type="none"/>
                            </v:line>
                            <v:line id="shape_0" from="90,548" to="515,548" stroked="t" o:allowincell="f" style="position:absolute">
                              <v:stroke color="black" weight="9360" joinstyle="round" endcap="flat"/>
                              <v:fill o:detectmouseclick="t" on="false"/>
                              <w10:wrap type="none"/>
                            </v:line>
                            <v:line id="shape_0" from="90,690" to="515,690" stroked="t" o:allowincell="f" style="position:absolute">
                              <v:stroke color="black" weight="9360" joinstyle="round" endcap="flat"/>
                              <v:fill o:detectmouseclick="t" on="false"/>
                              <w10:wrap type="none"/>
                            </v:line>
                            <v:line id="shape_0" from="90,832" to="515,832" stroked="t" o:allowincell="f" style="position:absolute">
                              <v:stroke color="black" weight="9360" joinstyle="round" endcap="flat"/>
                              <v:fill o:detectmouseclick="t" on="false"/>
                              <w10:wrap type="none"/>
                            </v:line>
                            <v:line id="shape_0" from="90,974" to="515,974"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30;top:1684;width:56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58;top:1684;width:71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5</w:t>
                                    </w:r>
                                  </w:p>
                                </w:txbxContent>
                              </v:textbox>
                              <v:fill o:detectmouseclick="t" on="false"/>
                              <v:stroke color="#3465a4" joinstyle="round" endcap="flat"/>
                              <w10:wrap type="none"/>
                            </v:shape>
                            <v:shape id="shape_0" stroked="f" o:allowincell="f" style="position:absolute;left:2646;top:548;width:852;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3</w:t>
                                    </w:r>
                                  </w:p>
                                </w:txbxContent>
                              </v:textbox>
                              <v:fill o:detectmouseclick="t" on="false"/>
                              <v:stroke color="#3465a4" joinstyle="round" endcap="flat"/>
                              <w10:wrap type="none"/>
                            </v:shape>
                            <v:shape id="shape_0" stroked="f" o:allowincell="f" style="position:absolute;left:1084;top:548;width:56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4</w:t>
                                    </w:r>
                                  </w:p>
                                </w:txbxContent>
                              </v:textbox>
                              <v:fill o:detectmouseclick="t" on="false"/>
                              <v:stroke color="#3465a4" joinstyle="round" endcap="flat"/>
                              <w10:wrap type="none"/>
                            </v:shape>
                            <v:rect id="shape_0" stroked="t" o:allowincell="f" style="position:absolute;left:2362;top:1400;width:1562;height:852;mso-wrap-style:none;v-text-anchor:middle">
                              <v:fill o:detectmouseclick="t" on="false"/>
                              <v:stroke color="black" weight="9360" joinstyle="round" endcap="flat"/>
                              <w10:wrap type="none"/>
                            </v:rect>
                            <v:rect id="shape_0" stroked="t" o:allowincell="f" style="position:absolute;left:90;top:1400;width:2272;height:852;mso-wrap-style:none;v-text-anchor:middle">
                              <v:fill o:detectmouseclick="t" on="false"/>
                              <v:stroke color="black" weight="9360" joinstyle="round" endcap="flat"/>
                              <w10:wrap type="none"/>
                            </v:rect>
                            <v:rect id="shape_0" stroked="t" o:allowincell="f" style="position:absolute;left:2220;top:264;width:1704;height:852;mso-wrap-style:none;v-text-anchor:middle">
                              <v:fill o:detectmouseclick="t" on="false"/>
                              <v:stroke color="black" weight="9360" joinstyle="round" endcap="flat"/>
                              <w10:wrap type="none"/>
                            </v:rect>
                            <v:rect id="shape_0" stroked="t" o:allowincell="f" style="position:absolute;left:516;top:264;width:1704;height:852;mso-wrap-style:none;v-text-anchor:middle">
                              <v:fill o:detectmouseclick="t" on="false"/>
                              <v:stroke color="black" weight="9360" joinstyle="round" endcap="flat"/>
                              <w10:wrap type="none"/>
                            </v:rect>
                            <v:rect id="shape_0" stroked="t" o:allowincell="f" style="position:absolute;left:90;top:264;width:3834;height:1988;mso-wrap-style:none;v-text-anchor:middle">
                              <v:fill o:detectmouseclick="t" on="false"/>
                              <v:stroke color="black" weight="9360" joinstyle="round" endcap="flat"/>
                              <w10:wrap type="none"/>
                            </v:rect>
                            <v:shape id="shape_0" stroked="t" o:allowincell="f" style="position:absolute;left:3214;top:1116;width:71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1</w:t>
                                    </w:r>
                                  </w:p>
                                </w:txbxContent>
                              </v:textbox>
                              <v:fill o:detectmouseclick="t" on="false"/>
                              <v:stroke color="black" weight="9360" joinstyle="round" endcap="flat"/>
                              <w10:wrap type="none"/>
                            </v:shape>
                          </v:group>
                        </w:pict>
                      </w:r>
                    </w:p>
                    <w:p>
                      <w:pPr>
                        <w:pStyle w:val="Epgrafe"/>
                        <w:spacing w:before="120" w:after="120"/>
                        <w:rPr/>
                      </w:pPr>
                      <w:r>
                        <w:rPr/>
                      </w:r>
                    </w:p>
                  </w:txbxContent>
                </v:textbox>
                <w10:wrap type="topAndBottom"/>
              </v:rect>
            </w:pict>
          </mc:Fallback>
        </mc:AlternateContent>
      </w:r>
      <w:r>
        <mc:AlternateContent>
          <mc:Choice Requires="wpg">
            <w:drawing>
              <wp:anchor behindDoc="0" distT="0" distB="0" distL="0" distR="0" simplePos="0" locked="0" layoutInCell="0" allowOverlap="1" relativeHeight="11">
                <wp:simplePos x="0" y="0"/>
                <wp:positionH relativeFrom="column">
                  <wp:posOffset>57150</wp:posOffset>
                </wp:positionH>
                <wp:positionV relativeFrom="paragraph">
                  <wp:posOffset>167640</wp:posOffset>
                </wp:positionV>
                <wp:extent cx="2435225" cy="1263015"/>
                <wp:effectExtent l="5080" t="5080" r="5080" b="5080"/>
                <wp:wrapNone/>
                <wp:docPr id="4" name=""/>
                <a:graphic xmlns:a="http://schemas.openxmlformats.org/drawingml/2006/main">
                  <a:graphicData uri="http://schemas.microsoft.com/office/word/2010/wordprocessingGroup">
                    <wpg:wgp>
                      <wpg:cNvGrpSpPr/>
                      <wpg:grpSpPr>
                        <a:xfrm>
                          <a:off x="0" y="0"/>
                          <a:ext cx="2435400" cy="1262880"/>
                          <a:chOff x="0" y="0"/>
                          <a:chExt cx="2435400" cy="1262880"/>
                        </a:xfrm>
                      </wpg:grpSpPr>
                      <wps:wsp>
                        <wps:cNvSpPr/>
                        <wps:spPr>
                          <a:xfrm>
                            <a:off x="0" y="90000"/>
                            <a:ext cx="270360" cy="0"/>
                          </a:xfrm>
                          <a:prstGeom prst="line">
                            <a:avLst/>
                          </a:prstGeom>
                          <a:ln w="9360">
                            <a:solidFill>
                              <a:srgbClr val="000000"/>
                            </a:solidFill>
                            <a:round/>
                          </a:ln>
                        </wps:spPr>
                        <wps:style>
                          <a:lnRef idx="0"/>
                          <a:fillRef idx="0"/>
                          <a:effectRef idx="0"/>
                          <a:fontRef idx="minor"/>
                        </wps:style>
                        <wps:bodyPr/>
                      </wps:wsp>
                      <wps:wsp>
                        <wps:cNvSpPr/>
                        <wps:spPr>
                          <a:xfrm>
                            <a:off x="0" y="180360"/>
                            <a:ext cx="270360" cy="0"/>
                          </a:xfrm>
                          <a:prstGeom prst="line">
                            <a:avLst/>
                          </a:prstGeom>
                          <a:ln w="9360">
                            <a:solidFill>
                              <a:srgbClr val="000000"/>
                            </a:solidFill>
                            <a:round/>
                          </a:ln>
                        </wps:spPr>
                        <wps:style>
                          <a:lnRef idx="0"/>
                          <a:fillRef idx="0"/>
                          <a:effectRef idx="0"/>
                          <a:fontRef idx="minor"/>
                        </wps:style>
                        <wps:bodyPr/>
                      </wps:wsp>
                      <wps:wsp>
                        <wps:cNvSpPr/>
                        <wps:spPr>
                          <a:xfrm>
                            <a:off x="0" y="270360"/>
                            <a:ext cx="270360" cy="0"/>
                          </a:xfrm>
                          <a:prstGeom prst="line">
                            <a:avLst/>
                          </a:prstGeom>
                          <a:ln w="9360">
                            <a:solidFill>
                              <a:srgbClr val="000000"/>
                            </a:solidFill>
                            <a:round/>
                          </a:ln>
                        </wps:spPr>
                        <wps:style>
                          <a:lnRef idx="0"/>
                          <a:fillRef idx="0"/>
                          <a:effectRef idx="0"/>
                          <a:fontRef idx="minor"/>
                        </wps:style>
                        <wps:bodyPr/>
                      </wps:wsp>
                      <wps:wsp>
                        <wps:cNvSpPr/>
                        <wps:spPr>
                          <a:xfrm>
                            <a:off x="0" y="360720"/>
                            <a:ext cx="270360" cy="0"/>
                          </a:xfrm>
                          <a:prstGeom prst="line">
                            <a:avLst/>
                          </a:prstGeom>
                          <a:ln w="9360">
                            <a:solidFill>
                              <a:srgbClr val="000000"/>
                            </a:solidFill>
                            <a:round/>
                          </a:ln>
                        </wps:spPr>
                        <wps:style>
                          <a:lnRef idx="0"/>
                          <a:fillRef idx="0"/>
                          <a:effectRef idx="0"/>
                          <a:fontRef idx="minor"/>
                        </wps:style>
                        <wps:bodyPr/>
                      </wps:wsp>
                      <wps:wsp>
                        <wps:cNvSpPr/>
                        <wps:spPr>
                          <a:xfrm>
                            <a:off x="0" y="450720"/>
                            <a:ext cx="270360" cy="0"/>
                          </a:xfrm>
                          <a:prstGeom prst="line">
                            <a:avLst/>
                          </a:prstGeom>
                          <a:ln w="9360">
                            <a:solidFill>
                              <a:srgbClr val="000000"/>
                            </a:solidFill>
                            <a:round/>
                          </a:ln>
                        </wps:spPr>
                        <wps:style>
                          <a:lnRef idx="0"/>
                          <a:fillRef idx="0"/>
                          <a:effectRef idx="0"/>
                          <a:fontRef idx="minor"/>
                        </wps:style>
                        <wps:bodyPr/>
                      </wps:wsp>
                      <wps:wsp>
                        <wps:cNvSpPr txBox="1"/>
                        <wps:spPr>
                          <a:xfrm>
                            <a:off x="1803240" y="901800"/>
                            <a:ext cx="361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2</w:t>
                              </w:r>
                            </w:p>
                          </w:txbxContent>
                        </wps:txbx>
                        <wps:bodyPr wrap="square" lIns="35640" rIns="35640" tIns="17640" bIns="17640" anchor="t">
                          <a:noAutofit/>
                        </wps:bodyPr>
                      </wps:wsp>
                      <wps:wsp>
                        <wps:cNvSpPr txBox="1"/>
                        <wps:spPr>
                          <a:xfrm>
                            <a:off x="360720" y="901800"/>
                            <a:ext cx="451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5</w:t>
                              </w:r>
                            </w:p>
                          </w:txbxContent>
                        </wps:txbx>
                        <wps:bodyPr wrap="square" lIns="35640" rIns="35640" tIns="17640" bIns="17640" anchor="t">
                          <a:noAutofit/>
                        </wps:bodyPr>
                      </wps:wsp>
                      <wps:wsp>
                        <wps:cNvSpPr txBox="1"/>
                        <wps:spPr>
                          <a:xfrm>
                            <a:off x="1623240" y="180360"/>
                            <a:ext cx="5418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3</w:t>
                              </w:r>
                            </w:p>
                          </w:txbxContent>
                        </wps:txbx>
                        <wps:bodyPr wrap="square" lIns="35640" rIns="35640" tIns="17640" bIns="17640" anchor="t">
                          <a:noAutofit/>
                        </wps:bodyPr>
                      </wps:wsp>
                      <wps:wsp>
                        <wps:cNvSpPr txBox="1"/>
                        <wps:spPr>
                          <a:xfrm>
                            <a:off x="631080" y="180360"/>
                            <a:ext cx="361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4</w:t>
                              </w:r>
                            </w:p>
                          </w:txbxContent>
                        </wps:txbx>
                        <wps:bodyPr wrap="square" lIns="35640" rIns="35640" tIns="17640" bIns="17640" anchor="t">
                          <a:noAutofit/>
                        </wps:bodyPr>
                      </wps:wsp>
                      <wps:wsp>
                        <wps:cNvSpPr/>
                        <wps:nvSpPr>
                          <wps:cNvPr id="0" name=""/>
                          <wps:cNvSpPr/>
                        </wps:nvSpPr>
                        <wps:spPr>
                          <a:xfrm>
                            <a:off x="1442880" y="721440"/>
                            <a:ext cx="992520" cy="541800"/>
                          </a:xfrm>
                          <a:prstGeom prst="rect">
                            <a:avLst/>
                          </a:prstGeom>
                          <a:noFill/>
                          <a:ln w="9360">
                            <a:solidFill>
                              <a:srgbClr val="000000"/>
                            </a:solidFill>
                            <a:round/>
                          </a:ln>
                        </wps:spPr>
                        <wps:bodyPr/>
                      </wps:wsp>
                      <wps:wsp>
                        <wps:cNvSpPr/>
                        <wps:nvSpPr>
                          <wps:cNvPr id="1" name=""/>
                          <wps:cNvSpPr/>
                        </wps:nvSpPr>
                        <wps:spPr>
                          <a:xfrm>
                            <a:off x="0" y="721440"/>
                            <a:ext cx="1443240" cy="541800"/>
                          </a:xfrm>
                          <a:prstGeom prst="rect">
                            <a:avLst/>
                          </a:prstGeom>
                          <a:noFill/>
                          <a:ln w="9360">
                            <a:solidFill>
                              <a:srgbClr val="000000"/>
                            </a:solidFill>
                            <a:round/>
                          </a:ln>
                        </wps:spPr>
                        <wps:bodyPr/>
                      </wps:wsp>
                      <wps:wsp>
                        <wps:cNvSpPr/>
                        <wps:nvSpPr>
                          <wps:cNvPr id="2" name=""/>
                          <wps:cNvSpPr/>
                        </wps:nvSpPr>
                        <wps:spPr>
                          <a:xfrm>
                            <a:off x="1352520" y="0"/>
                            <a:ext cx="1082520" cy="541800"/>
                          </a:xfrm>
                          <a:prstGeom prst="rect">
                            <a:avLst/>
                          </a:prstGeom>
                          <a:noFill/>
                          <a:ln w="9360">
                            <a:solidFill>
                              <a:srgbClr val="000000"/>
                            </a:solidFill>
                            <a:round/>
                          </a:ln>
                        </wps:spPr>
                        <wps:bodyPr/>
                      </wps:wsp>
                      <wps:wsp>
                        <wps:cNvSpPr/>
                        <wps:nvSpPr>
                          <wps:cNvPr id="3" name=""/>
                          <wps:cNvSpPr/>
                        </wps:nvSpPr>
                        <wps:spPr>
                          <a:xfrm>
                            <a:off x="270360" y="0"/>
                            <a:ext cx="1082520" cy="541800"/>
                          </a:xfrm>
                          <a:prstGeom prst="rect">
                            <a:avLst/>
                          </a:prstGeom>
                          <a:noFill/>
                          <a:ln w="9360">
                            <a:solidFill>
                              <a:srgbClr val="000000"/>
                            </a:solidFill>
                            <a:round/>
                          </a:ln>
                        </wps:spPr>
                        <wps:bodyPr/>
                      </wps:wsp>
                      <wps:wsp>
                        <wps:cNvSpPr/>
                        <wps:nvSpPr>
                          <wps:cNvPr id="4" name=""/>
                          <wps:cNvSpPr/>
                        </wps:nvSpPr>
                        <wps:spPr>
                          <a:xfrm>
                            <a:off x="0" y="0"/>
                            <a:ext cx="2435400" cy="1262880"/>
                          </a:xfrm>
                          <a:prstGeom prst="rect">
                            <a:avLst/>
                          </a:prstGeom>
                          <a:noFill/>
                          <a:ln w="9360">
                            <a:solidFill>
                              <a:srgbClr val="000000"/>
                            </a:solidFill>
                            <a:round/>
                          </a:ln>
                        </wps:spPr>
                        <wps:bodyPr/>
                      </wps:wsp>
                      <wps:wsp>
                        <wps:cNvSpPr txBox="1"/>
                        <wps:spPr>
                          <a:xfrm>
                            <a:off x="1983600" y="541080"/>
                            <a:ext cx="451440" cy="1810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s-ES_tradnl"/>
                                </w:rPr>
                                <w:t>1</w:t>
                              </w:r>
                            </w:p>
                          </w:txbxContent>
                        </wps:txbx>
                        <wps:bodyPr wrap="square" lIns="35640" rIns="35640" tIns="17640" bIns="17640" anchor="t">
                          <a:noAutofit/>
                        </wps:bodyPr>
                      </wps:wsp>
                    </wpg:wgp>
                  </a:graphicData>
                </a:graphic>
              </wp:anchor>
            </w:drawing>
          </mc:Choice>
          <mc:Fallback>
            <w:pict>
              <v:group id="shape_0" style="position:absolute;margin-left:4.5pt;margin-top:13.2pt;width:191.75pt;height:99.45pt" coordorigin="90,264" coordsize="3835,1989">
                <v:line id="shape_0" from="90,406" to="515,406" stroked="t" o:allowincell="f" style="position:absolute">
                  <v:stroke color="black" weight="9360" joinstyle="round" endcap="flat"/>
                  <v:fill o:detectmouseclick="t" on="false"/>
                  <w10:wrap type="none"/>
                </v:line>
                <v:line id="shape_0" from="90,548" to="515,548" stroked="t" o:allowincell="f" style="position:absolute">
                  <v:stroke color="black" weight="9360" joinstyle="round" endcap="flat"/>
                  <v:fill o:detectmouseclick="t" on="false"/>
                  <w10:wrap type="none"/>
                </v:line>
                <v:line id="shape_0" from="90,690" to="515,690" stroked="t" o:allowincell="f" style="position:absolute">
                  <v:stroke color="black" weight="9360" joinstyle="round" endcap="flat"/>
                  <v:fill o:detectmouseclick="t" on="false"/>
                  <w10:wrap type="none"/>
                </v:line>
                <v:line id="shape_0" from="90,832" to="515,832" stroked="t" o:allowincell="f" style="position:absolute">
                  <v:stroke color="black" weight="9360" joinstyle="round" endcap="flat"/>
                  <v:fill o:detectmouseclick="t" on="false"/>
                  <w10:wrap type="none"/>
                </v:line>
                <v:line id="shape_0" from="90,974" to="515,974" stroked="t" o:allowincell="f" style="position:absolute">
                  <v:stroke color="black" weight="9360" joinstyle="round" endcap="flat"/>
                  <v:fill o:detectmouseclick="t" on="false"/>
                  <w10:wrap type="none"/>
                </v:line>
                <v:shape id="shape_0" stroked="f" o:allowincell="f" style="position:absolute;left:2930;top:1684;width:56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58;top:1684;width:71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5</w:t>
                        </w:r>
                      </w:p>
                    </w:txbxContent>
                  </v:textbox>
                  <v:fill o:detectmouseclick="t" on="false"/>
                  <v:stroke color="#3465a4" joinstyle="round" endcap="flat"/>
                  <w10:wrap type="none"/>
                </v:shape>
                <v:shape id="shape_0" stroked="f" o:allowincell="f" style="position:absolute;left:2646;top:548;width:852;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3</w:t>
                        </w:r>
                      </w:p>
                    </w:txbxContent>
                  </v:textbox>
                  <v:fill o:detectmouseclick="t" on="false"/>
                  <v:stroke color="#3465a4" joinstyle="round" endcap="flat"/>
                  <w10:wrap type="none"/>
                </v:shape>
                <v:shape id="shape_0" stroked="f" o:allowincell="f" style="position:absolute;left:1084;top:548;width:56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4</w:t>
                        </w:r>
                      </w:p>
                    </w:txbxContent>
                  </v:textbox>
                  <v:fill o:detectmouseclick="t" on="false"/>
                  <v:stroke color="#3465a4" joinstyle="round" endcap="flat"/>
                  <w10:wrap type="none"/>
                </v:shape>
                <v:rect id="shape_0" stroked="t" o:allowincell="f" style="position:absolute;left:2362;top:1400;width:1562;height:852;mso-wrap-style:none;v-text-anchor:middle">
                  <v:fill o:detectmouseclick="t" on="false"/>
                  <v:stroke color="black" weight="9360" joinstyle="round" endcap="flat"/>
                  <w10:wrap type="none"/>
                </v:rect>
                <v:rect id="shape_0" stroked="t" o:allowincell="f" style="position:absolute;left:90;top:1400;width:2272;height:852;mso-wrap-style:none;v-text-anchor:middle">
                  <v:fill o:detectmouseclick="t" on="false"/>
                  <v:stroke color="black" weight="9360" joinstyle="round" endcap="flat"/>
                  <w10:wrap type="none"/>
                </v:rect>
                <v:rect id="shape_0" stroked="t" o:allowincell="f" style="position:absolute;left:2220;top:264;width:1704;height:852;mso-wrap-style:none;v-text-anchor:middle">
                  <v:fill o:detectmouseclick="t" on="false"/>
                  <v:stroke color="black" weight="9360" joinstyle="round" endcap="flat"/>
                  <w10:wrap type="none"/>
                </v:rect>
                <v:rect id="shape_0" stroked="t" o:allowincell="f" style="position:absolute;left:516;top:264;width:1704;height:852;mso-wrap-style:none;v-text-anchor:middle">
                  <v:fill o:detectmouseclick="t" on="false"/>
                  <v:stroke color="black" weight="9360" joinstyle="round" endcap="flat"/>
                  <w10:wrap type="none"/>
                </v:rect>
                <v:rect id="shape_0" stroked="t" o:allowincell="f" style="position:absolute;left:90;top:264;width:3834;height:1988;mso-wrap-style:none;v-text-anchor:middle">
                  <v:fill o:detectmouseclick="t" on="false"/>
                  <v:stroke color="black" weight="9360" joinstyle="round" endcap="flat"/>
                  <w10:wrap type="none"/>
                </v:rect>
                <v:shape id="shape_0" stroked="t" o:allowincell="f" style="position:absolute;left:3214;top:1116;width:71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1</w:t>
                        </w:r>
                      </w:p>
                    </w:txbxContent>
                  </v:textbox>
                  <v:fill o:detectmouseclick="t" on="false"/>
                  <v:stroke color="black" weight="9360" joinstyle="round" endcap="flat"/>
                  <w10:wrap type="none"/>
                </v:shape>
              </v:group>
            </w:pict>
          </mc:Fallback>
        </mc:AlternateContent>
      </w:r>
    </w:p>
    <w:p>
      <w:pPr>
        <w:pStyle w:val="Normal"/>
        <w:rPr/>
      </w:pPr>
      <w:r>
        <w:rPr/>
        <w:t xml:space="preserve">En la oquedad también se encuentra el verdadero diario de Benjamín.  Es una libreta de tapas azules, muy arrugadas, y con varias hojas sueltas.  Para ordenar las hojas sueltas y leerlo se necesitarán diez horas como mínimo, además de una tirada de </w:t>
      </w:r>
      <w:r>
        <w:rPr>
          <w:b/>
          <w:bCs/>
        </w:rPr>
        <w:t>Leer</w:t>
        <w:noBreakHyphen/>
        <w:t>Escribir Inglés</w:t>
      </w:r>
      <w:r>
        <w:rPr/>
        <w:t>, por lo desastrosa e ilegible que resulta la caligrafía de Benjamín.</w:t>
      </w:r>
    </w:p>
    <w:p>
      <w:pPr>
        <w:pStyle w:val="Normal"/>
        <w:rPr/>
      </w:pPr>
      <w:r>
        <w:rPr/>
        <w:t>En el diario comenta una serie de relatos, así como pensamientos y sentimientos que a lo largo de toda su vida no había podido explicar a nadie, y que escribirlos en un papel eran un modo tan bueno como otro de desahogarse.  Relata lo sucedido durante una de sus muchas expediciones, al desierto mongol.  Durante una tarde se desató una tormenta de arena, que continuó toda la noche y parte de la mañana del día siguiente.  Cuando amainó la arena que el viento había desplazado dejó al descubierto una gran zanja de un kilometro de longitud y de la cual no se podía distinguir el fondo.  Explica como un par de miembros de la expedición bajaron a explorar la grieta, y lo único que se volvió a saber de ellos fue unos tremendos alaridos, de terror más que de dolor y el hecho que la mano de uno de ellos aún seguía aferrada a la cuerda cuando les izaron.</w:t>
      </w:r>
    </w:p>
    <w:p>
      <w:pPr>
        <w:pStyle w:val="Normal"/>
        <w:rPr/>
      </w:pPr>
      <w:r>
        <w:rPr/>
        <w:t>También explica que aunque nadie se haya hecho eco de la noticia, aquel pueblo tenía el índice de embarazos en mujeres adolescentes y sin casar de toda la costa este.  Además muchos de esos niños desaparecían ya al llegar a la adolescencia, o raptados cuando apenas eran unos bebés.</w:t>
      </w:r>
    </w:p>
    <w:p>
      <w:pPr>
        <w:pStyle w:val="Normal"/>
        <w:rPr/>
      </w:pPr>
      <w:r>
        <w:rPr/>
        <w:t xml:space="preserve">También relata su unión a la Logia, y lo asombrado que estaba al descubrir que gran parte de las personas que vivían en la zona alta del pueblo pertenecían a ese grupo secreto sin que él llegase a descubrirlo nunca.  En el diario están los nombres de algunos de los miembros, incluyendo a los cinco grandes, o socios fundadores como a ellos les gusta autodenominarse.  Describe le libro que le entregaron los miembros de la Logia para que se lo leyera, y que en él, como si todo fuese una tremenda casualidad, se describía a unos extraños seres, mitad peces, mitad hombres, que eran capaces de reproducirse hibridándose con humanas (tirada de </w:t>
      </w:r>
      <w:r>
        <w:rPr>
          <w:b/>
          <w:bCs/>
        </w:rPr>
        <w:t>Mitos de Cthulhu</w:t>
      </w:r>
      <w:r>
        <w:rPr/>
        <w:t xml:space="preserve"> para relacionarlos con los profundos, o bien estudiarse el Unausprechlichen Kulten).</w:t>
      </w:r>
    </w:p>
    <w:p>
      <w:pPr>
        <w:pStyle w:val="Normal"/>
        <w:rPr/>
      </w:pPr>
      <w:r>
        <w:rPr/>
        <w:t>Una de las últimas anotaciones del diario relata su encuentro con lo que el cree que son estos seres, y adjunta una fotografía como prueba (está perdida entre las páginas del diario), para él muy clara, en la que presuntamente sale fotografiado en un primer plano uno de estos seres.  La verdad es que no tiene demasiada validez pues aparte de estar movida fue sacada durante la noche con una cámara sin flash.</w:t>
      </w:r>
    </w:p>
    <w:p>
      <w:pPr>
        <w:pStyle w:val="Normal"/>
        <w:rPr/>
      </w:pPr>
      <w:r>
        <w:rPr/>
        <w:t>La última anotación es que pensaba ir otra vez al mismo sitio para acabar con aquellos seres.</w:t>
      </w:r>
    </w:p>
    <w:p>
      <w:pPr>
        <w:pStyle w:val="Normal"/>
        <w:rPr/>
      </w:pPr>
      <w:r>
        <w:rPr/>
        <w:t>Las notas que hay desperdigadas por las mesa incluyen recortes de periódico sobre las desapariciones recientes de mujeres jóvenes, que luego habían vuelto a su casa sin recordar nada y sin ningún daño aparente.  También hay recortes sobre desapariciones de bebés, que habían aumentado durante ese mes.</w:t>
      </w:r>
    </w:p>
    <w:p>
      <w:pPr>
        <w:pStyle w:val="Normal"/>
        <w:rPr/>
      </w:pPr>
      <w:r>
        <w:rPr/>
        <w:t>También incluyen el diario falso, que está mecanografiado, y en que la mayoría de anotaciones son superficiales, como que bonito luce el sol hoy, o ¿lloverá mañana?  La única que tiene un poco más de sentido es la final, que es la típica nota de suicidio.</w:t>
      </w:r>
    </w:p>
    <w:p>
      <w:pPr>
        <w:pStyle w:val="Normal"/>
        <w:rPr/>
      </w:pPr>
      <w:r>
        <w:rPr/>
        <w:t>9. y 10. Habitaciones de invitados.  Con una cama cada una, un armario y una mesilla de noche.  Si los investigadores son más de dos, será necesario que se vayan al acogedor hostal del pueblo, regido por una cuarentona, donde la comida es buena y la cama confortable.</w:t>
      </w:r>
    </w:p>
    <w:p>
      <w:pPr>
        <w:pStyle w:val="Normal"/>
        <w:rPr/>
      </w:pPr>
      <w:r>
        <w:rPr/>
      </w:r>
    </w:p>
    <w:p>
      <w:pPr>
        <w:pStyle w:val="Heading2"/>
        <w:rPr/>
      </w:pPr>
      <w:r>
        <w:rPr/>
        <w:t>La fotografía:</w:t>
      </w:r>
    </w:p>
    <w:p>
      <w:pPr>
        <w:pStyle w:val="Normal"/>
        <w:rPr/>
      </w:pPr>
      <w:r>
        <w:rPr/>
        <w:t xml:space="preserve">Aunque el citado monstruo no llega a aparecer en la foto, pues no es más que una sombra que asustó a Benjamín, lo que si llega a aparecer es el perfil de una característica costa que cualquier persona en el pueblo será capaz de reconocer.  Se trata de una Bahía de difícil acceso, ya que está separada del pueblo por un acantilado.  Para bajar por él se necesitará una cuerda, y tres tiradas de </w:t>
      </w:r>
      <w:r>
        <w:rPr>
          <w:b/>
          <w:bCs/>
        </w:rPr>
        <w:t>Trepar</w:t>
      </w:r>
      <w:r>
        <w:rPr/>
        <w:t xml:space="preserve"> consecutivas, el fallo de una de ellas, si se han atado a la cuerda, es de un solo Punto de vida, por cortes y magulladuras varias.  Pero si no se está atado se reciben 3D6 de daño si se falla la primera, 2D6 si se falla la segunda y 1D6 si la que se falla es la última.</w:t>
      </w:r>
    </w:p>
    <w:p>
      <w:pPr>
        <w:pStyle w:val="Normal"/>
        <w:rPr/>
      </w:pPr>
      <w:r>
        <w:rPr/>
        <w:t>Si se va por la noche se podrá distinguir, tanto desde arriba del acantilado como desde abajo en las rocas, una gruta submarina, situada a unos dos metros de profundidad, de la cual se desprende un tenue resplandor amarillento.</w:t>
      </w:r>
    </w:p>
    <w:p>
      <w:pPr>
        <w:pStyle w:val="Normal"/>
        <w:rPr/>
      </w:pPr>
      <w:r>
        <w:rPr/>
        <w:t xml:space="preserve">Para atravesar la gruta a nado se necesitan diez tiradas de </w:t>
      </w:r>
      <w:r>
        <w:rPr>
          <w:b/>
          <w:bCs/>
        </w:rPr>
        <w:t>Nadar</w:t>
      </w:r>
      <w:r>
        <w:rPr/>
        <w:t xml:space="preserve"> consecutivas, mientras se aguanta la respiración bajo el agua.  Fallar una tirada significa no avanzar y por consiguiente permanecer más tiempo bajo el agua.</w:t>
      </w:r>
    </w:p>
    <w:p>
      <w:pPr>
        <w:pStyle w:val="Normal"/>
        <w:rPr/>
      </w:pPr>
      <w:r>
        <w:rPr/>
        <w:t>Si se va por el día no se podrá distinguir la entrada de la gruta al no salir ningún resplandor de ella.</w:t>
      </w:r>
    </w:p>
    <w:p>
      <w:pPr>
        <w:pStyle w:val="Normal"/>
        <w:rPr/>
      </w:pPr>
      <w:r>
        <w:rPr/>
      </w:r>
    </w:p>
    <w:p>
      <w:pPr>
        <w:pStyle w:val="Heading2"/>
        <w:rPr/>
      </w:pPr>
      <w:r>
        <w:rPr/>
        <w:t>La tienda de ocultismo:</w:t>
      </w:r>
    </w:p>
    <w:p>
      <w:pPr>
        <w:pStyle w:val="Normal"/>
        <w:rPr/>
      </w:pPr>
      <w:r>
        <w:rPr/>
        <w:t>Situada en la parte central del pueblo, cerca del ayuntamiento, y dominando la mayor parte de la plaza, se encuentra la citada tienda que aparece en la factura.  Es la única tienda que se dedica a ese negocio en unos cuantos kilómetros a la redonda, por lo que suele recibir visitas de gentes de otros puebles que vienen a buscar rarezas y otros artefactos extraños.  Justo en la entrada, hay una estatua que define la silueta de un hombre lobo.</w:t>
      </w:r>
    </w:p>
    <w:p>
      <w:pPr>
        <w:pStyle w:val="Normal"/>
        <w:rPr/>
      </w:pPr>
      <w:r>
        <w:rPr/>
        <w:t>Sánchez, el cerebro de la Logia y autor material de la muerte de Benjamín, es el responsable de la tienda y de que Benjamín recibiera el libro en alemán.  Anterior mente se le podía relacionar con la Orden Hermética del Crepúsculo de Plata, como al resto de los cinco miembros fundadores y una gran parte de los acólitos.</w:t>
      </w:r>
    </w:p>
    <w:p>
      <w:pPr>
        <w:pStyle w:val="Normal"/>
        <w:rPr/>
      </w:pPr>
      <w:r>
        <w:rPr/>
        <w:t xml:space="preserve">Si se le pregunta acerca de la factura Sánchez afirmará haber vendido un objeto a Benjamín, pero que su pobre memoria no lo recuerda, y ofrecerá a los investigadores los albaranes de ventas, para que busquen el objeto.  Buscar algo en esos albaranes tan grandes y complicados, lleva un par de hora, y una tirada de </w:t>
      </w:r>
      <w:r>
        <w:rPr>
          <w:b/>
          <w:bCs/>
        </w:rPr>
        <w:t>Contabilidad</w:t>
      </w:r>
      <w:r>
        <w:rPr/>
        <w:t xml:space="preserve"> al canto.  En ellos encontrarán que Sánchez le vendió un libro a Benjamín.</w:t>
      </w:r>
    </w:p>
    <w:p>
      <w:pPr>
        <w:pStyle w:val="Normal"/>
        <w:rPr/>
      </w:pPr>
      <w:r>
        <w:rPr/>
        <w:t>Si se le pregunta acerca de ese libro, responderá que Benjamín lo había encargado unas semanas antes, y que lo había recibido hacía muy poco.  Esto es falso, ese libro se lo entregaron cuando entró en la Logia, hace ya bastantes meses, y la factura y el albarán están falsificados para que corresponda.</w:t>
      </w:r>
    </w:p>
    <w:p>
      <w:pPr>
        <w:pStyle w:val="Normal"/>
        <w:rPr/>
      </w:pPr>
      <w:r>
        <w:rPr/>
        <w:t>Si se le pregunta acerca de Benjamín, responderá lo mismo que cualquier otra persona del pueblo, que era muy querido por todos, que era muy agradable, pero que había perdido los papeles hacía un par de semanas.  No salía de casa, y las pocas veces que lo hacía no hablaba con nadie y esquivaba a todo el mundo.  Aún así dice que él no cree que Benjamín se suicidase.</w:t>
      </w:r>
    </w:p>
    <w:p>
      <w:pPr>
        <w:pStyle w:val="Normal"/>
        <w:rPr/>
      </w:pPr>
      <w:r>
        <w:rPr/>
        <w:t xml:space="preserve">En la tienda hay un par de objetos interesantes.  Una pequeña estatuilla, que representa a un profundo, tallada a la perfección y con una gran cantidad de detalles.  El material es frío y viscoso al tacto, tanto que parece estar continuamente húmedo.  Si se pregunta a Sánchez acerca de la estatuilla, responderá que es una artesanía del Pacífico, y que le acababa de llegar una pequeña cantidad de ellas.  Una tirada de </w:t>
      </w:r>
      <w:r>
        <w:rPr>
          <w:b/>
          <w:bCs/>
        </w:rPr>
        <w:t>Psicología</w:t>
      </w:r>
      <w:r>
        <w:rPr/>
        <w:t xml:space="preserve"> revelará que está mintiendo.</w:t>
      </w:r>
    </w:p>
    <w:p>
      <w:pPr>
        <w:pStyle w:val="Normal"/>
        <w:rPr/>
      </w:pPr>
      <w:r>
        <w:rPr/>
        <w:t>Otro objeto curioso son unos grabado de unos seres en forma de hombre-pez que están atacando un navío, en cuya proa está escrito el nombre de Rose Marie.  Una tirada de Historia permitirá que el investigador sepa que el Rose Marie era uno de los barcos que llegaron a puerto completamente vacíos.</w:t>
      </w:r>
    </w:p>
    <w:p>
      <w:pPr>
        <w:pStyle w:val="Normal"/>
        <w:rPr/>
      </w:pPr>
      <w:r>
        <w:rPr/>
        <w:t>Si se pregunta a Sánchez acerca de la Logia, les comentará que solamente son unos cuantos amigos que se reúnen en un edificio a las afueras del pueblo, para leer historias, poesía, beber un poco y sobre todo cenar en abundancia los deliciosos platos que su cocinera, la señora Myflower, les prepara.  Con sumo gusto, les invitará una noche, si puede ser esa misma a que lo comprueben por ellos mismos.</w:t>
      </w:r>
    </w:p>
    <w:p>
      <w:pPr>
        <w:pStyle w:val="Normal"/>
        <w:rPr/>
      </w:pPr>
      <w:r>
        <w:rPr/>
      </w:r>
    </w:p>
    <w:p>
      <w:pPr>
        <w:pStyle w:val="Heading2"/>
        <w:rPr/>
      </w:pPr>
      <w:r>
        <w:rPr/>
        <w:t>La Logia:</w:t>
      </w:r>
    </w:p>
    <w:p>
      <w:pPr>
        <w:pStyle w:val="Normal"/>
        <w:rPr/>
      </w:pPr>
      <w:r>
        <w:rPr/>
        <w:t>Situada justo enfrente de un acantilado, parecido (aunque no el mismo de la fotografía), a unos diez minutos del pueblo en coche.  Se trata de un edificio nuevo, remodelado con el fin de convertirse en un centro de reuniones capaz de albergar casi a la mitad del pueblo.</w:t>
      </w:r>
    </w:p>
    <w:p>
      <w:pPr>
        <w:pStyle w:val="Normal"/>
        <w:rPr/>
      </w:pPr>
      <w:r>
        <w:rPr/>
        <w:t>Es de una sola planta, pintado y encalado en blanco, y dividido en dos grandes áreas.</w:t>
      </w:r>
    </w:p>
    <w:p>
      <w:pPr>
        <w:pStyle w:val="Normal"/>
        <w:rPr/>
      </w:pPr>
      <w:r>
        <w:rPr/>
        <w:t>1.  Es la primera área, la sala de reuniones, ocupa más de dos tercios de la planta, y en ella se comentan las cuestiones de cada día.  Se debaten opiniones sobre cualquier tema, y se deciden las acciones que va hacer la Logia.  Está compuesta por un atril, situado en el cetro de la sala, muchas butacas cómodas, situadas en forma de anfiteatro, y está decorada con el estandarte de la Logia, colgando de cada una de las cuatro paredes.</w:t>
      </w:r>
    </w:p>
    <w:p>
      <w:pPr>
        <w:pStyle w:val="Normal"/>
        <w:rPr/>
      </w:pPr>
      <w:r>
        <w:rPr/>
        <w:t>2.  El comedor.  Este lugar es el principal centro de acción de la Logia, aquí es donde las reuniones cogen más fuerza y carácter gracias a que estos hombres se saltan la PROHIBICIÓN a la torera.  La Logia posee una bodega que es accesible desde la cocina.</w:t>
      </w:r>
    </w:p>
    <w:p>
      <w:pPr>
        <w:pStyle w:val="Normal"/>
        <w:rPr/>
      </w:pPr>
      <w:r>
        <w:rPr/>
        <w:t>3. La pequeña biblioteca.  Decorada con libros de todo tipo, pero sin que haya ninguno especialmente importante, los dedicados al ocultismo se podrían encontrar en cualquier biblioteca pública con un poco de prestigio.  Esta biblioteca jamás está cerrada con llave y no la guarda ningún bibliotecario, además para poder consultarla, no es necesario pertenecer a la Logia, aunque si ser buen amigo de alguno de los miembros.</w:t>
      </w:r>
      <w:r>
        <mc:AlternateContent>
          <mc:Choice Requires="wps">
            <w:drawing>
              <wp:anchor behindDoc="0" distT="0" distB="0" distL="90170" distR="90170" simplePos="0" locked="0" layoutInCell="0" allowOverlap="1" relativeHeight="4">
                <wp:simplePos x="0" y="0"/>
                <wp:positionH relativeFrom="page">
                  <wp:posOffset>3983990</wp:posOffset>
                </wp:positionH>
                <wp:positionV relativeFrom="page">
                  <wp:posOffset>2267585</wp:posOffset>
                </wp:positionV>
                <wp:extent cx="2668270" cy="1598930"/>
                <wp:effectExtent l="0" t="0" r="10160" b="10160"/>
                <wp:wrapTopAndBottom/>
                <wp:docPr id="5" name="Frame3"/>
                <a:graphic xmlns:a="http://schemas.openxmlformats.org/drawingml/2006/main">
                  <a:graphicData uri="http://schemas.microsoft.com/office/word/2010/wordprocessingShape">
                    <wps:wsp>
                      <wps:cNvSpPr txBox="1"/>
                      <wps:spPr>
                        <a:xfrm>
                          <a:off x="0" y="0"/>
                          <a:ext cx="2678430" cy="1609090"/>
                        </a:xfrm>
                        <a:prstGeom prst="rect"/>
                        <a:solidFill>
                          <a:srgbClr val="FFFFFF">
                            <a:alpha val="0"/>
                          </a:srgbClr>
                        </a:solidFill>
                        <a:ln w="9525">
                          <a:solidFill>
                            <a:srgbClr val="000000"/>
                          </a:solidFill>
                        </a:ln>
                        <a:effectLst>
                          <a:outerShdw dist="13970" dir="2700000">
                            <a:srgbClr val="000000"/>
                          </a:outerShdw>
                        </a:effectLst>
                      </wps:spPr>
                      <wps:txbx>
                        <w:txbxContent>
                          <w:p>
                            <w:pPr>
                              <w:pStyle w:val="Epgrafe"/>
                              <w:keepNext w:val="true"/>
                              <w:spacing w:before="120" w:after="120"/>
                              <w:rPr>
                                <w:b w:val="false"/>
                                <w:b w:val="false"/>
                                <w:bCs w:val="false"/>
                                <w:lang w:val="en-US"/>
                              </w:rPr>
                            </w:pPr>
                            <w:r>
                              <w:rPr>
                                <w:b w:val="false"/>
                                <w:bCs w:val="false"/>
                                <w:lang w:val="en-US"/>
                              </w:rPr>
                            </w:r>
                          </w:p>
                          <w:p>
                            <w:pPr>
                              <w:pStyle w:val="Epgrafe"/>
                              <w:spacing w:before="120" w:after="120"/>
                              <w:rPr>
                                <w:b w:val="false"/>
                                <w:b w:val="false"/>
                                <w:bCs w:val="false"/>
                                <w:lang w:val="en-US"/>
                              </w:rPr>
                            </w:pPr>
                            <w:r>
                              <w:rPr>
                                <w:b w:val="false"/>
                                <w:bCs w:val="false"/>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0.9pt;height:126.7pt;mso-wrap-distance-left:7.1pt;mso-wrap-distance-right:7.1pt;mso-wrap-distance-top:0pt;mso-wrap-distance-bottom:0pt;margin-top:178.55pt;mso-position-vertical-relative:page;margin-left:313.7pt;mso-position-horizontal-relative:page">
                <v:shadow on="t" color="#000000" offset="0.8pt,0.8pt"/>
                <v:fill opacity="0f"/>
                <v:textbox inset="0.0138888888888889in,0.0138888888888889in,0.0138888888888889in,0.0138888888888889in">
                  <w:txbxContent>
                    <w:p>
                      <w:pPr>
                        <w:pStyle w:val="Epgrafe"/>
                        <w:keepNext w:val="true"/>
                        <w:spacing w:before="120" w:after="120"/>
                        <w:rPr>
                          <w:b w:val="false"/>
                          <w:b w:val="false"/>
                          <w:bCs w:val="false"/>
                          <w:lang w:val="en-US"/>
                        </w:rPr>
                      </w:pPr>
                      <w:r>
                        <w:rPr>
                          <w:b w:val="false"/>
                          <w:bCs w:val="false"/>
                          <w:lang w:val="en-US"/>
                        </w:rPr>
                        <w:pict>
                          <v:rect id="shape_0" stroked="t" o:allowincell="f" style="position:absolute;margin-left:4.5pt;margin-top:13.2pt;width:191.7pt;height:99.4pt;mso-wrap-style:none;v-text-anchor:middle">
                            <v:fill o:detectmouseclick="t" on="false"/>
                            <v:stroke color="black" weight="9360" joinstyle="round" endcap="flat"/>
                            <w10:wrap type="none"/>
                          </v:rect>
                        </w:pict>
                        <w:pict>
                          <v:line id="shape_0" from="102.9pt,12.9pt" to="102.9pt,112.6pt" stroked="t" o:allowincell="f" style="position:absolute">
                            <v:stroke color="black" weight="9360" joinstyle="round" endcap="flat"/>
                            <v:fill o:detectmouseclick="t" on="false"/>
                            <w10:wrap type="none"/>
                          </v:line>
                        </w:pict>
                        <w:pict>
                          <v:line id="shape_0" from="167.4pt,12.9pt" to="167.4pt,54.1pt" stroked="t" o:allowincell="f" style="position:absolute">
                            <v:stroke color="black" weight="9360" joinstyle="round" endcap="flat"/>
                            <v:fill o:detectmouseclick="t" on="false"/>
                            <w10:wrap type="none"/>
                          </v:line>
                        </w:pict>
                        <w:pict>
                          <v:shape id="shape_0" stroked="f" o:allowincell="f" style="position:absolute;margin-left:111.9pt;margin-top:19.7pt;width:48.75pt;height:17.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w:pict>
                      </w:r>
                    </w:p>
                    <w:p>
                      <w:pPr>
                        <w:pStyle w:val="Epgrafe"/>
                        <w:spacing w:before="120" w:after="120"/>
                        <w:rPr>
                          <w:b w:val="false"/>
                          <w:b w:val="false"/>
                          <w:bCs w:val="false"/>
                          <w:lang w:val="en-US"/>
                        </w:rPr>
                      </w:pPr>
                      <w:r>
                        <w:rPr>
                          <w:b w:val="false"/>
                          <w:bCs w:val="false"/>
                          <w:lang w:val="en-US"/>
                        </w:rPr>
                        <w:pict>
                          <v:line id="shape_0" from="102.9pt,27.8pt" to="195.85pt,27.8pt" stroked="t" o:allowincell="f" style="position:absolute">
                            <v:stroke color="black" weight="9360" joinstyle="round" endcap="flat"/>
                            <v:fill o:detectmouseclick="t" on="false"/>
                            <w10:wrap type="none"/>
                          </v:line>
                        </w:pict>
                        <w:pict>
                          <v:line id="shape_0" from="102.9pt,41.3pt" to="196.6pt,41.3pt" stroked="t" o:allowincell="f" style="position:absolute">
                            <v:stroke color="black" weight="9360" joinstyle="round" endcap="flat"/>
                            <v:fill o:detectmouseclick="t" on="false"/>
                            <w10:wrap type="none"/>
                          </v:line>
                        </w:pict>
                        <w:pict>
                          <v:line id="shape_0" from="129.15pt,41.3pt" to="129.15pt,87.75pt" stroked="t" o:allowincell="f" style="position:absolute">
                            <v:stroke color="black" weight="9360" joinstyle="round" endcap="flat"/>
                            <v:fill o:detectmouseclick="t" on="false"/>
                            <w10:wrap type="none"/>
                          </v:line>
                        </w:pict>
                        <w:pict>
                          <v:shape id="shape_0" stroked="f" o:allowincell="f" style="position:absolute;margin-left:21.15pt;margin-top:23.3pt;width:44.25pt;height:26.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1</w:t>
                                  </w:r>
                                </w:p>
                              </w:txbxContent>
                            </v:textbox>
                            <v:fill o:detectmouseclick="t" on="false"/>
                            <v:stroke color="#3465a4" joinstyle="round" endcap="flat"/>
                            <w10:wrap type="none"/>
                          </v:shape>
                        </w:pict>
                        <w:pict>
                          <v:shape id="shape_0" stroked="f" o:allowincell="f" style="position:absolute;margin-left:156.15pt;margin-top:1.6pt;width:51.75pt;height:1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3</w:t>
                                  </w:r>
                                </w:p>
                              </w:txbxContent>
                            </v:textbox>
                            <v:fill o:detectmouseclick="t" on="false"/>
                            <v:stroke color="#3465a4" joinstyle="round" endcap="flat"/>
                            <w10:wrap type="none"/>
                          </v:shape>
                        </w:pict>
                        <w:pict>
                          <v:shape id="shape_0" stroked="f" o:allowincell="f" style="position:absolute;margin-left:148.65pt;margin-top:54.8pt;width:39pt;height:1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5</w:t>
                                  </w:r>
                                </w:p>
                              </w:txbxContent>
                            </v:textbox>
                            <v:fill o:detectmouseclick="t" on="false"/>
                            <v:stroke color="#3465a4" joinstyle="round" endcap="flat"/>
                            <w10:wrap type="none"/>
                          </v:shape>
                        </w:pict>
                        <w:pict>
                          <v:shape id="shape_0" stroked="f" o:allowincell="f" style="position:absolute;margin-left:94.65pt;margin-top:59.3pt;width:43.5pt;height:2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4</w:t>
                                  </w:r>
                                </w:p>
                              </w:txbxContent>
                            </v:textbox>
                            <v:fill o:detectmouseclick="t" on="fals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posOffset>57150</wp:posOffset>
                </wp:positionH>
                <wp:positionV relativeFrom="paragraph">
                  <wp:posOffset>167640</wp:posOffset>
                </wp:positionV>
                <wp:extent cx="2435225" cy="1263015"/>
                <wp:effectExtent l="5080" t="5080" r="5080" b="5080"/>
                <wp:wrapNone/>
                <wp:docPr id="17" name=""/>
                <a:graphic xmlns:a="http://schemas.openxmlformats.org/drawingml/2006/main">
                  <a:graphicData uri="http://schemas.microsoft.com/office/word/2010/wordprocessingShape">
                    <wps:wsp>
                      <wps:cNvSpPr/>
                      <wps:nvSpPr>
                        <wps:cNvPr id="5" name=""/>
                        <wps:cNvSpPr/>
                      </wps:nvSpPr>
                      <wps:spPr>
                        <a:xfrm>
                          <a:off x="0" y="0"/>
                          <a:ext cx="2435400" cy="1262880"/>
                        </a:xfrm>
                        <a:prstGeom prst="rect">
                          <a:avLst/>
                        </a:prstGeom>
                        <a:noFill/>
                        <a:ln w="9360">
                          <a:solidFill>
                            <a:srgbClr val="000000"/>
                          </a:solidFill>
                          <a:round/>
                        </a:ln>
                      </wps:spPr>
                      <wps:bodyPr/>
                    </wps:wsp>
                  </a:graphicData>
                </a:graphic>
              </wp:anchor>
            </w:drawing>
          </mc:Choice>
          <mc:Fallback>
            <w:pict>
              <v:rect id="shape_0" stroked="t" o:allowincell="f" style="position:absolute;margin-left:4.5pt;margin-top:13.2pt;width:191.7pt;height:99.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306830</wp:posOffset>
                </wp:positionH>
                <wp:positionV relativeFrom="paragraph">
                  <wp:posOffset>163830</wp:posOffset>
                </wp:positionV>
                <wp:extent cx="0" cy="1266825"/>
                <wp:effectExtent l="5080" t="5080" r="5080" b="5080"/>
                <wp:wrapNone/>
                <wp:docPr id="18"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9pt,12.9pt" to="102.9pt,11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125980</wp:posOffset>
                </wp:positionH>
                <wp:positionV relativeFrom="paragraph">
                  <wp:posOffset>163830</wp:posOffset>
                </wp:positionV>
                <wp:extent cx="0" cy="523875"/>
                <wp:effectExtent l="5080" t="5080" r="5080" b="5080"/>
                <wp:wrapNone/>
                <wp:docPr id="19"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4pt,12.9pt" to="167.4pt,5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421130</wp:posOffset>
                </wp:positionH>
                <wp:positionV relativeFrom="paragraph">
                  <wp:posOffset>250190</wp:posOffset>
                </wp:positionV>
                <wp:extent cx="619760" cy="219710"/>
                <wp:effectExtent l="0" t="0" r="0" b="0"/>
                <wp:wrapNone/>
                <wp:docPr id="20" name=""/>
                <a:graphic xmlns:a="http://schemas.openxmlformats.org/drawingml/2006/main">
                  <a:graphicData uri="http://schemas.microsoft.com/office/word/2010/wordprocessingShape">
                    <wps:wsp>
                      <wps:cNvSpPr txBox="1"/>
                      <wps:spPr>
                        <a:xfrm>
                          <a:off x="0" y="0"/>
                          <a:ext cx="61992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2</w:t>
                            </w:r>
                          </w:p>
                        </w:txbxContent>
                      </wps:txbx>
                      <wps:bodyPr wrap="square" lIns="35640" rIns="35640" tIns="17640" bIns="17640" anchor="t">
                        <a:noAutofit/>
                      </wps:bodyPr>
                    </wps:wsp>
                  </a:graphicData>
                </a:graphic>
              </wp:anchor>
            </w:drawing>
          </mc:Choice>
          <mc:Fallback>
            <w:pict>
              <v:shape id="shape_0" stroked="f" o:allowincell="f" style="position:absolute;margin-left:111.9pt;margin-top:19.7pt;width:48.75pt;height:17.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306830</wp:posOffset>
                </wp:positionH>
                <wp:positionV relativeFrom="paragraph">
                  <wp:posOffset>353060</wp:posOffset>
                </wp:positionV>
                <wp:extent cx="1181100" cy="0"/>
                <wp:effectExtent l="5080" t="5080" r="5080" b="5080"/>
                <wp:wrapNone/>
                <wp:docPr id="21"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9pt,27.8pt" to="195.85pt,2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306830</wp:posOffset>
                </wp:positionH>
                <wp:positionV relativeFrom="paragraph">
                  <wp:posOffset>524510</wp:posOffset>
                </wp:positionV>
                <wp:extent cx="1190625" cy="0"/>
                <wp:effectExtent l="5080" t="5080" r="5080" b="5080"/>
                <wp:wrapNone/>
                <wp:docPr id="22"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9pt,41.3pt" to="196.6pt,4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640205</wp:posOffset>
                </wp:positionH>
                <wp:positionV relativeFrom="paragraph">
                  <wp:posOffset>524510</wp:posOffset>
                </wp:positionV>
                <wp:extent cx="0" cy="590550"/>
                <wp:effectExtent l="5080" t="5080" r="5080" b="5080"/>
                <wp:wrapNone/>
                <wp:docPr id="23"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15pt,41.3pt" to="129.15pt,8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68605</wp:posOffset>
                </wp:positionH>
                <wp:positionV relativeFrom="paragraph">
                  <wp:posOffset>295910</wp:posOffset>
                </wp:positionV>
                <wp:extent cx="562610" cy="334010"/>
                <wp:effectExtent l="0" t="0" r="0" b="0"/>
                <wp:wrapNone/>
                <wp:docPr id="24" name=""/>
                <a:graphic xmlns:a="http://schemas.openxmlformats.org/drawingml/2006/main">
                  <a:graphicData uri="http://schemas.microsoft.com/office/word/2010/wordprocessingShape">
                    <wps:wsp>
                      <wps:cNvSpPr txBox="1"/>
                      <wps:spPr>
                        <a:xfrm>
                          <a:off x="0" y="0"/>
                          <a:ext cx="562680" cy="334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1</w:t>
                            </w:r>
                          </w:p>
                        </w:txbxContent>
                      </wps:txbx>
                      <wps:bodyPr wrap="square" lIns="35640" rIns="35640" tIns="17640" bIns="17640" anchor="t">
                        <a:noAutofit/>
                      </wps:bodyPr>
                    </wps:wsp>
                  </a:graphicData>
                </a:graphic>
              </wp:anchor>
            </w:drawing>
          </mc:Choice>
          <mc:Fallback>
            <w:pict>
              <v:shape id="shape_0" stroked="f" o:allowincell="f" style="position:absolute;margin-left:21.15pt;margin-top:23.3pt;width:44.25pt;height:26.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983105</wp:posOffset>
                </wp:positionH>
                <wp:positionV relativeFrom="paragraph">
                  <wp:posOffset>20320</wp:posOffset>
                </wp:positionV>
                <wp:extent cx="657860" cy="238760"/>
                <wp:effectExtent l="0" t="0" r="0" b="0"/>
                <wp:wrapNone/>
                <wp:docPr id="25" name=""/>
                <a:graphic xmlns:a="http://schemas.openxmlformats.org/drawingml/2006/main">
                  <a:graphicData uri="http://schemas.microsoft.com/office/word/2010/wordprocessingShape">
                    <wps:wsp>
                      <wps:cNvSpPr txBox="1"/>
                      <wps:spPr>
                        <a:xfrm>
                          <a:off x="0" y="0"/>
                          <a:ext cx="6577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3</w:t>
                            </w:r>
                          </w:p>
                        </w:txbxContent>
                      </wps:txbx>
                      <wps:bodyPr wrap="square" lIns="35640" rIns="35640" tIns="17640" bIns="17640" anchor="t">
                        <a:noAutofit/>
                      </wps:bodyPr>
                    </wps:wsp>
                  </a:graphicData>
                </a:graphic>
              </wp:anchor>
            </w:drawing>
          </mc:Choice>
          <mc:Fallback>
            <w:pict>
              <v:shape id="shape_0" stroked="f" o:allowincell="f" style="position:absolute;margin-left:156.15pt;margin-top:1.6pt;width:51.75pt;height:1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887855</wp:posOffset>
                </wp:positionH>
                <wp:positionV relativeFrom="paragraph">
                  <wp:posOffset>695960</wp:posOffset>
                </wp:positionV>
                <wp:extent cx="495935" cy="229235"/>
                <wp:effectExtent l="0" t="0" r="0" b="0"/>
                <wp:wrapNone/>
                <wp:docPr id="26" name=""/>
                <a:graphic xmlns:a="http://schemas.openxmlformats.org/drawingml/2006/main">
                  <a:graphicData uri="http://schemas.microsoft.com/office/word/2010/wordprocessingShape">
                    <wps:wsp>
                      <wps:cNvSpPr txBox="1"/>
                      <wps:spPr>
                        <a:xfrm>
                          <a:off x="0" y="0"/>
                          <a:ext cx="4960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5</w:t>
                            </w:r>
                          </w:p>
                        </w:txbxContent>
                      </wps:txbx>
                      <wps:bodyPr wrap="square" lIns="35640" rIns="35640" tIns="17640" bIns="17640" anchor="t">
                        <a:noAutofit/>
                      </wps:bodyPr>
                    </wps:wsp>
                  </a:graphicData>
                </a:graphic>
              </wp:anchor>
            </w:drawing>
          </mc:Choice>
          <mc:Fallback>
            <w:pict>
              <v:shape id="shape_0" stroked="f" o:allowincell="f" style="position:absolute;margin-left:148.65pt;margin-top:54.8pt;width:39pt;height:1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202055</wp:posOffset>
                </wp:positionH>
                <wp:positionV relativeFrom="paragraph">
                  <wp:posOffset>753110</wp:posOffset>
                </wp:positionV>
                <wp:extent cx="553085" cy="267335"/>
                <wp:effectExtent l="0" t="0" r="0" b="0"/>
                <wp:wrapNone/>
                <wp:docPr id="27" name=""/>
                <a:graphic xmlns:a="http://schemas.openxmlformats.org/drawingml/2006/main">
                  <a:graphicData uri="http://schemas.microsoft.com/office/word/2010/wordprocessingShape">
                    <wps:wsp>
                      <wps:cNvSpPr txBox="1"/>
                      <wps:spPr>
                        <a:xfrm>
                          <a:off x="0" y="0"/>
                          <a:ext cx="55296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4</w:t>
                            </w:r>
                          </w:p>
                        </w:txbxContent>
                      </wps:txbx>
                      <wps:bodyPr wrap="square" lIns="35640" rIns="35640" tIns="17640" bIns="17640" anchor="t">
                        <a:noAutofit/>
                      </wps:bodyPr>
                    </wps:wsp>
                  </a:graphicData>
                </a:graphic>
              </wp:anchor>
            </w:drawing>
          </mc:Choice>
          <mc:Fallback>
            <w:pict>
              <v:shape id="shape_0" stroked="f" o:allowincell="f" style="position:absolute;margin-left:94.65pt;margin-top:59.3pt;width:43.5pt;height:2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4</w:t>
                      </w:r>
                    </w:p>
                  </w:txbxContent>
                </v:textbox>
                <v:fill o:detectmouseclick="t" on="false"/>
                <v:stroke color="#3465a4" joinstyle="round" endcap="flat"/>
                <w10:wrap type="none"/>
              </v:shape>
            </w:pict>
          </mc:Fallback>
        </mc:AlternateContent>
      </w:r>
    </w:p>
    <w:p>
      <w:pPr>
        <w:pStyle w:val="Normal"/>
        <w:rPr/>
      </w:pPr>
      <w:r>
        <w:rPr/>
        <w:t>4. El guardarropa.  Una pequeña habitación que se usa para guardar abrigos y demás.  La entrada es libre y no hay nada de extraño dentro de ella.  Esta Logia no utiliza ningún tipo de vestimenta especial.</w:t>
      </w:r>
    </w:p>
    <w:p>
      <w:pPr>
        <w:pStyle w:val="Normal"/>
        <w:rPr/>
      </w:pPr>
      <w:r>
        <w:rPr/>
        <w:t>5.   La cocina.  Entrar en ella mientras se está cocinando es lo más parecido que debe haber a entrar en el infierno con abrigo, por causa de la gran cantidad y tamaño de fogones que hay en ella.  Todas son cocinas y hornos de carbón.</w:t>
      </w:r>
    </w:p>
    <w:p>
      <w:pPr>
        <w:pStyle w:val="Normal"/>
        <w:rPr/>
      </w:pPr>
      <w:r>
        <w:rPr/>
        <w:t xml:space="preserve">Si se consigue una tirada de </w:t>
      </w:r>
      <w:r>
        <w:rPr>
          <w:b/>
          <w:bCs/>
        </w:rPr>
        <w:t>Escuchar</w:t>
      </w:r>
      <w:r>
        <w:rPr/>
        <w:t xml:space="preserve"> mientras se camina por ella, situada en una de las esquinas se descubrirá una trampilla.  Dentro de la cocina, siempre que haya una cena estará la señora Myflower con un par de mozas que la ayudan a prepararla.  Si se pregunta a Myflower sobre Benjamín, contestará que era uno de sus mejores glotones, y que siempre que hacía una cena era el primero en felicitarla, por ello lo echará mucho de menos.</w:t>
      </w:r>
    </w:p>
    <w:p>
      <w:pPr>
        <w:pStyle w:val="Normal"/>
        <w:rPr/>
      </w:pPr>
      <w:r>
        <w:rPr/>
        <w:t xml:space="preserve">Si se le pregunta acerca de las amistades de Benjamín dirá que no sabe nada, excepto en el caso que se consiga una tirada de </w:t>
      </w:r>
      <w:r>
        <w:rPr>
          <w:b/>
          <w:bCs/>
        </w:rPr>
        <w:t>Charlatanería</w:t>
      </w:r>
      <w:r>
        <w:rPr/>
        <w:t>, momento en el cual, entre chisme y chisme del pueblo soltará que Benjamín siempre iba acompañado por unos cuantos miembros de la Logia, sobre todo los cinco encargados de ella, que también son los responsables de su administración y manutención.</w:t>
      </w:r>
    </w:p>
    <w:p>
      <w:pPr>
        <w:pStyle w:val="Normal"/>
        <w:rPr/>
      </w:pPr>
      <w:r>
        <w:rPr/>
        <w:t>6.  La bodega, está completamente llena de botellas del mejor  vino francés, recién importado, champan y barriles de genuina cerveza alemana.  También se pueden encontrar algunas cajas de güisqui, ron, etc...</w:t>
      </w:r>
    </w:p>
    <w:p>
      <w:pPr>
        <w:pStyle w:val="Normal"/>
        <w:rPr/>
      </w:pPr>
      <w:r>
        <w:rPr/>
        <w:t>Si se mueven todos los barriles de cerveza, (cosa que cuesta un güebo) se podrá descubrir en la pared, siempre que se conozca el hechizo de crear portal, las marcas de uno de estos portales.  Este portal está sellado y no se puede atravesar de ningún modo.  Una tirada de Conocimientos revelará que esas marcar fueron hechas hace ya un par de siglos.  El resto de las paredes está limpias.</w:t>
      </w:r>
    </w:p>
    <w:p>
      <w:pPr>
        <w:pStyle w:val="Normal"/>
        <w:rPr/>
      </w:pPr>
      <w:r>
        <w:rPr/>
      </w:r>
    </w:p>
    <w:p>
      <w:pPr>
        <w:pStyle w:val="Heading2"/>
        <w:rPr/>
      </w:pPr>
      <w:r>
        <w:rPr/>
        <w:t>El rapto del niño:</w:t>
      </w:r>
    </w:p>
    <w:p>
      <w:pPr>
        <w:pStyle w:val="Normal"/>
        <w:rPr/>
      </w:pPr>
      <w:r>
        <w:rPr/>
        <w:t>Si al tercer día que los investigadores está en la ciudad aún no han resuelto el caso, el guardián es libre (si quiere claro) de hacer que los cinco miembros fundadores crean que aún no están en el buen camino y continuarán sus fechorías.  Esa misma noche, la del tercer día, raptarán a un bebé, el de Linda Hamilton, una madre soltera que vive en las casas más periféricas de las ciudad, justo las que dan al puerto.</w:t>
      </w:r>
    </w:p>
    <w:p>
      <w:pPr>
        <w:pStyle w:val="Normal"/>
        <w:rPr/>
      </w:pPr>
      <w:r>
        <w:rPr/>
        <w:t>La pobre mujer acudirá sollozando a los investigadores para que la ayuden a encontrar a su hijo, si los investigadores prefieren seguir con sus tareas de búsqueda de pruebas que demuestren el asesinato de Benjamín, además de perder una buena pista, perderás 1D3 de COR por culpa de los terribles remordimientos al no rescatar a un pobre bebé indefenso.</w:t>
      </w:r>
    </w:p>
    <w:p>
      <w:pPr>
        <w:pStyle w:val="Normal"/>
        <w:rPr/>
      </w:pPr>
      <w:r>
        <w:rPr/>
        <w:t>La casa de Hamilton es de planta simple, de un solo piso, muy bonita por dentro, pero con las austeridad de una persona que tiene un hijo, y tiene que trabajar a la vez.</w:t>
      </w:r>
    </w:p>
    <w:p>
      <w:pPr>
        <w:pStyle w:val="Normal"/>
        <w:rPr/>
      </w:pPr>
      <w:r>
        <w:rPr/>
        <w:t xml:space="preserve">Por ninguna parte de la casa hay rastro alguno del bebé, excepto en su habitación, dominada por una cuna y empapelada con alegres motivos.  En ella una tirada de </w:t>
      </w:r>
      <w:r>
        <w:rPr>
          <w:b/>
          <w:bCs/>
        </w:rPr>
        <w:t>Descubrir</w:t>
      </w:r>
      <w:r>
        <w:rPr/>
        <w:t xml:space="preserve">, permitirá encontrar en el suelo, una cantidad considerable de un líquido seco que se dirige hacia la calle por la ventana.  Detrás , hará falta una tirada de </w:t>
      </w:r>
      <w:r>
        <w:rPr>
          <w:b/>
          <w:bCs/>
        </w:rPr>
        <w:t>Seguir rastros</w:t>
      </w:r>
      <w:r>
        <w:rPr/>
        <w:t>, para poder seguir el meado hasta la carbonera, donde desaparece.</w:t>
      </w:r>
    </w:p>
    <w:p>
      <w:pPr>
        <w:pStyle w:val="Normal"/>
        <w:rPr/>
      </w:pPr>
      <w:r>
        <w:rPr/>
        <w:t>Una tirada de Escuchar mientras se investiga el suelo conseguirá que los investigadores descubran que debajo de dos tablones el suelo está hueco.  Si se pregunta sobre lo que hay debajo de la carbonera, responderá que son las catacumbas que cruzan el subsuelo de la ciudad, pero que llevan mucho tiempo tapiadas desde dentro.</w:t>
      </w:r>
    </w:p>
    <w:p>
      <w:pPr>
        <w:pStyle w:val="Normal"/>
        <w:rPr/>
      </w:pPr>
      <w:r>
        <w:rPr/>
        <w:t>Desde allí no se puede entrar ya que los miembros de la Logia las han vuelto a apuntalar desde dentro una vez raptaron al niño, cosa que les llevó toda la noche.  Si se quiere abrir desde fuera hará falta la intervención de maquinaria pesada y destruir toda la carbonera aparte de abrir un tremendo socavón en el suelo del jardín de la señorita Hamilton.</w:t>
      </w:r>
    </w:p>
    <w:p>
      <w:pPr>
        <w:pStyle w:val="Normal"/>
        <w:rPr/>
      </w:pPr>
      <w:r>
        <w:rPr/>
      </w:r>
    </w:p>
    <w:p>
      <w:pPr>
        <w:pStyle w:val="Heading2"/>
        <w:rPr/>
      </w:pPr>
      <w:r>
        <w:rPr/>
        <w:t>Las catacumbas:</w:t>
      </w:r>
    </w:p>
    <w:p>
      <w:pPr>
        <w:pStyle w:val="Normal"/>
        <w:rPr/>
      </w:pPr>
      <w:r>
        <w:rPr/>
        <w:t>Si se está siguiendo a alguien, se necesitarán tres tiradas de</w:t>
      </w:r>
      <w:r>
        <w:rPr>
          <w:b/>
          <w:bCs/>
        </w:rPr>
        <w:t xml:space="preserve"> Sigilo</w:t>
      </w:r>
      <w:r>
        <w:rPr/>
        <w:t xml:space="preserve"> para no hacer ruido y no ser descubiertos.</w:t>
      </w:r>
    </w:p>
    <w:p>
      <w:pPr>
        <w:pStyle w:val="Normal"/>
        <w:rPr/>
      </w:pPr>
      <w:r>
        <w:rPr/>
        <w:t>Son muy parecidas a cualquier vieja mina del oeste, iluminadas con farolillos de gas (no funciona ninguno), apuntaladas con vigas de madera, son húmedas y oscuras.  Se necesitará  obligatoriamente linternas, incluso durante el día.  Aunque el camino no es muy complicado, y en un par de horas se puede haber visitado todas las catacumbas, si se posee un mapa de la superficie de la ciudad la orientación es mas fácil, ya que la mayoría coincide  con la disposición de las calles del pueblo, y una tirada de</w:t>
      </w:r>
      <w:r>
        <w:rPr>
          <w:b/>
          <w:bCs/>
        </w:rPr>
        <w:t xml:space="preserve"> Idea</w:t>
      </w:r>
      <w:r>
        <w:rPr/>
        <w:t xml:space="preserve"> advertirá de ello.</w:t>
      </w:r>
    </w:p>
    <w:p>
      <w:pPr>
        <w:pStyle w:val="Normal"/>
        <w:rPr/>
      </w:pPr>
      <w:r>
        <w:rPr/>
        <w:t xml:space="preserve">Justo debajo de cada casa hay una trampilla bloqueada o no a discreción del Guardián.  La trampilla que da a la carbonera de Linda Hamilton tiene los puntales que parecen haber sido movidos hace bien poco. </w:t>
      </w:r>
    </w:p>
    <w:p>
      <w:pPr>
        <w:pStyle w:val="Normal"/>
        <w:rPr/>
      </w:pPr>
      <w:r>
        <w:rPr/>
        <w:t>Al final del camino se encontrarán con una gruta enorme que tiene un lago de agua salada donde arden siempre antorchas para iluminarla.  El lago conecta con la gruta del acantilado.</w:t>
      </w:r>
    </w:p>
    <w:p>
      <w:pPr>
        <w:pStyle w:val="Normal"/>
        <w:rPr/>
      </w:pPr>
      <w:r>
        <w:rPr/>
        <w:t>En ella se encontrarán todos los miembros de la logia cantando y bailando, así como el bebé de la Hamilton, y los restos putrefactos de Benjamín.</w:t>
      </w:r>
    </w:p>
    <w:p>
      <w:pPr>
        <w:pStyle w:val="Normal"/>
        <w:rPr/>
      </w:pPr>
      <w:r>
        <w:rPr/>
        <w:t>Durante una noche de sacrificios o de entrega de una doncella a los Profundos habrá dos de ellos armados con lanzaarpones.  Durante la noche del sacrificio (dos días después del rapto del niño) los miembros de la Logia ofrecerán la vida del niño a los citados profundos a cambio de más hechizos, puntos de POD o demás tonterías que a una mente como esa se le pueda ocurrir.</w:t>
      </w:r>
    </w:p>
    <w:p>
      <w:pPr>
        <w:pStyle w:val="Normal"/>
        <w:rPr/>
      </w:pPr>
      <w:r>
        <w:rPr/>
        <w:t>Si durante un ataque, todos los sectarios son reducidos excepto alguno de los cinco, este cogerá al bebé, le amenazará con la daga y pedirá que le dejen salir sin problemas.  Si se le consiente desaparecerá y formará una nueva vida en otra parte.</w:t>
      </w:r>
    </w:p>
    <w:p>
      <w:pPr>
        <w:pStyle w:val="Normal"/>
        <w:rPr/>
      </w:pPr>
      <w:r>
        <w:rPr/>
        <w:t>De la gruta, si no se ciega de una vez por todas, continuarán llegando profundos, y las desapariciones de gentes continuarán.</w:t>
      </w:r>
    </w:p>
    <w:p>
      <w:pPr>
        <w:pStyle w:val="Normal"/>
        <w:rPr/>
      </w:pPr>
      <w:r>
        <w:rPr/>
      </w:r>
    </w:p>
    <w:p>
      <w:pPr>
        <w:pStyle w:val="Heading2"/>
        <w:rPr/>
      </w:pPr>
      <w:r>
        <w:rPr/>
        <w:t>Los cinco miembros de la Logia y demás:</w:t>
      </w:r>
    </w:p>
    <w:p>
      <w:pPr>
        <w:pStyle w:val="Normal"/>
        <w:rPr/>
      </w:pPr>
      <w:r>
        <w:rPr/>
        <w:t>El cabecilla es Erwin Sánchez, pero detrás de él, ayundándole hay otras cuatro personas: James Goldbrund, el alcalde; el jefe de policía Thomas Andrius; el juez, Phillip Jones, y el dueño del dique seco en el puerto, y la persona con más dinero de todo el pueblo, Timothy Conery.</w:t>
      </w:r>
    </w:p>
    <w:p>
      <w:pPr>
        <w:pStyle w:val="Normal"/>
        <w:rPr/>
      </w:pPr>
      <w:r>
        <w:rPr/>
        <w:t>Los cinco, además de otros miembros, provenían directamente de distintas sectas asociadas a la Orden Hermética de Crepúsculo de Plata, disueltas cada una por sus propias razones.  Después de estas disoluciones, la mayoría acabó confinándose en Rockport y empezaron una nueva vida dedicada a sus adoraciones y fechorías, que se centraron más en el culto a los profundos al descubrir por casualidad que en la bahía, en un zona profunda había precisamente una colonia.</w:t>
      </w:r>
    </w:p>
    <w:p>
      <w:pPr>
        <w:pStyle w:val="Normal"/>
        <w:rPr/>
      </w:pPr>
      <w:r>
        <w:rPr/>
        <w:t xml:space="preserve">Si se busca información en el registro civil se podrá descubrir con una tirada de </w:t>
      </w:r>
      <w:r>
        <w:rPr>
          <w:b/>
          <w:bCs/>
        </w:rPr>
        <w:t>Buscar libros</w:t>
      </w:r>
      <w:r>
        <w:rPr/>
        <w:t>, que la mayoría de habitantes de la ciudad llegaron en un plazo de cinco años, y que construyeron las casas,  y todas las instalaciones que ahora se pueden apreciar en la ciudad.</w:t>
      </w:r>
    </w:p>
    <w:p>
      <w:pPr>
        <w:pStyle w:val="Normal"/>
        <w:rPr/>
      </w:pPr>
      <w:r>
        <w:rPr/>
        <w:t>Los miembros de la logia no actuarán excepto en el momento que los investigadores se acerque demasiado a las catacumbas, y así a la gruta de las ceremonias, momento en el cual empezarán a dispararles franco tiradores, a tener accidentes extraños (todo esto a juicio de un buen Guardián puñetero), y a sufrir hostigamiento de la policía, tanto por parte del jefe, o de sus ayudantes que también pertenecen a la Logia.</w:t>
      </w:r>
    </w:p>
    <w:p>
      <w:pPr>
        <w:pStyle w:val="Normal"/>
        <w:rPr/>
      </w:pPr>
      <w:r>
        <w:rPr/>
        <w:t>Todos los miembros son excelentes luchadores cuerpo a cuerpo y con la daga, que siempre llevan encantada, pero con la pistola y cualquier otro tipo de arma de fuego dejan bastante que desear, a excepción de los miembros del cuerpo de policía, que donde ponen el ojo dejan la bala.</w:t>
      </w:r>
    </w:p>
    <w:p>
      <w:pPr>
        <w:pStyle w:val="Normal"/>
        <w:rPr/>
      </w:pPr>
      <w:r>
        <w:rPr/>
        <w:t>Si deciden seguir a alguno de los miembros importantes, descubrirán que todas las noches se reúnen en casa del alcalde, y que no salen hasta la mañana siguiente, incluso el día del rapto del bebé de Linda Hamilton, pero esa mañana, y durante ese día medio pueblo parecerá cansado, casi muerto, y los cinco que fueron a casa del alcalde por la mañana saldrán sudados y sucios de polvo.  La misma escena sucederá en varias casas del pueblo, pertenecientes a distintos miembros de la Logia, ya que en ellas están las entradas a las catacumbas permanentemente abiertas.  En cualquiera de estas casa se podrá encontrar la entrada a las catacumbas en la carbonera.</w:t>
      </w:r>
    </w:p>
    <w:p>
      <w:pPr>
        <w:pStyle w:val="Normal"/>
        <w:rPr/>
      </w:pPr>
      <w:r>
        <w:rPr/>
      </w:r>
    </w:p>
    <w:p>
      <w:pPr>
        <w:pStyle w:val="Heading2"/>
        <w:rPr/>
      </w:pPr>
      <w:r>
        <w:rPr/>
        <w:t>Premios aconsejados:</w:t>
      </w:r>
    </w:p>
    <w:p>
      <w:pPr>
        <w:pStyle w:val="Normal"/>
        <w:rPr/>
      </w:pPr>
      <w:r>
        <w:rPr/>
        <w:t>Si se consigue encontrar las causas de la muerte de Benjamín cobrarán lo estipulado por el seguro, que una vez dividido dará la suma casual de 1000$.</w:t>
      </w:r>
    </w:p>
    <w:p>
      <w:pPr>
        <w:pStyle w:val="Normal"/>
        <w:rPr/>
      </w:pPr>
      <w:r>
        <w:rPr/>
        <w:t>Si logran rescatar al bebé de Linda aconsejo que ganen 1D6 de COR.</w:t>
      </w:r>
    </w:p>
    <w:p>
      <w:pPr>
        <w:sectPr>
          <w:type w:val="nextPage"/>
          <w:pgSz w:w="11906" w:h="16838"/>
          <w:pgMar w:left="1440" w:right="1440" w:gutter="0" w:header="0" w:top="1440" w:footer="0" w:bottom="1440"/>
          <w:pgNumType w:fmt="decimal"/>
          <w:cols w:num="2" w:space="708" w:equalWidth="true" w:sep="false"/>
          <w:formProt w:val="false"/>
          <w:textDirection w:val="lrTb"/>
        </w:sectPr>
        <w:pStyle w:val="Normal"/>
        <w:rPr/>
      </w:pPr>
      <w:r>
        <w:rPr/>
        <w:t>Si tapan la gruta pues otro 1D3 de COR, y si no lo hacen que se fastidien y que pierdan exactamente lo mismo por los remordimientos y demás pamplinas.</w:t>
      </w:r>
    </w:p>
    <w:p>
      <w:pPr>
        <w:pStyle w:val="Normal"/>
        <w:rPr/>
      </w:pPr>
      <w:r>
        <w:rPr/>
        <w:t>Silvia Eduards, la que los contrata:</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12</w:t>
        <w:tab/>
        <w:t>CON</w:t>
        <w:tab/>
        <w:t>9</w:t>
        <w:tab/>
        <w:t>TAM</w:t>
        <w:tab/>
        <w:t>14</w:t>
        <w:tab/>
        <w:t>INT</w:t>
        <w:tab/>
        <w:t>14</w:t>
        <w:tab/>
        <w:t>POD</w:t>
        <w:tab/>
        <w:t>11</w:t>
        <w:tab/>
        <w:t>DES</w:t>
        <w:tab/>
        <w:t>6</w:t>
        <w:tab/>
        <w:t>APA</w:t>
        <w:tab/>
        <w:t>17</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18</w:t>
        <w:tab/>
        <w:t>COR</w:t>
        <w:tab/>
        <w:t>25</w:t>
        <w:tab/>
        <w:t>PV</w:t>
        <w:tab/>
        <w:t>11</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Buscar libros 75%, Elocuencia 35%, Hablar alemán 50%, Historia 50%, Leer/Escribir inglés 99%, Leer/Escribir alemán 50%, Psicología 45%, Lingüística 34%, Conducir automóvil 50%, Equitación 50%, Crédito 35%, Mitos de Cthulhu 15%.</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Jack O’Neil, el farmacéutico del puebl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10</w:t>
        <w:tab/>
        <w:t>CON</w:t>
        <w:tab/>
        <w:t>11</w:t>
        <w:tab/>
        <w:t>TAM</w:t>
        <w:tab/>
        <w:t>15</w:t>
        <w:tab/>
        <w:t>INT</w:t>
        <w:tab/>
        <w:t>13</w:t>
        <w:tab/>
        <w:t>POD</w:t>
        <w:tab/>
        <w:t>13</w:t>
        <w:tab/>
        <w:t>DES</w:t>
        <w:tab/>
        <w:t>9</w:t>
        <w:tab/>
        <w:t>APA</w:t>
        <w:tab/>
        <w:t>7</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15</w:t>
        <w:tab/>
        <w:t>COR</w:t>
        <w:tab/>
        <w:t>55</w:t>
        <w:tab/>
        <w:t>PV</w:t>
        <w:tab/>
        <w:t>13</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Diagnosticar enfermedades 40%, Farmacología 50%, Primeros auxilios 50%, Química 45%, Tratar enfermedades 60%, Tratar envenenamientos 50%, Buscar libros 60%.</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Señora Myflower, la cocinera de la Logia:</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11</w:t>
        <w:tab/>
        <w:t>CON</w:t>
        <w:tab/>
        <w:t>12</w:t>
        <w:tab/>
        <w:t>TAM</w:t>
        <w:tab/>
        <w:t>9</w:t>
        <w:tab/>
        <w:t>INT</w:t>
        <w:tab/>
        <w:t>10</w:t>
        <w:tab/>
        <w:t>POD</w:t>
        <w:tab/>
        <w:t>9</w:t>
        <w:tab/>
        <w:t>DES</w:t>
        <w:tab/>
        <w:t>9</w:t>
        <w:tab/>
        <w:t>APA</w:t>
        <w:tab/>
        <w:t>11</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9</w:t>
        <w:tab/>
        <w:t>COR</w:t>
        <w:tab/>
        <w:t>45</w:t>
        <w:tab/>
        <w:t>PV</w:t>
        <w:tab/>
        <w:t>10</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Charlatanería 99%, Regatear 78%.</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Lanzar instrumento de cocina 100%, daño característico al arma (por ejemplo: cuchillo-1D6, rodillo de amasar-1D8)</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Linda Hamilton, la madre del bebé raptad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12</w:t>
        <w:tab/>
        <w:t>CON</w:t>
        <w:tab/>
        <w:t>10</w:t>
        <w:tab/>
        <w:t>TAM</w:t>
        <w:tab/>
        <w:t>18</w:t>
        <w:tab/>
        <w:t>INT</w:t>
        <w:tab/>
        <w:t>15</w:t>
        <w:tab/>
        <w:t>POD</w:t>
        <w:tab/>
        <w:t>16</w:t>
        <w:tab/>
        <w:t>DES</w:t>
        <w:tab/>
        <w:t>13</w:t>
        <w:tab/>
        <w:t>APA</w:t>
        <w:tab/>
        <w:t>18</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14</w:t>
        <w:tab/>
        <w:t>COR</w:t>
        <w:tab/>
        <w:t>80</w:t>
        <w:tab/>
        <w:t>PV</w:t>
        <w:tab/>
        <w:t>14</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Buscar libros 67%, Conducir automóvil 62%, Elocuencia 47%, Equitación 47%, Derecho 47%, Crédito 40%, Nadar 50%, Ocultarse 35%.</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rwind Sánchez, el jefe de los malos:</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9</w:t>
        <w:tab/>
        <w:t>CON</w:t>
        <w:tab/>
        <w:t>13</w:t>
        <w:tab/>
        <w:t>TAM</w:t>
        <w:tab/>
        <w:t>12</w:t>
        <w:tab/>
        <w:t>INT</w:t>
        <w:tab/>
        <w:t>17</w:t>
        <w:tab/>
        <w:t>POD</w:t>
        <w:tab/>
        <w:t>11</w:t>
        <w:tab/>
        <w:t>DES</w:t>
        <w:tab/>
        <w:t>13</w:t>
        <w:tab/>
        <w:t>APA</w:t>
        <w:tab/>
        <w:t>12</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13</w:t>
        <w:tab/>
        <w:t>COR</w:t>
        <w:tab/>
        <w:t>0</w:t>
        <w:tab/>
        <w:t>PV</w:t>
        <w:tab/>
        <w:t>12</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Antropología 20%, Arqueología 20%, Buscar libros 40%, Ciencias ocultas 40%, Hablar alemán 25%, Historia 35%, Leer/Escribir Alemán 60%.</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Daga</w:t>
        <w:tab/>
        <w:tab/>
        <w:tab/>
        <w:t>70%, 1D4+2,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echizos: Contactar con un profundo, Signo de conjuración, Símbolo arcano, Consunción.</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James Goldbrund, el alcalde:</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16</w:t>
        <w:tab/>
        <w:t>CON</w:t>
        <w:tab/>
        <w:t>12</w:t>
        <w:tab/>
        <w:t>TAM</w:t>
        <w:tab/>
        <w:t>15</w:t>
        <w:tab/>
        <w:t>INT</w:t>
        <w:tab/>
        <w:t>15</w:t>
        <w:tab/>
        <w:t>POD</w:t>
        <w:tab/>
        <w:t>10</w:t>
        <w:tab/>
        <w:t>DES</w:t>
        <w:tab/>
        <w:t>9</w:t>
        <w:tab/>
        <w:t>APA</w:t>
        <w:tab/>
        <w:t>10</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14</w:t>
        <w:tab/>
        <w:t>COR</w:t>
        <w:tab/>
        <w:t>0</w:t>
        <w:tab/>
        <w:t>PV</w:t>
        <w:tab/>
        <w:t>13</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Contabilidad 30%, Crédito 45%, Charlatanería 35%, Derecho 20%, Discusión 35%, Elocuencia 40%, Historia 40%, Psicología 20%, Regatear 25%.</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Daga</w:t>
        <w:tab/>
        <w:tab/>
        <w:tab/>
        <w:t>75%, 1D4+2+1D4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echizos: Contactar con un profundo, Signo de Conjuración, Símbolo arcan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Tomas Andrius, el jefe de policía:</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10</w:t>
        <w:tab/>
        <w:t>CON</w:t>
        <w:tab/>
        <w:t>10</w:t>
        <w:tab/>
        <w:t>TAM</w:t>
        <w:tab/>
        <w:t>12</w:t>
        <w:tab/>
        <w:t>INT</w:t>
        <w:tab/>
        <w:t>8</w:t>
        <w:tab/>
        <w:t>POD</w:t>
        <w:tab/>
        <w:t>12</w:t>
        <w:tab/>
        <w:t>DES</w:t>
        <w:tab/>
        <w:t>8</w:t>
        <w:tab/>
        <w:t>APA</w:t>
        <w:tab/>
        <w:t>11</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17</w:t>
        <w:tab/>
        <w:t>COR</w:t>
        <w:tab/>
        <w:t>0</w:t>
        <w:tab/>
        <w:t>PV</w:t>
        <w:tab/>
        <w:t>11</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Conducir automóvil 50%, Charlatanería 30%, Derecho 35%, Descubrir 50%, Discreción 35%, Escuchar 50%, Ocultarse 30%, Primeros auxilios 40%.</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Porra</w:t>
        <w:tab/>
        <w:tab/>
        <w:tab/>
        <w:t>50%, 1D6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Daga</w:t>
        <w:tab/>
        <w:tab/>
        <w:tab/>
        <w:t>75%, 1D4+2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Revolver/38</w:t>
        <w:tab/>
        <w:tab/>
        <w:t>90%, 1D10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sil .30-06</w:t>
        <w:tab/>
        <w:tab/>
        <w:t>84%, 2D6+4,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echizos: Contactar con un profundo, Signo de conjuración, Símbolo arcan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Phillip Jones, el juez:</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9</w:t>
        <w:tab/>
        <w:t>CON</w:t>
        <w:tab/>
        <w:t>9</w:t>
        <w:tab/>
        <w:t>TAM</w:t>
        <w:tab/>
        <w:t>13</w:t>
        <w:tab/>
        <w:t>INT</w:t>
        <w:tab/>
        <w:t>14</w:t>
        <w:tab/>
        <w:t>POD</w:t>
        <w:tab/>
        <w:t>14</w:t>
        <w:tab/>
        <w:t>DES</w:t>
        <w:tab/>
        <w:t>13</w:t>
        <w:tab/>
        <w:t>APA</w:t>
        <w:tab/>
        <w:t>12</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19</w:t>
        <w:tab/>
        <w:t>COR</w:t>
        <w:tab/>
        <w:t>0</w:t>
        <w:tab/>
        <w:t>PV</w:t>
        <w:tab/>
        <w:t>11</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Buscar libros 40%, Contabilidad 30%, Crédito 30%, Charlatanería 20%, Derecho 30%, Discusión 30%, Elocuencia 20%, Leer/Escribir latín 25%, Psicología 20%.</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Daga</w:t>
        <w:tab/>
        <w:tab/>
        <w:tab/>
        <w:t>70%, 1D4+2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echizos: Contactar con un profundo, Signo de conjuración, Símbolo arcan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Timothy Conery, el dueño del dique sec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10</w:t>
        <w:tab/>
        <w:t>CON</w:t>
        <w:tab/>
        <w:t>8</w:t>
        <w:tab/>
        <w:t>TAM</w:t>
        <w:tab/>
        <w:t>13</w:t>
        <w:tab/>
        <w:t>INT</w:t>
        <w:tab/>
        <w:t>15</w:t>
        <w:tab/>
        <w:t>POD</w:t>
        <w:tab/>
        <w:t>11</w:t>
        <w:tab/>
        <w:t>DES</w:t>
        <w:tab/>
        <w:t>9</w:t>
        <w:tab/>
        <w:t>APA</w:t>
        <w:tab/>
        <w:t>15</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15</w:t>
        <w:tab/>
        <w:t>COR</w:t>
        <w:tab/>
        <w:t>0</w:t>
        <w:tab/>
        <w:t>PV</w:t>
        <w:tab/>
        <w:t>10</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Buscar libros 40%, Conducir automóvil 40%, Contabilidad 50%, Crédito 50%, Derecho 40%, Discusión 40%, Hablar alemán 25%, Hablar francés 25%.</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Daga</w:t>
        <w:tab/>
        <w:tab/>
        <w:tab/>
        <w:t>55%, 1D4+2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echizos: Contactar con un profundo, Signo de conjuración, Símbolo arcan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Profundo 1:</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20</w:t>
        <w:tab/>
        <w:t>CON</w:t>
        <w:tab/>
        <w:t>10</w:t>
        <w:tab/>
        <w:t>TAM</w:t>
        <w:tab/>
        <w:t>19</w:t>
        <w:tab/>
        <w:t>INT</w:t>
        <w:tab/>
        <w:t>12</w:t>
        <w:tab/>
        <w:t>POD</w:t>
        <w:tab/>
        <w:t>9</w:t>
        <w:tab/>
        <w:t>DES</w:t>
        <w:tab/>
        <w:t>14</w:t>
        <w:tab/>
        <w:t>PV</w:t>
        <w:tab/>
        <w:t>14</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Movimiento:</w:t>
        <w:tab/>
        <w:t>8/10 nadando</w:t>
        <w:tab/>
        <w:tab/>
        <w:t>COR</w:t>
        <w:tab/>
        <w:t>0/1D6</w:t>
        <w:tab/>
        <w:tab/>
        <w:t>Armadura: 1 punt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Zarpa</w:t>
        <w:tab/>
        <w:tab/>
        <w:tab/>
        <w:t>78%, 1D6+1D6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Lanza arpones</w:t>
        <w:tab/>
        <w:t>15%, 1D6+1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Profundo 2:</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14</w:t>
        <w:tab/>
        <w:t>CON</w:t>
        <w:tab/>
        <w:t>10</w:t>
        <w:tab/>
        <w:t>TAM</w:t>
        <w:tab/>
        <w:t>17</w:t>
        <w:tab/>
        <w:t>INT</w:t>
        <w:tab/>
        <w:t>13</w:t>
        <w:tab/>
        <w:t>POD</w:t>
        <w:tab/>
        <w:t>8</w:t>
        <w:tab/>
        <w:t>DES</w:t>
        <w:tab/>
        <w:t>8</w:t>
        <w:tab/>
        <w:t>PV</w:t>
        <w:tab/>
        <w:t>13</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Movimiento:</w:t>
        <w:tab/>
        <w:t>8/10 nadando</w:t>
        <w:tab/>
        <w:tab/>
        <w:t>COR</w:t>
        <w:tab/>
        <w:t>0/1D6</w:t>
        <w:tab/>
        <w:tab/>
        <w:t>Armadura: 1 punt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Zarpa</w:t>
        <w:tab/>
        <w:tab/>
        <w:tab/>
        <w:t>40%, 1D6+1D4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Lanza arpones</w:t>
        <w:tab/>
        <w:t>64%, 1D6+1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4T12:25:00Z</dcterms:created>
  <dc:creator>Daniel Saura Carretero</dc:creator>
  <dc:description/>
  <dc:language>en-US</dc:language>
  <cp:lastModifiedBy>J.Alejandro Ramos de León</cp:lastModifiedBy>
  <dcterms:modified xsi:type="dcterms:W3CDTF">1998-01-24T12:25:00Z</dcterms:modified>
  <cp:revision>2</cp:revision>
  <dc:subject/>
  <dc:title>Información para el Guardián:</dc:title>
</cp:coreProperties>
</file>